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Glossário</w:t>
      </w:r>
    </w:p>
    <w:p>
      <w:pPr>
        <w:pStyle w:val="Glossario"/>
        <w:rPr/>
      </w:pPr>
      <w:r>
        <w:rPr>
          <w:b/>
        </w:rPr>
        <w:t>Auto-teste</w:t>
      </w:r>
      <w:r>
        <w:rPr/>
        <w:t xml:space="preserve">: Operação de teste realizada no interior do circuito, usando para o efeito blocos internos que efectuam a geração / aplicação dos vectores de teste e a captura / avaliação das respostas (sendo por isso frequente a expressão </w:t>
      </w:r>
      <w:r>
        <w:rPr>
          <w:i/>
        </w:rPr>
        <w:t>auto-teste incorporado</w:t>
      </w:r>
      <w:r>
        <w:rPr/>
        <w:t>). O auto-teste pode existir a vários níveis hierárquicos, desde a macro-célula até ao sistema.</w:t>
      </w:r>
    </w:p>
    <w:p>
      <w:pPr>
        <w:pStyle w:val="Glossario"/>
        <w:rPr/>
      </w:pPr>
      <w:r>
        <w:rPr>
          <w:b/>
        </w:rPr>
        <w:t>Carta parcialmente BST</w:t>
      </w:r>
      <w:r>
        <w:rPr/>
        <w:t>: Carta de circuito impresso na qual apenas parte dos circuitos integrados presentes dispõem de BST (</w:t>
      </w:r>
      <w:r>
        <w:rPr>
          <w:i/>
          <w:lang w:val="en-GB"/>
        </w:rPr>
        <w:t>Boundary Scan Test</w:t>
      </w:r>
      <w:r>
        <w:rPr/>
        <w:t>).</w:t>
      </w:r>
    </w:p>
    <w:p>
      <w:pPr>
        <w:pStyle w:val="Glossario"/>
        <w:rPr/>
      </w:pPr>
      <w:r>
        <w:rPr>
          <w:b/>
        </w:rPr>
        <w:t>Circuito combinatório</w:t>
      </w:r>
      <w:r>
        <w:rPr/>
        <w:t>: Bloco de lógica cujas saídas dependem apenas do valor aplicado às entradas no instante considerado (a cada combinação nas entradas corresponde apenas uma combinação nas saídas).</w:t>
      </w:r>
    </w:p>
    <w:p>
      <w:pPr>
        <w:pStyle w:val="Glossario"/>
        <w:rPr/>
      </w:pPr>
      <w:r>
        <w:rPr>
          <w:b/>
        </w:rPr>
        <w:t>Circuito sequencial</w:t>
      </w:r>
      <w:r>
        <w:rPr/>
        <w:t>: Bloco de lógica cujas saídas dependem da sequência de valores aplicados às entradas (a cada combinação nas entradas pode corresponder mais do que uma combinação nas saídas).</w:t>
      </w:r>
    </w:p>
    <w:p>
      <w:pPr>
        <w:pStyle w:val="Glossario"/>
        <w:rPr/>
      </w:pPr>
      <w:r>
        <w:rPr>
          <w:b/>
        </w:rPr>
        <w:t>Cobertura de faltas</w:t>
      </w:r>
      <w:r>
        <w:rPr/>
        <w:t>: Parâmetro que quantifica a percentagem de faltas (de acordo com o modelo de faltas considerado) que é detectada por um determinado conjunto de vectores de teste. É importante salientar que continua a ser possível a passagem de produtos com defeito, mesmo quando a cobertura de faltas proporcionada pelo conjunto de vectores de teste usado for de 100% (dependendo da qualidade do modelo de faltas).</w:t>
      </w:r>
    </w:p>
    <w:p>
      <w:pPr>
        <w:pStyle w:val="Glossario"/>
        <w:rPr/>
      </w:pPr>
      <w:r>
        <w:rPr>
          <w:b/>
        </w:rPr>
        <w:t>Controlabilidade</w:t>
      </w:r>
      <w:r>
        <w:rPr/>
        <w:t>: Parâmetro que quantifica a maior ou menor facilidade com que é possível controlar o nível lógico que se pretende aplicar a um nó de um circuito, assumindo que o acesso se efectua apenas através das entradas primárias (quando referente a um circuito, representa o valor médio da controlabilidade dos nós que o integram).</w:t>
      </w:r>
    </w:p>
    <w:p>
      <w:pPr>
        <w:pStyle w:val="Glossario"/>
        <w:rPr/>
      </w:pPr>
      <w:r>
        <w:rPr>
          <w:b/>
        </w:rPr>
        <w:t>Defeito</w:t>
      </w:r>
      <w:r>
        <w:rPr/>
        <w:t>: Condição física susceptível de impedir o bom funcionamento de um circuito.</w:t>
      </w:r>
    </w:p>
    <w:p>
      <w:pPr>
        <w:pStyle w:val="Glossario"/>
        <w:rPr/>
      </w:pPr>
      <w:r>
        <w:rPr>
          <w:b/>
        </w:rPr>
        <w:t>Detecção</w:t>
      </w:r>
      <w:r>
        <w:rPr/>
        <w:t>: Operação de teste que pretende apenas identificar a presença / ausência de faltas / defeitos num circuito (produz um resultado binário: sim / não).</w:t>
      </w:r>
    </w:p>
    <w:p>
      <w:pPr>
        <w:pStyle w:val="Glossario"/>
        <w:rPr/>
      </w:pPr>
      <w:r>
        <w:rPr>
          <w:b/>
        </w:rPr>
        <w:t>Diagnóstico</w:t>
      </w:r>
      <w:r>
        <w:rPr/>
        <w:t>: Operação de teste que pretende identificar os tipos de faltas / defeitos presentes num circuito (produz normalmente tantos detalhes quanto for possível, no sentido de facilitar operações de reparação ou a melhoria dos processos de fabrico).</w:t>
      </w:r>
    </w:p>
    <w:p>
      <w:pPr>
        <w:pStyle w:val="Glossario"/>
        <w:rPr/>
      </w:pPr>
      <w:r>
        <w:rPr>
          <w:b/>
        </w:rPr>
        <w:t>Entradas primárias</w:t>
      </w:r>
      <w:r>
        <w:rPr/>
        <w:t>: Entradas exteriores de um circuito (bloco de lógica, circuito integrado, carta de circuito impresso ou mesmo sistema).</w:t>
      </w:r>
    </w:p>
    <w:p>
      <w:pPr>
        <w:pStyle w:val="Glossario"/>
        <w:rPr/>
      </w:pPr>
      <w:r>
        <w:rPr>
          <w:b/>
        </w:rPr>
        <w:t>Falta</w:t>
      </w:r>
      <w:r>
        <w:rPr/>
        <w:t xml:space="preserve">: Condição lógica que impede o bom funcionamento de um nó, ou de um conjunto de nós, no modelo de um circuito (uma falta não tem necessariamente um defeito equivalente). Uma falta será detectável se levar o modelo do circuito a produzir uma resposta diferente da correcta, pelo menos para um vector de teste aplicado às suas entradas. </w:t>
      </w:r>
    </w:p>
    <w:p>
      <w:pPr>
        <w:pStyle w:val="Glossario"/>
        <w:rPr/>
      </w:pPr>
      <w:r>
        <w:rPr>
          <w:b/>
        </w:rPr>
        <w:t>Falta não detectável</w:t>
      </w:r>
      <w:r>
        <w:rPr/>
        <w:t xml:space="preserve">: Uma falta diz-se não detectável quando a sua presença não altere o valor (correcto) das saídas no modelo do circuito, qualquer que seja a combinação de valores lógicos aplicados à sua entrada. </w:t>
      </w:r>
    </w:p>
    <w:p>
      <w:pPr>
        <w:pStyle w:val="Glossario"/>
        <w:rPr/>
      </w:pPr>
      <w:r>
        <w:rPr>
          <w:b/>
        </w:rPr>
        <w:t>Ligações completamente BST</w:t>
      </w:r>
      <w:r>
        <w:rPr/>
        <w:t>: Pistas de circuito impresso nas quais todos os pinos são de um dos dois tipos seguintes: pinos BST (aos quais existe associada uma ou mais células BST) ou entradas / saídas primárias da carta de circuito impresso.</w:t>
      </w:r>
    </w:p>
    <w:p>
      <w:pPr>
        <w:pStyle w:val="Glossario"/>
        <w:rPr/>
      </w:pPr>
      <w:r>
        <w:rPr>
          <w:b/>
        </w:rPr>
        <w:t>Modelo</w:t>
      </w:r>
      <w:r>
        <w:rPr/>
        <w:t>: Representação abstracta usada para descrever as principais características de uma entidade física. Quando aplicado a um circuito digital (modelação lógica), corresponde a uma descrição textual ou gráfica que nos permite determinar o seu comportamento para qualquer combinação de valores lógicos aplicados às entradas.</w:t>
      </w:r>
    </w:p>
    <w:p>
      <w:pPr>
        <w:pStyle w:val="Glossario"/>
        <w:rPr/>
      </w:pPr>
      <w:r>
        <w:rPr>
          <w:b/>
        </w:rPr>
        <w:t>Modelo de faltas</w:t>
      </w:r>
      <w:r>
        <w:rPr/>
        <w:t>: Representação abstracta usada para descrever um conjunto de condições lógicas susceptíveis de levar o modelo de um circuito a produzir respostas diferentes das esperadas. Um bom modelo de faltas possui dois atributos principais, fundamentais para a geração de vectores de teste: simplicidade (para facilitar o processo de geração dos vectores de teste) e abrangência (para que os vectores de teste gerados consigam detectar o maior número possível de defeitos).</w:t>
      </w:r>
    </w:p>
    <w:p>
      <w:pPr>
        <w:pStyle w:val="Glossario"/>
        <w:rPr/>
      </w:pPr>
      <w:r>
        <w:rPr>
          <w:b/>
        </w:rPr>
        <w:t>Modelo de faltas ss@ (single stuck-at)</w:t>
      </w:r>
      <w:r>
        <w:rPr/>
        <w:t>: Modelo de faltas em que se considera apenas uma falta de cada vez (</w:t>
      </w:r>
      <w:r>
        <w:rPr>
          <w:i/>
          <w:lang w:val="en-GB"/>
        </w:rPr>
        <w:t>single</w:t>
      </w:r>
      <w:r>
        <w:rPr/>
        <w:t>), podendo o nó no qual a falta está presente encontrar-se numa de duas situações: sempre a 1 (</w:t>
      </w:r>
      <w:r>
        <w:rPr>
          <w:i/>
          <w:lang w:val="en-GB"/>
        </w:rPr>
        <w:t>stuck-at-1</w:t>
      </w:r>
      <w:r>
        <w:rPr/>
        <w:t>) ou sempre a 0 (</w:t>
      </w:r>
      <w:r>
        <w:rPr>
          <w:i/>
          <w:lang w:val="en-GB"/>
        </w:rPr>
        <w:t>stuck-at-0</w:t>
      </w:r>
      <w:r>
        <w:rPr/>
        <w:t>).</w:t>
      </w:r>
    </w:p>
    <w:p>
      <w:pPr>
        <w:pStyle w:val="Glossario"/>
        <w:rPr/>
      </w:pPr>
      <w:r>
        <w:rPr>
          <w:b/>
        </w:rPr>
        <w:t>Observabilidade</w:t>
      </w:r>
      <w:r>
        <w:rPr/>
        <w:t>: Parâmetro que quantifica a maior ou menor facilidade com que é possível observar o nível lógico presente num nó de um circuito, assumindo que o acesso se efectua apenas através das saídas primárias (quando referente a um circuito, representa o valor médio da observabilidade dos nós que o integram).</w:t>
      </w:r>
    </w:p>
    <w:p>
      <w:pPr>
        <w:pStyle w:val="Glossario"/>
        <w:rPr/>
      </w:pPr>
      <w:r>
        <w:rPr>
          <w:b/>
        </w:rPr>
        <w:t>Projecto com varrimento</w:t>
      </w:r>
      <w:r>
        <w:rPr/>
        <w:t xml:space="preserve">: Técnica subjacente às principais metodologias estruturadas de projecto para a testabilidade, na qual os flip-flops presentes são precedidos por um multiplexador de 2:1, que permite a sua interligação como um registo de deslocamento. O projecto com varrimento será </w:t>
      </w:r>
      <w:r>
        <w:rPr>
          <w:i/>
        </w:rPr>
        <w:t>total</w:t>
      </w:r>
      <w:r>
        <w:rPr/>
        <w:t xml:space="preserve"> ou </w:t>
      </w:r>
      <w:r>
        <w:rPr>
          <w:i/>
        </w:rPr>
        <w:t>parcial</w:t>
      </w:r>
      <w:r>
        <w:rPr/>
        <w:t xml:space="preserve">, conforme todos ou apenas parte dos flip-flops disponham desta facilidade. </w:t>
      </w:r>
    </w:p>
    <w:p>
      <w:pPr>
        <w:pStyle w:val="Glossario"/>
        <w:rPr/>
      </w:pPr>
      <w:r>
        <w:rPr>
          <w:b/>
        </w:rPr>
        <w:t>Projecto para a testabilidade</w:t>
      </w:r>
      <w:r>
        <w:rPr/>
        <w:t xml:space="preserve">: Metodologia específica de projecto que impõe a adopção de regras para melhorar a testabilidade de um circuito. O projecto para a testabilidade do tipo </w:t>
      </w:r>
      <w:r>
        <w:rPr>
          <w:i/>
        </w:rPr>
        <w:t>ad hoc</w:t>
      </w:r>
      <w:r>
        <w:rPr/>
        <w:t xml:space="preserve"> usa regras concebidas à medida (de acordo com cada circuito particular), enquanto as </w:t>
      </w:r>
      <w:r>
        <w:rPr>
          <w:i/>
        </w:rPr>
        <w:t>metodologias estruturadas</w:t>
      </w:r>
      <w:r>
        <w:rPr/>
        <w:t xml:space="preserve"> de projecto para a testabilidade usam regras pré-determinadas e de carácter geral.</w:t>
      </w:r>
    </w:p>
    <w:p>
      <w:pPr>
        <w:pStyle w:val="Glossario"/>
        <w:rPr/>
      </w:pPr>
      <w:r>
        <w:rPr>
          <w:b/>
        </w:rPr>
        <w:t>Saídas primárias</w:t>
      </w:r>
      <w:r>
        <w:rPr/>
        <w:t>: Saídas exteriores de um circuito (bloco de lógica, circuito integrado, carta de circuito impresso ou mesmo sistema).</w:t>
      </w:r>
    </w:p>
    <w:p>
      <w:pPr>
        <w:pStyle w:val="Glossario"/>
        <w:rPr/>
      </w:pPr>
      <w:r>
        <w:rPr>
          <w:b/>
        </w:rPr>
        <w:t>Simulação de faltas</w:t>
      </w:r>
      <w:r>
        <w:rPr/>
        <w:t>: Operação que determina a resposta esperada do modelo de um circuito, na presença de faltas, quando um determinado conjunto de vectores de teste é aplicado às suas entradas. A simulação de faltas desempenha um papel fundamental na geração de vectores de teste.</w:t>
      </w:r>
    </w:p>
    <w:p>
      <w:pPr>
        <w:pStyle w:val="Glossario"/>
        <w:rPr/>
      </w:pPr>
      <w:r>
        <w:rPr>
          <w:b/>
        </w:rPr>
        <w:t>Simulação lógica</w:t>
      </w:r>
      <w:r>
        <w:rPr/>
        <w:t>: Operação que determina a resposta esperada do modelo de um circuito, na ausência de faltas, quando um determinado conjunto de vectores de teste é aplicado às suas entradas. A simulação lógica desempenha um papel fundamental na verificação de projecto.</w:t>
      </w:r>
    </w:p>
    <w:p>
      <w:pPr>
        <w:pStyle w:val="Glossario"/>
        <w:rPr/>
      </w:pPr>
      <w:r>
        <w:rPr>
          <w:b/>
        </w:rPr>
        <w:t>Sobrecarga de teste</w:t>
      </w:r>
      <w:r>
        <w:rPr/>
        <w:t>: Parâmetro que quantifica os recursos adicionais necessários à implementação de facilidades específicas para melhorar a testabilidade de um circuito (é frequentemente expressa em termos de área de silício, mas deveria na realidade dizer também respeito a pinos adicionais e às implicações sobre o desempenho do circuito).</w:t>
      </w:r>
    </w:p>
    <w:p>
      <w:pPr>
        <w:pStyle w:val="Glossario"/>
        <w:rPr/>
      </w:pPr>
      <w:r>
        <w:rPr>
          <w:b/>
        </w:rPr>
        <w:t>Testabilidade</w:t>
      </w:r>
      <w:r>
        <w:rPr/>
        <w:t>: Parâmetro que quantifica a maior ou menor facilidade com que é possível gerar um vector de teste para detectar a presença de uma falta num determinado nó (quando referente a um circuito, representa o valor médio da testabilidade dos nós que o integram).</w:t>
      </w:r>
    </w:p>
    <w:p>
      <w:pPr>
        <w:pStyle w:val="Glossario"/>
        <w:rPr/>
      </w:pPr>
      <w:r>
        <w:rPr>
          <w:b/>
        </w:rPr>
        <w:t>Teste</w:t>
      </w:r>
      <w:r>
        <w:rPr/>
        <w:t>: Operação que determina se um circuito, ou um modelo do circuito, apresentam desvios face às suas características esperadas (funcionais, temporais, paramétricas, etc.).</w:t>
      </w:r>
    </w:p>
    <w:p>
      <w:pPr>
        <w:pStyle w:val="Glossario"/>
        <w:rPr/>
      </w:pPr>
      <w:r>
        <w:rPr>
          <w:b/>
        </w:rPr>
        <w:t>Teste em circuito</w:t>
      </w:r>
      <w:r>
        <w:rPr/>
        <w:t xml:space="preserve">: Operação de teste que usa uma </w:t>
      </w:r>
      <w:r>
        <w:rPr>
          <w:i/>
        </w:rPr>
        <w:t>matriz de pernos</w:t>
      </w:r>
      <w:r>
        <w:rPr/>
        <w:t xml:space="preserve"> para estabelecer a ligação física / directa entre os canais de teste do equipamento de teste automático e os nós internos da carta de circuito impresso a testar (pinos dos circuitos integrados ou dos elementos passivos).</w:t>
      </w:r>
    </w:p>
    <w:p>
      <w:pPr>
        <w:pStyle w:val="Glossario"/>
        <w:rPr/>
      </w:pPr>
      <w:r>
        <w:rPr>
          <w:b/>
        </w:rPr>
        <w:t>Teste funcional</w:t>
      </w:r>
      <w:r>
        <w:rPr/>
        <w:t xml:space="preserve">: Operação de teste na qual os canais de teste estão em contacto apenas com os pinos dos conectores de entradas / saídas primárias da carta de circuito impresso (não havendo acesso físico / directo aos seus nós internos). A mesma expressão usa-se também fora do contexto dos equipamentos de teste automático, para designar uma operação de teste que pretende aferir se a </w:t>
      </w:r>
      <w:r>
        <w:rPr>
          <w:i/>
        </w:rPr>
        <w:t>função lógica</w:t>
      </w:r>
      <w:r>
        <w:rPr/>
        <w:t xml:space="preserve"> realizada por um circuito está de acordo com a sua especificação (como complemento ao teste paramétrico, onde se verificam valores de tensão e corrente, parâmetros temporais, etc.).</w:t>
      </w:r>
    </w:p>
    <w:p>
      <w:pPr>
        <w:pStyle w:val="Glossario"/>
        <w:rPr/>
      </w:pPr>
      <w:r>
        <w:rPr>
          <w:b/>
        </w:rPr>
        <w:t>Teste hierárquico</w:t>
      </w:r>
      <w:r>
        <w:rPr/>
        <w:t>: Operação de teste que se desenrola a mais do que um nível (macro-célula, circuito integrado, carta de circuito impresso, sistema).</w:t>
      </w:r>
    </w:p>
    <w:p>
      <w:pPr>
        <w:pStyle w:val="Glossario"/>
        <w:rPr/>
      </w:pPr>
      <w:r>
        <w:rPr>
          <w:b/>
        </w:rPr>
        <w:t>Teste misto</w:t>
      </w:r>
      <w:r>
        <w:rPr/>
        <w:t>: Operação de teste que lida com circuitos mistos (que incluem uma componente analógica e outra digital).</w:t>
      </w:r>
    </w:p>
    <w:p>
      <w:pPr>
        <w:pStyle w:val="Glossario"/>
        <w:rPr/>
      </w:pPr>
      <w:r>
        <w:rPr>
          <w:b/>
        </w:rPr>
        <w:t>Validação do protótipo</w:t>
      </w:r>
      <w:r>
        <w:rPr/>
        <w:t>: Operação de teste que usa o protótipo de um circuito para avaliar a sua compatibilidade com os requisitos do utilizador / cliente.</w:t>
      </w:r>
    </w:p>
    <w:p>
      <w:pPr>
        <w:pStyle w:val="Glossario"/>
        <w:rPr/>
      </w:pPr>
      <w:r>
        <w:rPr>
          <w:b/>
        </w:rPr>
        <w:t>Vector de teste</w:t>
      </w:r>
      <w:r>
        <w:rPr/>
        <w:t>: Combinação de valores lógicos a aplicar às entradas de um circuito, para avaliar se existem desvios face a uma determinada especificação (funcionais, temporais, paramétricas, etc.).</w:t>
      </w:r>
    </w:p>
    <w:p>
      <w:pPr>
        <w:pStyle w:val="Glossario"/>
        <w:rPr/>
      </w:pPr>
      <w:r>
        <w:rPr>
          <w:b/>
        </w:rPr>
        <w:t>Verificação de projecto</w:t>
      </w:r>
      <w:r>
        <w:rPr/>
        <w:t>: Operação de teste que usa o modelo de um circuito para avaliar a sua compatibilidade com a especificação que orientou o respectivo desenvolviment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6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85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Century Schoolbook" w:hAnsi="Century Schoolbook" w:eastAsia="Times New Roman" w:cs="Century Schoolbook"/>
      <w:color w:val="auto"/>
      <w:sz w:val="22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before="240" w:after="60"/>
      <w:ind w:left="851" w:hanging="567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before="240" w:after="60"/>
      <w:ind w:left="1418" w:hanging="709"/>
      <w:jc w:val="left"/>
      <w:outlineLvl w:val="2"/>
    </w:pPr>
    <w:rPr>
      <w:sz w:val="24"/>
    </w:rPr>
  </w:style>
  <w:style w:type="character" w:styleId="WW8Num2z0">
    <w:name w:val="WW8Num2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3z0">
    <w:name w:val="WW8Num3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sz w:val="18"/>
    </w:rPr>
  </w:style>
  <w:style w:type="paragraph" w:styleId="Indent">
    <w:name w:val="indent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ind w:left="425" w:hanging="425"/>
    </w:pPr>
    <w:rPr/>
  </w:style>
  <w:style w:type="paragraph" w:styleId="Cdigo">
    <w:name w:val="código"/>
    <w:basedOn w:val="Indent"/>
    <w:qFormat/>
    <w:pPr>
      <w:numPr>
        <w:ilvl w:val="0"/>
        <w:numId w:val="0"/>
      </w:numPr>
      <w:tabs>
        <w:tab w:val="clear" w:pos="425"/>
        <w:tab w:val="left" w:pos="2268" w:leader="none"/>
        <w:tab w:val="left" w:pos="3119" w:leader="none"/>
        <w:tab w:val="left" w:pos="3969" w:leader="none"/>
      </w:tabs>
      <w:spacing w:lineRule="auto" w:line="240" w:before="0" w:after="0"/>
      <w:ind w:left="425" w:hanging="425"/>
    </w:pPr>
    <w:rPr>
      <w:rFonts w:ascii="Courier New" w:hAnsi="Courier New" w:cs="Courier New"/>
      <w:sz w:val="18"/>
    </w:rPr>
  </w:style>
  <w:style w:type="paragraph" w:styleId="CdigoPALASM">
    <w:name w:val="código PALASM"/>
    <w:basedOn w:val="Normal"/>
    <w:next w:val="Normal"/>
    <w:qFormat/>
    <w:pPr>
      <w:spacing w:before="60" w:after="0"/>
    </w:pPr>
    <w:rPr>
      <w:rFonts w:ascii="Courier New" w:hAnsi="Courier New" w:cs="Courier New"/>
      <w:sz w:val="14"/>
    </w:rPr>
  </w:style>
  <w:style w:type="paragraph" w:styleId="Dashedindent">
    <w:name w:val="dashed_indent"/>
    <w:basedOn w:val="Normal"/>
    <w:qFormat/>
    <w:pPr>
      <w:numPr>
        <w:ilvl w:val="0"/>
        <w:numId w:val="4"/>
      </w:numPr>
      <w:ind w:left="709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ura">
    <w:name w:val="figura"/>
    <w:basedOn w:val="Indent"/>
    <w:qFormat/>
    <w:pPr>
      <w:numPr>
        <w:ilvl w:val="0"/>
        <w:numId w:val="0"/>
      </w:numPr>
      <w:ind w:left="425" w:hanging="42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16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exact" w:line="300"/>
      <w:ind w:left="284" w:hanging="284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16"/>
    </w:rPr>
  </w:style>
  <w:style w:type="paragraph" w:styleId="Intable">
    <w:name w:val="in_table"/>
    <w:basedOn w:val="Indent"/>
    <w:qFormat/>
    <w:pPr>
      <w:numPr>
        <w:ilvl w:val="0"/>
        <w:numId w:val="2"/>
      </w:numPr>
      <w:ind w:left="425" w:hanging="425"/>
    </w:pPr>
    <w:rPr/>
  </w:style>
  <w:style w:type="paragraph" w:styleId="Legenda">
    <w:name w:val="legenda"/>
    <w:basedOn w:val="Normal"/>
    <w:next w:val="Normal"/>
    <w:qFormat/>
    <w:pPr>
      <w:spacing w:lineRule="atLeast" w:line="360" w:before="240" w:after="120"/>
      <w:jc w:val="center"/>
    </w:pPr>
    <w:rPr>
      <w:rFonts w:ascii="Palatino;Book Antiqua" w:hAnsi="Palatino;Book Antiqua" w:cs="Palatino;Book Antiq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sto">
    <w:name w:val="resto"/>
    <w:basedOn w:val="Indent"/>
    <w:qFormat/>
    <w:pPr>
      <w:numPr>
        <w:ilvl w:val="0"/>
        <w:numId w:val="0"/>
      </w:numPr>
      <w:ind w:left="425" w:hanging="0"/>
    </w:pPr>
    <w:rPr/>
  </w:style>
  <w:style w:type="paragraph" w:styleId="Table">
    <w:name w:val="table"/>
    <w:basedOn w:val="Normal"/>
    <w:qFormat/>
    <w:pPr>
      <w:spacing w:lineRule="exact" w:line="30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13" w:leader="dot"/>
      </w:tabs>
      <w:spacing w:lineRule="auto" w:line="240" w:before="240" w:after="0"/>
      <w:jc w:val="left"/>
    </w:pPr>
    <w:rPr>
      <w:b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8296" w:leader="dot"/>
      </w:tabs>
      <w:spacing w:lineRule="auto" w:line="240" w:before="80" w:after="0"/>
      <w:ind w:left="221" w:hanging="0"/>
    </w:pPr>
    <w:rPr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8312" w:leader="dot"/>
      </w:tabs>
      <w:spacing w:lineRule="auto" w:line="240" w:before="80" w:after="0"/>
      <w:ind w:left="1077" w:hanging="635"/>
      <w:jc w:val="left"/>
    </w:pPr>
    <w:rPr>
      <w:sz w:val="20"/>
      <w:lang w:val="en-US"/>
    </w:rPr>
  </w:style>
  <w:style w:type="paragraph" w:styleId="Subttulo">
    <w:name w:val="sub-título"/>
    <w:basedOn w:val="Normal"/>
    <w:qFormat/>
    <w:pPr>
      <w:ind w:left="709" w:hanging="0"/>
    </w:pPr>
    <w:rPr/>
  </w:style>
  <w:style w:type="paragraph" w:styleId="Glossario">
    <w:name w:val="glossario"/>
    <w:basedOn w:val="Normal"/>
    <w:qFormat/>
    <w:pPr>
      <w:tabs>
        <w:tab w:val="clear" w:pos="720"/>
        <w:tab w:val="left" w:pos="851" w:leader="none"/>
      </w:tabs>
      <w:ind w:left="851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1:15:00Z</dcterms:created>
  <dc:creator>J. M. Martins Ferreira</dc:creator>
  <dc:description/>
  <dc:language>en-US</dc:language>
  <cp:lastModifiedBy>J. M. Martins Ferreira</cp:lastModifiedBy>
  <dcterms:modified xsi:type="dcterms:W3CDTF">2000-01-05T11:50:00Z</dcterms:modified>
  <cp:revision>134</cp:revision>
  <dc:subject/>
  <dc:title>Glossário</dc:title>
</cp:coreProperties>
</file>