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120" w:after="0"/>
        <w:rPr/>
      </w:pPr>
      <w:bookmarkStart w:id="0" w:name="__RefHeading___Toc471612170"/>
      <w:bookmarkEnd w:id="0"/>
      <w:r>
        <w:rPr/>
        <w:t>Geração do programa de teste para uma CCI com BST (IEEE 1149.1)</w:t>
      </w:r>
    </w:p>
    <w:p>
      <w:pPr>
        <w:pStyle w:val="Normal"/>
        <w:rPr/>
      </w:pPr>
      <w:r>
        <w:rPr/>
        <w:t>O objectivo deste capítulo consiste em demonstrar a aplicação prática de todos os conceitos descritos até agora, usando como veículo de demonstração o caso simples de uma CCI com BST. A complexidade deste exemplo é reduzida, essencialmente por razões de ordem pedagógica, mas inclui as mesmas situações que poderemos esperar encontrar em casos reais de complexidade bastante superior: múltiplas cadeias BST (neste caso, duas), presença de grupos de componentes sem BST (dois grupos) e de pinos de E/S primária. Começaremos por efectuar a descrição da CCI, seguida pela análise da informação necessária para a geração do programa de teste, e por fim analisaremos o programa gerado para todos os passos do protocolo de teste, assumindo o modelo do controlador que foi apresentado no capítulo anterior.</w:t>
      </w:r>
    </w:p>
    <w:p>
      <w:pPr>
        <w:pStyle w:val="Heading2"/>
        <w:numPr>
          <w:ilvl w:val="1"/>
          <w:numId w:val="10"/>
        </w:numPr>
        <w:ind w:left="992" w:hanging="567"/>
        <w:rPr/>
      </w:pPr>
      <w:bookmarkStart w:id="1" w:name="__RefHeading___Toc471612171"/>
      <w:bookmarkEnd w:id="1"/>
      <w:r>
        <w:rPr/>
        <w:t>A CCI de demonstração</w:t>
      </w:r>
    </w:p>
    <w:p>
      <w:pPr>
        <w:pStyle w:val="Normal"/>
        <w:rPr/>
      </w:pPr>
      <w:r>
        <w:rPr/>
        <w:t>A CCI de demonstração usada neste exemplo foi desenvolvida para constituir um exemplo de validação no âmbito de um projecto</w:t>
      </w:r>
      <w:r>
        <w:rPr>
          <w:rStyle w:val="FootnoteCharacters"/>
          <w:rStyle w:val="FootnoteAnchor"/>
        </w:rPr>
        <w:footnoteReference w:id="2"/>
      </w:r>
      <w:r>
        <w:rPr/>
        <w:t xml:space="preserve"> em que se desenvolveram estratégias de teste para CCI com BST. As características principais desta carta são as seguintes:</w:t>
      </w:r>
    </w:p>
    <w:p>
      <w:pPr>
        <w:pStyle w:val="Normal"/>
        <w:numPr>
          <w:ilvl w:val="0"/>
          <w:numId w:val="13"/>
        </w:numPr>
        <w:rPr/>
      </w:pPr>
      <w:r>
        <w:rPr/>
        <w:t>Existem duas cadeias BST: a primeira (cadeia BST #0) inclui os componentes BST CI3 e CI4 (ambos SN74BCT8244) e a segunda cadeia (cadeia BST #1) inclui o componente BST CI5 (uma vez mais o SN74BCT8244).</w:t>
      </w:r>
    </w:p>
    <w:p>
      <w:pPr>
        <w:pStyle w:val="Normal"/>
        <w:numPr>
          <w:ilvl w:val="0"/>
          <w:numId w:val="13"/>
        </w:numPr>
        <w:rPr/>
      </w:pPr>
      <w:r>
        <w:rPr/>
        <w:t>Existem dois grupos de componentes sem BST: o primeiro grupo compreende os componentes CI1 e CI2 (respectivamente o 74LS139 – um descodificador dual de 2:4 – e o 74LS04 – com seis inversores) e está completamente rodeado pela cadeia BST #0. O segundo grupo compreende apenas o CI6 (trata-se do 74LS157, que contém quatro multiplexadores de 2:1) e é rodeado pelas células BST de ambas as cadeias.</w:t>
      </w:r>
    </w:p>
    <w:p>
      <w:pPr>
        <w:pStyle w:val="Normal"/>
        <w:numPr>
          <w:ilvl w:val="0"/>
          <w:numId w:val="13"/>
        </w:numPr>
        <w:rPr/>
      </w:pPr>
      <w:r>
        <w:rPr/>
        <w:t>É possível a inserção de faltas do tipo circuito aberto ou curto-circuito, através de um conjunto de pinos dispostos na CCI para este efeito, com o objectivo de permitir a validação dos programas de teste escritos.</w:t>
      </w:r>
    </w:p>
    <w:p>
      <w:pPr>
        <w:pStyle w:val="Normal"/>
        <w:numPr>
          <w:ilvl w:val="0"/>
          <w:numId w:val="13"/>
        </w:numPr>
        <w:rPr/>
      </w:pPr>
      <w:r>
        <w:rPr/>
        <w:t>Existem oito entradas primárias e oito saídas primárias.</w:t>
      </w:r>
    </w:p>
    <w:p>
      <w:pPr>
        <w:pStyle w:val="Normal"/>
        <w:rPr/>
      </w:pPr>
      <w:r>
        <w:rPr/>
        <w:t>O diagrama esquemático desta CCI está incluído em anexo no final deste capítulo. Contudo, e para facilitar a compreensão deste exemplo, sob o ponto de vista das suas características de testabilidade, apresenta-se na figura 5.1 uma representação alternativa que enfatiza as duas cadeias BST e os dois grupos de componentes sem BST.</w:t>
      </w:r>
    </w:p>
    <w:p>
      <w:pPr>
        <w:pStyle w:val="Normal"/>
        <w:rPr/>
      </w:pPr>
      <w:r>
        <w:rPr/>
      </w:r>
    </w:p>
    <w:p>
      <w:pPr>
        <w:pStyle w:val="Normal"/>
        <w:jc w:val="center"/>
        <w:rPr>
          <w:lang w:val="en-US"/>
        </w:rPr>
      </w:pPr>
      <w:bookmarkStart w:id="2" w:name="_995732637"/>
      <w:bookmarkStart w:id="3" w:name="_957642441"/>
      <w:bookmarkStart w:id="4" w:name="_957467658"/>
      <w:bookmarkStart w:id="5" w:name="_957466242"/>
      <w:bookmarkStart w:id="6" w:name="_957466010"/>
      <w:bookmarkStart w:id="7" w:name="_957465512"/>
      <w:bookmarkStart w:id="8" w:name="_957465049"/>
      <w:bookmarkStart w:id="9" w:name="_957464895"/>
      <w:bookmarkStart w:id="10" w:name="_957464282"/>
      <w:bookmarkStart w:id="11" w:name="_957464078"/>
      <w:bookmarkStart w:id="12" w:name="_957463820"/>
      <w:bookmarkStart w:id="13" w:name="_957463607"/>
      <w:bookmarkStart w:id="14" w:name="_957463344"/>
      <w:bookmarkStart w:id="15" w:name="_957463216"/>
      <w:bookmarkStart w:id="16" w:name="_957463094"/>
      <w:bookmarkStart w:id="17" w:name="_957462942"/>
      <w:bookmarkStart w:id="18" w:name="_957462794"/>
      <w:bookmarkStart w:id="19" w:name="_957462737"/>
      <w:bookmarkStart w:id="20" w:name="_957462640"/>
      <w:bookmarkStart w:id="21" w:name="_957462274"/>
      <w:bookmarkStart w:id="22" w:name="_957462250"/>
      <w:bookmarkStart w:id="23" w:name="_957462025"/>
      <w:bookmarkStart w:id="24" w:name="_957461753"/>
      <w:bookmarkStart w:id="25" w:name="_957461653"/>
      <w:bookmarkStart w:id="26" w:name="_957461580"/>
      <w:bookmarkStart w:id="27" w:name="_957461545"/>
      <w:bookmarkStart w:id="28" w:name="_957461446"/>
      <w:bookmarkStart w:id="29" w:name="_95746143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lang w:val="en-US"/>
        </w:rPr>
        <w:object w:dxaOrig="1237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6pt;height:300.4pt" filled="f" o:ole="">
            <v:imagedata r:id="rId3" o:title=""/>
          </v:shape>
          <o:OLEObject Type="Embed" ProgID="" ShapeID="ole_rId2" DrawAspect="Content" ObjectID="_971127589" r:id="rId2"/>
        </w:object>
      </w:r>
    </w:p>
    <w:p>
      <w:pPr>
        <w:pStyle w:val="Caption1"/>
        <w:rPr/>
      </w:pPr>
      <w:r>
        <w:rPr>
          <w:b/>
        </w:rPr>
        <w:t>Figura 5.1</w:t>
      </w:r>
      <w:r>
        <w:rPr/>
        <w:t>: Cadeias BST e grupos de componentes sem BST na CCI de demonstração.</w:t>
      </w:r>
    </w:p>
    <w:p>
      <w:pPr>
        <w:pStyle w:val="Normal"/>
        <w:rPr/>
      </w:pPr>
      <w:r>
        <w:rPr/>
        <w:t xml:space="preserve">A folha de características do SN74BCT8244 (também disponível a partir da página da Texas Instruments em </w:t>
      </w:r>
      <w:hyperlink r:id="rId4">
        <w:r>
          <w:rPr>
            <w:rStyle w:val="InternetLink"/>
          </w:rPr>
          <w:t>http://www.ti.com</w:t>
        </w:r>
      </w:hyperlink>
      <w:r>
        <w:rPr/>
        <w:t>), inclui toda a informação que descreve a infra-estrutura BST presente neste componente, que inclui várias instruções opcionais específicas dos componentes produzidos por este fabricante. Contudo, e uma vez que os passos básicos do protocolo de teste descrito em capítulo anterior não faziam uso destas instruções, a geração do programa de teste a apresentar basear-se-á exclusivamente nas instruções obrigatórias descritas na norma IEEE 1149.1.</w:t>
      </w:r>
    </w:p>
    <w:p>
      <w:pPr>
        <w:pStyle w:val="Heading2"/>
        <w:numPr>
          <w:ilvl w:val="1"/>
          <w:numId w:val="10"/>
        </w:numPr>
        <w:ind w:left="992" w:hanging="567"/>
        <w:rPr/>
      </w:pPr>
      <w:bookmarkStart w:id="30" w:name="__RefHeading___Toc471612172"/>
      <w:bookmarkEnd w:id="30"/>
      <w:r>
        <w:rPr/>
        <w:t>A informação necessária à geração do programa de teste</w:t>
      </w:r>
    </w:p>
    <w:p>
      <w:pPr>
        <w:pStyle w:val="Normal"/>
        <w:rPr/>
      </w:pPr>
      <w:r>
        <w:rPr/>
        <w:t>Os três tipos principais de informação necessários à geração do programa de teste são os seguintes:</w:t>
      </w:r>
    </w:p>
    <w:p>
      <w:pPr>
        <w:pStyle w:val="Normal"/>
        <w:numPr>
          <w:ilvl w:val="0"/>
          <w:numId w:val="2"/>
        </w:numPr>
        <w:rPr/>
      </w:pPr>
      <w:r>
        <w:rPr/>
        <w:t>A descrição da infra-estrutura BST presente em cada componente.</w:t>
      </w:r>
    </w:p>
    <w:p>
      <w:pPr>
        <w:pStyle w:val="Normal"/>
        <w:numPr>
          <w:ilvl w:val="0"/>
          <w:numId w:val="2"/>
        </w:numPr>
        <w:rPr/>
      </w:pPr>
      <w:r>
        <w:rPr/>
        <w:t>A descrição estrutural (</w:t>
      </w:r>
      <w:r>
        <w:rPr>
          <w:i/>
        </w:rPr>
        <w:t>netlist</w:t>
      </w:r>
      <w:r>
        <w:rPr/>
        <w:t>) da CCI a testar.</w:t>
      </w:r>
    </w:p>
    <w:p>
      <w:pPr>
        <w:pStyle w:val="Normal"/>
        <w:numPr>
          <w:ilvl w:val="0"/>
          <w:numId w:val="2"/>
        </w:numPr>
        <w:rPr/>
      </w:pPr>
      <w:r>
        <w:rPr/>
        <w:t>A descrição dos vectores de teste (e das respectivas respostas) a usar com os grupos de componentes sem BST presentes.</w:t>
      </w:r>
    </w:p>
    <w:p>
      <w:pPr>
        <w:pStyle w:val="Normal"/>
        <w:rPr/>
      </w:pPr>
      <w:r>
        <w:rPr/>
        <w:t>Estes três tipos de informação serão agora analisados, à medida que formos avançando através dos passos que integram o protocolo de teste já nosso conhecido.</w:t>
      </w:r>
    </w:p>
    <w:p>
      <w:pPr>
        <w:pStyle w:val="Heading3"/>
        <w:numPr>
          <w:ilvl w:val="2"/>
          <w:numId w:val="10"/>
        </w:numPr>
        <w:ind w:left="1134" w:hanging="709"/>
        <w:rPr/>
      </w:pPr>
      <w:bookmarkStart w:id="31" w:name="__RefHeading___Toc471612173"/>
      <w:bookmarkEnd w:id="31"/>
      <w:r>
        <w:rPr/>
        <w:t>Verificação da integridade da infra-estrutura BST</w:t>
      </w:r>
    </w:p>
    <w:p>
      <w:pPr>
        <w:pStyle w:val="Normal"/>
        <w:rPr/>
      </w:pPr>
      <w:r>
        <w:rPr/>
        <w:t>O programa de teste para verificar a integridade da infra-estrutura BST requer a descrição da arquitectura 1149.1 presente em cada componente, que podemos extrair da respectiva folha de características, e ainda informação relativa à sua localização na cadeia BST da CCI. Estes dois tipos de informação estão descritos na tabela 5.1.</w:t>
      </w:r>
    </w:p>
    <w:p>
      <w:pPr>
        <w:pStyle w:val="Normal"/>
        <w:rPr/>
      </w:pPr>
      <w:r>
        <w:rPr/>
      </w:r>
    </w:p>
    <w:tbl>
      <w:tblPr>
        <w:tblW w:w="8369" w:type="dxa"/>
        <w:jc w:val="left"/>
        <w:tblInd w:w="-113" w:type="dxa"/>
        <w:tblLayout w:type="fixed"/>
        <w:tblCellMar>
          <w:top w:w="0" w:type="dxa"/>
          <w:left w:w="108" w:type="dxa"/>
          <w:bottom w:w="0" w:type="dxa"/>
          <w:right w:w="108" w:type="dxa"/>
        </w:tblCellMar>
      </w:tblPr>
      <w:tblGrid>
        <w:gridCol w:w="3878"/>
        <w:gridCol w:w="1497"/>
        <w:gridCol w:w="1497"/>
        <w:gridCol w:w="1497"/>
      </w:tblGrid>
      <w:tr>
        <w:trPr/>
        <w:tc>
          <w:tcPr>
            <w:tcW w:w="38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âmetro</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I3</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I4</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I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adeia a que pertence o component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ocalização do componente na cade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 xml:space="preserve">Comprimento do registo de instrução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onteúdo do registo de instrução após a captur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XXXXXX0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Existe registo de identificaçã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ã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ã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ão</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ódigo de SAMPLE / PRELOAD</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10</w:t>
            </w:r>
          </w:p>
        </w:tc>
      </w:tr>
    </w:tbl>
    <w:p>
      <w:pPr>
        <w:pStyle w:val="Caption1"/>
        <w:rPr/>
      </w:pPr>
      <w:r>
        <w:rPr>
          <w:b/>
        </w:rPr>
        <w:t>Tabela 5.1</w:t>
      </w:r>
      <w:r>
        <w:rPr/>
        <w:t>: Informação necessária para verificar a integridade da infra-estrutura BST.</w:t>
      </w:r>
    </w:p>
    <w:p>
      <w:pPr>
        <w:pStyle w:val="Normal"/>
        <w:rPr/>
      </w:pPr>
      <w:r>
        <w:rPr/>
        <w:t>Repare-se que é apenas necessário especificar a informação que não está pré-definida pela norma, tal como sucede com o código da instrução SAMPLE / PRELOAD, ou o comprimento do registo de instrução, bem como o seu conteúdo após uma operação de captura (os dois bits mais próximos de TDO estão pré-definidos, mas os restantes bits podem ser relevantes para a captura de informação específica de cada componente).</w:t>
      </w:r>
    </w:p>
    <w:p>
      <w:pPr>
        <w:pStyle w:val="Heading3"/>
        <w:numPr>
          <w:ilvl w:val="2"/>
          <w:numId w:val="10"/>
        </w:numPr>
        <w:ind w:left="1134" w:hanging="709"/>
        <w:rPr/>
      </w:pPr>
      <w:bookmarkStart w:id="32" w:name="__RefHeading___Toc471612174"/>
      <w:bookmarkEnd w:id="32"/>
      <w:r>
        <w:rPr/>
        <w:t>Teste de ligações completamente BST</w:t>
      </w:r>
    </w:p>
    <w:p>
      <w:pPr>
        <w:pStyle w:val="Normal"/>
        <w:rPr/>
      </w:pPr>
      <w:r>
        <w:rPr/>
        <w:t>Esta carta de demonstração inclui 24 ligações completamente BST, duas das quais (as ligações 10 e 11, na figura 5.1) dispõem de células em cadeias BST diferentes. A informação necessária para a geração do programa de teste pode uma vez mais ser obtida a partir da folha de características do SN74BCT8244 e da descrição estrutural da CCI, compreendendo o seguintes campos, para cada ligação:</w:t>
      </w:r>
    </w:p>
    <w:p>
      <w:pPr>
        <w:pStyle w:val="Normal"/>
        <w:numPr>
          <w:ilvl w:val="0"/>
          <w:numId w:val="5"/>
        </w:numPr>
        <w:rPr/>
      </w:pPr>
      <w:r>
        <w:rPr/>
        <w:t>Número e identificação das cadeias BST que têm células presentes na ligação.</w:t>
      </w:r>
    </w:p>
    <w:p>
      <w:pPr>
        <w:pStyle w:val="Normal"/>
        <w:numPr>
          <w:ilvl w:val="0"/>
          <w:numId w:val="5"/>
        </w:numPr>
        <w:rPr/>
      </w:pPr>
      <w:r>
        <w:rPr/>
        <w:t>Relativamente aos pinos de saída presentes:</w:t>
      </w:r>
    </w:p>
    <w:p>
      <w:pPr>
        <w:pStyle w:val="Normal"/>
        <w:numPr>
          <w:ilvl w:val="0"/>
          <w:numId w:val="7"/>
        </w:numPr>
        <w:tabs>
          <w:tab w:val="left" w:pos="720" w:leader="none"/>
        </w:tabs>
        <w:ind w:left="720" w:hanging="360"/>
        <w:rPr/>
      </w:pPr>
      <w:r>
        <w:rPr/>
        <w:t>Número de pinos de saída.</w:t>
      </w:r>
    </w:p>
    <w:p>
      <w:pPr>
        <w:pStyle w:val="Normal"/>
        <w:numPr>
          <w:ilvl w:val="0"/>
          <w:numId w:val="7"/>
        </w:numPr>
        <w:tabs>
          <w:tab w:val="left" w:pos="720" w:leader="none"/>
        </w:tabs>
        <w:ind w:left="720" w:hanging="360"/>
        <w:rPr/>
      </w:pPr>
      <w:r>
        <w:rPr/>
        <w:t>Para cada um, localização (na cadeia BST) da célula de saída, da célula de controlo (se existir) e do valor lógico que coloca o pino no estado de alta impedância.</w:t>
      </w:r>
    </w:p>
    <w:p>
      <w:pPr>
        <w:pStyle w:val="Normal"/>
        <w:numPr>
          <w:ilvl w:val="0"/>
          <w:numId w:val="5"/>
        </w:numPr>
        <w:rPr/>
      </w:pPr>
      <w:r>
        <w:rPr/>
        <w:t>Relativamente aos pinos de entrada presentes:</w:t>
      </w:r>
    </w:p>
    <w:p>
      <w:pPr>
        <w:pStyle w:val="Normal"/>
        <w:numPr>
          <w:ilvl w:val="0"/>
          <w:numId w:val="4"/>
        </w:numPr>
        <w:tabs>
          <w:tab w:val="left" w:pos="720" w:leader="none"/>
        </w:tabs>
        <w:ind w:left="720" w:hanging="360"/>
        <w:rPr/>
      </w:pPr>
      <w:r>
        <w:rPr/>
        <w:t>Número de pinos de entrada.</w:t>
      </w:r>
    </w:p>
    <w:p>
      <w:pPr>
        <w:pStyle w:val="Normal"/>
        <w:numPr>
          <w:ilvl w:val="0"/>
          <w:numId w:val="4"/>
        </w:numPr>
        <w:tabs>
          <w:tab w:val="left" w:pos="720" w:leader="none"/>
        </w:tabs>
        <w:ind w:left="720" w:hanging="360"/>
        <w:rPr/>
      </w:pPr>
      <w:r>
        <w:rPr/>
        <w:t>Para cada um, localização (na cadeia BST) da célula de entrada.</w:t>
      </w:r>
    </w:p>
    <w:p>
      <w:pPr>
        <w:pStyle w:val="Normal"/>
        <w:numPr>
          <w:ilvl w:val="0"/>
          <w:numId w:val="5"/>
        </w:numPr>
        <w:rPr/>
      </w:pPr>
      <w:r>
        <w:rPr/>
        <w:t>Relativamente aos pinos bidireccionais presentes:</w:t>
      </w:r>
    </w:p>
    <w:p>
      <w:pPr>
        <w:pStyle w:val="Normal"/>
        <w:numPr>
          <w:ilvl w:val="0"/>
          <w:numId w:val="11"/>
        </w:numPr>
        <w:tabs>
          <w:tab w:val="left" w:pos="720" w:leader="none"/>
        </w:tabs>
        <w:ind w:left="720" w:hanging="360"/>
        <w:rPr/>
      </w:pPr>
      <w:r>
        <w:rPr/>
        <w:t>Número de pinos bidireccionais.</w:t>
      </w:r>
    </w:p>
    <w:p>
      <w:pPr>
        <w:pStyle w:val="Normal"/>
        <w:numPr>
          <w:ilvl w:val="0"/>
          <w:numId w:val="11"/>
        </w:numPr>
        <w:tabs>
          <w:tab w:val="left" w:pos="720" w:leader="none"/>
        </w:tabs>
        <w:ind w:left="720" w:hanging="360"/>
        <w:rPr/>
      </w:pPr>
      <w:r>
        <w:rPr/>
        <w:t>Para cada um, localização (na cadeia BST) da célula de saída, da célula de entrada, da célula de controlo e do valor lógico que coloca o pino no estado de alta impedância.</w:t>
      </w:r>
    </w:p>
    <w:p>
      <w:pPr>
        <w:pStyle w:val="Normal"/>
        <w:numPr>
          <w:ilvl w:val="0"/>
          <w:numId w:val="5"/>
        </w:numPr>
        <w:rPr/>
      </w:pPr>
      <w:r>
        <w:rPr/>
        <w:t>Relativamente aos pinos de entrada primária presentes (e assumindo que cada entrada primária será controlada por um canal de teste externo que pode assumir o estado de alta impedância):</w:t>
      </w:r>
    </w:p>
    <w:p>
      <w:pPr>
        <w:pStyle w:val="Normal"/>
        <w:numPr>
          <w:ilvl w:val="0"/>
          <w:numId w:val="6"/>
        </w:numPr>
        <w:tabs>
          <w:tab w:val="left" w:pos="720" w:leader="none"/>
        </w:tabs>
        <w:ind w:left="720" w:hanging="360"/>
        <w:rPr/>
      </w:pPr>
      <w:r>
        <w:rPr/>
        <w:t>Número de entradas primárias.</w:t>
      </w:r>
    </w:p>
    <w:p>
      <w:pPr>
        <w:pStyle w:val="Normal"/>
        <w:numPr>
          <w:ilvl w:val="0"/>
          <w:numId w:val="6"/>
        </w:numPr>
        <w:tabs>
          <w:tab w:val="left" w:pos="720" w:leader="none"/>
        </w:tabs>
        <w:ind w:left="720" w:hanging="360"/>
        <w:rPr/>
      </w:pPr>
      <w:r>
        <w:rPr/>
        <w:t>Para cada uma, identificação do canal de teste externo que a alimenta e do valor lógico que impõe neste canal o estado de alta impedância.</w:t>
      </w:r>
    </w:p>
    <w:p>
      <w:pPr>
        <w:pStyle w:val="Normal"/>
        <w:numPr>
          <w:ilvl w:val="0"/>
          <w:numId w:val="5"/>
        </w:numPr>
        <w:rPr/>
      </w:pPr>
      <w:r>
        <w:rPr/>
        <w:t>Relativamente aos pinos de saída primária presentes:</w:t>
      </w:r>
    </w:p>
    <w:p>
      <w:pPr>
        <w:pStyle w:val="Normal"/>
        <w:numPr>
          <w:ilvl w:val="0"/>
          <w:numId w:val="8"/>
        </w:numPr>
        <w:tabs>
          <w:tab w:val="left" w:pos="720" w:leader="none"/>
        </w:tabs>
        <w:ind w:left="720" w:hanging="360"/>
        <w:rPr/>
      </w:pPr>
      <w:r>
        <w:rPr/>
        <w:t>Número de saídas primárias.</w:t>
      </w:r>
    </w:p>
    <w:p>
      <w:pPr>
        <w:pStyle w:val="Normal"/>
        <w:numPr>
          <w:ilvl w:val="0"/>
          <w:numId w:val="8"/>
        </w:numPr>
        <w:tabs>
          <w:tab w:val="left" w:pos="720" w:leader="none"/>
        </w:tabs>
        <w:ind w:left="720" w:hanging="360"/>
        <w:rPr/>
      </w:pPr>
      <w:r>
        <w:rPr/>
        <w:t>Para cada uma, identificação do canal de teste externo a que está ligada.</w:t>
      </w:r>
    </w:p>
    <w:p>
      <w:pPr>
        <w:pStyle w:val="Normal"/>
        <w:numPr>
          <w:ilvl w:val="0"/>
          <w:numId w:val="5"/>
        </w:numPr>
        <w:rPr/>
      </w:pPr>
      <w:r>
        <w:rPr/>
        <w:t>Finalmente, e considerando o caso de ligações a V</w:t>
      </w:r>
      <w:r>
        <w:rPr>
          <w:vertAlign w:val="subscript"/>
        </w:rPr>
        <w:t>CC</w:t>
      </w:r>
      <w:r>
        <w:rPr/>
        <w:t xml:space="preserve"> ou à massa:</w:t>
      </w:r>
    </w:p>
    <w:p>
      <w:pPr>
        <w:pStyle w:val="Normal"/>
        <w:numPr>
          <w:ilvl w:val="0"/>
          <w:numId w:val="12"/>
        </w:numPr>
        <w:tabs>
          <w:tab w:val="left" w:pos="720" w:leader="none"/>
        </w:tabs>
        <w:ind w:left="720" w:hanging="360"/>
        <w:rPr/>
      </w:pPr>
      <w:r>
        <w:rPr/>
        <w:t>Especificação do nível lógico esperado na entrada (</w:t>
      </w:r>
      <w:r>
        <w:rPr>
          <w:b/>
        </w:rPr>
        <w:t>1</w:t>
      </w:r>
      <w:r>
        <w:rPr/>
        <w:t xml:space="preserve"> ou </w:t>
      </w:r>
      <w:r>
        <w:rPr>
          <w:b/>
        </w:rPr>
        <w:t>0</w:t>
      </w:r>
      <w:r>
        <w:rPr/>
        <w:t>).</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rPr/>
      </w:pPr>
      <w:r>
        <w:rPr/>
        <w:t>A informação necessária, considerando o caso da nossa CCI de demonstração, está representada na tabela 5.2.</w:t>
      </w:r>
    </w:p>
    <w:tbl>
      <w:tblPr>
        <w:tblW w:w="14212" w:type="dxa"/>
        <w:jc w:val="left"/>
        <w:tblInd w:w="-113" w:type="dxa"/>
        <w:tblLayout w:type="fixed"/>
        <w:tblCellMar>
          <w:top w:w="0" w:type="dxa"/>
          <w:left w:w="108" w:type="dxa"/>
          <w:bottom w:w="0" w:type="dxa"/>
          <w:right w:w="108" w:type="dxa"/>
        </w:tblCellMar>
      </w:tblPr>
      <w:tblGrid>
        <w:gridCol w:w="836"/>
        <w:gridCol w:w="836"/>
        <w:gridCol w:w="836"/>
        <w:gridCol w:w="836"/>
        <w:gridCol w:w="836"/>
        <w:gridCol w:w="836"/>
        <w:gridCol w:w="836"/>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left="-42" w:right="-89" w:hanging="0"/>
              <w:jc w:val="left"/>
              <w:rPr>
                <w:color w:val="FFFFFF"/>
                <w:sz w:val="20"/>
              </w:rPr>
            </w:pPr>
            <w:r>
              <w:rPr>
                <w:color w:val="FFFFFF"/>
                <w:sz w:val="20"/>
              </w:rPr>
              <w:t>Ident. da lig.</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xml:space="preserve">Núm.  cadeiasBS </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Ident. da cadeia</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pinos de saída</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Célula de saída</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Célula de contr.</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Alta imped.</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pinos de entr.</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Célula de entr.</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pinos bidirec-cionais</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en-tradas prim.</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Entr. primá-ria</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Alta imped.</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 saídas prim.</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Saída primá-ria</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Nível lógico fixo?</w:t>
            </w:r>
          </w:p>
        </w:tc>
        <w:tc>
          <w:tcPr>
            <w:tcW w:w="8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20" w:after="0"/>
              <w:ind w:right="-89" w:hanging="0"/>
              <w:jc w:val="left"/>
              <w:rPr>
                <w:color w:val="FFFFFF"/>
                <w:sz w:val="20"/>
              </w:rPr>
            </w:pPr>
            <w:r>
              <w:rPr>
                <w:color w:val="FFFFFF"/>
                <w:sz w:val="20"/>
              </w:rPr>
              <w:t>Nível lógic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S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ind w:left="-42" w:hanging="0"/>
              <w:jc w:val="left"/>
              <w:rPr>
                <w:sz w:val="20"/>
              </w:rPr>
            </w:pPr>
            <w:r>
              <w:rPr>
                <w:sz w:val="20"/>
              </w:rPr>
              <w:t>Lig. 9</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Sim</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ind w:left="-42" w:hanging="0"/>
              <w:jc w:val="left"/>
              <w:rPr>
                <w:sz w:val="20"/>
              </w:rPr>
            </w:pPr>
            <w:r>
              <w:rPr>
                <w:sz w:val="20"/>
              </w:rPr>
              <w:t>Lig. 1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6</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left w:val="single" w:sz="4" w:space="0" w:color="000000"/>
              <w:right w:val="single" w:sz="4" w:space="0" w:color="000000"/>
            </w:tcBorders>
          </w:tcPr>
          <w:p>
            <w:pPr>
              <w:pStyle w:val="Normal"/>
              <w:snapToGrid w:val="false"/>
              <w:spacing w:lineRule="auto" w:line="240" w:before="20" w:after="0"/>
              <w:ind w:left="-42" w:hanging="0"/>
              <w:jc w:val="left"/>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8</w:t>
            </w:r>
          </w:p>
        </w:tc>
        <w:tc>
          <w:tcPr>
            <w:tcW w:w="836" w:type="dxa"/>
            <w:tcBorders>
              <w:top w:val="dotted"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right w:val="single" w:sz="4" w:space="0" w:color="000000"/>
            </w:tcBorders>
          </w:tcPr>
          <w:p>
            <w:pPr>
              <w:pStyle w:val="Normal"/>
              <w:snapToGrid w:val="false"/>
              <w:spacing w:lineRule="auto" w:line="240" w:before="20" w:after="0"/>
              <w:jc w:val="center"/>
              <w:rPr>
                <w:sz w:val="20"/>
              </w:rPr>
            </w:pPr>
            <w:r>
              <w:rPr>
                <w:sz w:val="20"/>
              </w:rPr>
            </w:r>
          </w:p>
        </w:tc>
      </w:tr>
      <w:tr>
        <w:trPr/>
        <w:tc>
          <w:tcPr>
            <w:tcW w:w="836" w:type="dxa"/>
            <w:tcBorders>
              <w:top w:val="single" w:sz="4" w:space="0" w:color="000000"/>
              <w:left w:val="single" w:sz="4" w:space="0" w:color="000000"/>
              <w:right w:val="single" w:sz="4" w:space="0" w:color="000000"/>
            </w:tcBorders>
          </w:tcPr>
          <w:p>
            <w:pPr>
              <w:pStyle w:val="Normal"/>
              <w:spacing w:lineRule="auto" w:line="240" w:before="20" w:after="0"/>
              <w:ind w:left="-42" w:hanging="0"/>
              <w:jc w:val="left"/>
              <w:rPr>
                <w:sz w:val="20"/>
              </w:rPr>
            </w:pPr>
            <w:r>
              <w:rPr>
                <w:sz w:val="20"/>
              </w:rPr>
              <w:t>Lig. 11</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7</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ind w:left="-42" w:hanging="0"/>
              <w:jc w:val="left"/>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9</w:t>
            </w:r>
          </w:p>
        </w:tc>
        <w:tc>
          <w:tcPr>
            <w:tcW w:w="8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c>
          <w:tcPr>
            <w:tcW w:w="836" w:type="dxa"/>
            <w:tcBorders>
              <w:left w:val="single" w:sz="4" w:space="0" w:color="000000"/>
              <w:bottom w:val="single" w:sz="4" w:space="0" w:color="000000"/>
              <w:right w:val="single" w:sz="4" w:space="0" w:color="000000"/>
            </w:tcBorders>
          </w:tcPr>
          <w:p>
            <w:pPr>
              <w:pStyle w:val="Normal"/>
              <w:snapToGrid w:val="false"/>
              <w:spacing w:lineRule="auto" w:line="240" w:before="20" w:after="0"/>
              <w:jc w:val="center"/>
              <w:rPr>
                <w:sz w:val="20"/>
              </w:rPr>
            </w:pPr>
            <w:r>
              <w:rPr>
                <w:sz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S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S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S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Si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42" w:hanging="0"/>
              <w:jc w:val="left"/>
              <w:rPr>
                <w:sz w:val="20"/>
              </w:rPr>
            </w:pPr>
            <w:r>
              <w:rPr>
                <w:sz w:val="20"/>
              </w:rPr>
              <w:t>Lig. 2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Nã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sz w:val="20"/>
              </w:rPr>
            </w:pPr>
            <w:r>
              <w:rPr>
                <w:sz w:val="20"/>
              </w:rPr>
              <w:t>-</w:t>
            </w:r>
          </w:p>
        </w:tc>
      </w:tr>
    </w:tbl>
    <w:p>
      <w:pPr>
        <w:sectPr>
          <w:headerReference w:type="default" r:id="rId9"/>
          <w:footerReference w:type="default" r:id="rId10"/>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Caption1"/>
        <w:rPr/>
      </w:pPr>
      <w:r>
        <w:rPr>
          <w:b/>
        </w:rPr>
        <w:t>Tabela 5.2</w:t>
      </w:r>
      <w:r>
        <w:rPr/>
        <w:t>: Informação necessária à geração do programa de teste para as ligações completamente BST.</w:t>
      </w:r>
    </w:p>
    <w:p>
      <w:pPr>
        <w:pStyle w:val="Heading3"/>
        <w:numPr>
          <w:ilvl w:val="2"/>
          <w:numId w:val="10"/>
        </w:numPr>
        <w:ind w:left="1134" w:hanging="709"/>
        <w:rPr/>
      </w:pPr>
      <w:bookmarkStart w:id="33" w:name="__RefHeading___Toc471612175"/>
      <w:bookmarkEnd w:id="33"/>
      <w:r>
        <w:rPr/>
        <w:t>Teste dos grupos de componentes sem BST</w:t>
      </w:r>
    </w:p>
    <w:p>
      <w:pPr>
        <w:pStyle w:val="Normal"/>
        <w:rPr/>
      </w:pPr>
      <w:r>
        <w:rPr/>
        <w:t>De modo a enfatizar a configuração de teste e as capacidades da infra-estrutura BST, assumiremos que o teste destes dois grupos de componentes deverá ser feito através das cadeias que os rodeiam, sem o recurso a canais de teste externos. O primeiro grupo compreende os componentes CI1 e CI2 (74LS139 e 74LS04) e está apenas rodeado por células da cadeia BS #0, tal como se ilustra na figura 5.2.</w:t>
      </w:r>
    </w:p>
    <w:p>
      <w:pPr>
        <w:pStyle w:val="Normal"/>
        <w:rPr/>
      </w:pPr>
      <w:r>
        <w:rPr/>
      </w:r>
    </w:p>
    <w:p>
      <w:pPr>
        <w:pStyle w:val="Normal"/>
        <w:jc w:val="center"/>
        <w:rPr/>
      </w:pPr>
      <w:bookmarkStart w:id="34" w:name="_995791680"/>
      <w:bookmarkStart w:id="35" w:name="_957692052"/>
      <w:bookmarkStart w:id="36" w:name="_957643336"/>
      <w:bookmarkStart w:id="37" w:name="_957643039"/>
      <w:bookmarkStart w:id="38" w:name="_957429571"/>
      <w:bookmarkEnd w:id="34"/>
      <w:bookmarkEnd w:id="35"/>
      <w:bookmarkEnd w:id="36"/>
      <w:bookmarkEnd w:id="37"/>
      <w:bookmarkEnd w:id="38"/>
      <w:r>
        <w:rPr/>
        <w:object w:dxaOrig="8550" w:dyaOrig="5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2pt;height:216.2pt" filled="f" o:ole="">
            <v:imagedata r:id="rId12" o:title=""/>
          </v:shape>
          <o:OLEObject Type="Embed" ProgID="" ShapeID="ole_rId11" DrawAspect="Content" ObjectID="_773778963" r:id="rId11"/>
        </w:object>
      </w:r>
    </w:p>
    <w:p>
      <w:pPr>
        <w:pStyle w:val="Caption1"/>
        <w:rPr/>
      </w:pPr>
      <w:r>
        <w:rPr>
          <w:b/>
        </w:rPr>
        <w:t>Figura 5.2</w:t>
      </w:r>
      <w:r>
        <w:rPr/>
        <w:t>: O grupo de componentes sem BST CI1 e CI2 (74LS139 e 74LS04).</w:t>
      </w:r>
    </w:p>
    <w:p>
      <w:pPr>
        <w:pStyle w:val="Normal"/>
        <w:rPr/>
      </w:pPr>
      <w:r>
        <w:rPr/>
        <w:t>A informação necessária para a geração do programa de teste relativo a este segmento, para além dos vectores de teste gerados externamente, compreende os elementos apresentados na tabela 5.3.</w:t>
      </w:r>
    </w:p>
    <w:p>
      <w:pPr>
        <w:pStyle w:val="Normal"/>
        <w:rPr/>
      </w:pPr>
      <w:r>
        <w:rPr/>
      </w:r>
    </w:p>
    <w:tbl>
      <w:tblPr>
        <w:tblW w:w="8494" w:type="dxa"/>
        <w:jc w:val="left"/>
        <w:tblInd w:w="-113" w:type="dxa"/>
        <w:tblLayout w:type="fixed"/>
        <w:tblCellMar>
          <w:top w:w="0" w:type="dxa"/>
          <w:left w:w="108" w:type="dxa"/>
          <w:bottom w:w="0" w:type="dxa"/>
          <w:right w:w="108" w:type="dxa"/>
        </w:tblCellMar>
      </w:tblPr>
      <w:tblGrid>
        <w:gridCol w:w="4757"/>
        <w:gridCol w:w="3737"/>
      </w:tblGrid>
      <w:tr>
        <w:trPr/>
        <w:tc>
          <w:tcPr>
            <w:tcW w:w="475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âmetro</w:t>
            </w:r>
          </w:p>
        </w:tc>
        <w:tc>
          <w:tcPr>
            <w:tcW w:w="373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Valor</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Número de cadeias BST que rodeiam o grupo</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 (cadeia #0)</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Informação relativa à cadeia BS #0</w:t>
            </w:r>
          </w:p>
        </w:tc>
        <w:tc>
          <w:tcPr>
            <w:tcW w:w="3737" w:type="dxa"/>
            <w:tcBorders>
              <w:top w:val="single" w:sz="4" w:space="0" w:color="000000"/>
              <w:bottom w:val="single" w:sz="4" w:space="0" w:color="000000"/>
              <w:right w:val="single" w:sz="4" w:space="0" w:color="000000"/>
            </w:tcBorders>
          </w:tcPr>
          <w:p>
            <w:pPr>
              <w:pStyle w:val="Normal"/>
              <w:snapToGrid w:val="false"/>
              <w:spacing w:lineRule="auto" w:line="240" w:before="120" w:after="0"/>
              <w:jc w:val="left"/>
              <w:rPr>
                <w:sz w:val="20"/>
              </w:rPr>
            </w:pPr>
            <w:r>
              <w:rPr>
                <w:sz w:val="20"/>
              </w:rPr>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úmero de células BST</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3</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Identificação das células BST</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10,11,12,13,20,21,22,23,24,25,26,27</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Entradas do grupo que são entradas primárias</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Saídas do grupo que são saídas primárias</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São necessários valores de guarda?</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ão</w:t>
            </w:r>
          </w:p>
        </w:tc>
      </w:tr>
    </w:tbl>
    <w:p>
      <w:pPr>
        <w:pStyle w:val="Caption1"/>
        <w:rPr/>
      </w:pPr>
      <w:r>
        <w:rPr>
          <w:b/>
        </w:rPr>
        <w:t>Tabela 5.3</w:t>
      </w:r>
      <w:r>
        <w:rPr/>
        <w:t>: Descrição do primeiro grupo de componentes sem BST (excepto os vectores de teste).</w:t>
      </w:r>
    </w:p>
    <w:p>
      <w:pPr>
        <w:pStyle w:val="Normal"/>
        <w:rPr/>
      </w:pPr>
      <w:r>
        <w:rPr/>
        <w:t>Repare-se que não existem pinos de E/S primária que sejam também E/S do grupo, pelo que todos os vectores de teste serão aplicados através das células que o rodeiam. Em alguns casos poderá ser necessário aplicar valores de guarda a algumas das entradas, durante os restantes passos do protocolo de teste, mas vemos pela informação presente na tabela 5.3 que isso não sucede neste caso.</w:t>
      </w:r>
    </w:p>
    <w:p>
      <w:pPr>
        <w:pStyle w:val="Normal"/>
        <w:rPr/>
      </w:pPr>
      <w:r>
        <w:rPr/>
        <w:t>A aplicação informática GenRad HILO, para a geração automática de vectores de teste, produziu para este caso um conjunto de cinco vectores, que proporcionam 100% de cobertura de faltas do tipo ss@ nos pinos de ambos os componentes (CI1 e CI2). Estes cinco vectores, bem como as respectivas respostas esperadas e máscaras de comparação, estão representados na tabela 5.4, para o conjunto de 13 células que rodeiam o grupo (a célula 0, à esquerda, depois as células 10 a 13 e por fim as células 20 a 27).</w:t>
      </w:r>
    </w:p>
    <w:p>
      <w:pPr>
        <w:pStyle w:val="Normal"/>
        <w:rPr/>
      </w:pPr>
      <w:r>
        <w:rPr/>
      </w:r>
    </w:p>
    <w:tbl>
      <w:tblPr>
        <w:tblW w:w="8391" w:type="dxa"/>
        <w:jc w:val="left"/>
        <w:tblInd w:w="-113" w:type="dxa"/>
        <w:tblLayout w:type="fixed"/>
        <w:tblCellMar>
          <w:top w:w="0" w:type="dxa"/>
          <w:left w:w="108" w:type="dxa"/>
          <w:bottom w:w="0" w:type="dxa"/>
          <w:right w:w="108" w:type="dxa"/>
        </w:tblCellMar>
      </w:tblPr>
      <w:tblGrid>
        <w:gridCol w:w="1236"/>
        <w:gridCol w:w="1236"/>
        <w:gridCol w:w="1973"/>
        <w:gridCol w:w="1973"/>
        <w:gridCol w:w="1973"/>
      </w:tblGrid>
      <w:tr>
        <w:trPr/>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Núm. de vectores</w:t>
            </w:r>
          </w:p>
        </w:tc>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Cadeia BS</w:t>
            </w:r>
          </w:p>
        </w:tc>
        <w:tc>
          <w:tcPr>
            <w:tcW w:w="19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Vector a inserir</w:t>
            </w:r>
          </w:p>
        </w:tc>
        <w:tc>
          <w:tcPr>
            <w:tcW w:w="19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Valores esperados</w:t>
            </w:r>
          </w:p>
        </w:tc>
        <w:tc>
          <w:tcPr>
            <w:tcW w:w="19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áscaras de comparação</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111011111111</w:t>
            </w:r>
          </w:p>
          <w:p>
            <w:pPr>
              <w:pStyle w:val="Normal"/>
              <w:widowControl w:val="false"/>
              <w:spacing w:lineRule="auto" w:line="240"/>
              <w:jc w:val="center"/>
              <w:rPr>
                <w:sz w:val="20"/>
              </w:rPr>
            </w:pPr>
            <w:r>
              <w:rPr>
                <w:sz w:val="20"/>
              </w:rPr>
              <w:t>01101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10011111111</w:t>
            </w:r>
          </w:p>
          <w:p>
            <w:pPr>
              <w:pStyle w:val="Normal"/>
              <w:widowControl w:val="false"/>
              <w:spacing w:lineRule="auto" w:line="240"/>
              <w:jc w:val="center"/>
              <w:rPr>
                <w:sz w:val="20"/>
              </w:rPr>
            </w:pPr>
            <w:r>
              <w:rPr>
                <w:sz w:val="20"/>
              </w:rPr>
              <w:t>010001111111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0001</w:t>
            </w:r>
          </w:p>
          <w:p>
            <w:pPr>
              <w:pStyle w:val="Normal"/>
              <w:widowControl w:val="false"/>
              <w:spacing w:lineRule="auto" w:line="240"/>
              <w:jc w:val="center"/>
              <w:rPr>
                <w:sz w:val="20"/>
              </w:rPr>
            </w:pPr>
            <w:r>
              <w:rPr>
                <w:sz w:val="20"/>
              </w:rPr>
              <w:t>1111111100000</w:t>
            </w:r>
          </w:p>
          <w:p>
            <w:pPr>
              <w:pStyle w:val="Normal"/>
              <w:widowControl w:val="false"/>
              <w:spacing w:lineRule="auto" w:line="240"/>
              <w:jc w:val="center"/>
              <w:rPr>
                <w:sz w:val="20"/>
              </w:rPr>
            </w:pPr>
            <w:r>
              <w:rPr>
                <w:sz w:val="20"/>
              </w:rPr>
              <w:t>1111101111000</w:t>
            </w:r>
          </w:p>
          <w:p>
            <w:pPr>
              <w:pStyle w:val="Normal"/>
              <w:widowControl w:val="false"/>
              <w:spacing w:lineRule="auto" w:line="240"/>
              <w:jc w:val="center"/>
              <w:rPr>
                <w:sz w:val="20"/>
              </w:rPr>
            </w:pPr>
            <w:r>
              <w:rPr>
                <w:sz w:val="20"/>
              </w:rPr>
              <w:t>1111111010010</w:t>
            </w:r>
          </w:p>
          <w:p>
            <w:pPr>
              <w:pStyle w:val="Normal"/>
              <w:widowControl w:val="false"/>
              <w:spacing w:lineRule="auto" w:line="240"/>
              <w:jc w:val="center"/>
              <w:rPr>
                <w:sz w:val="20"/>
              </w:rPr>
            </w:pPr>
            <w:r>
              <w:rPr>
                <w:sz w:val="20"/>
              </w:rPr>
              <w:t>11111101101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p>
            <w:pPr>
              <w:pStyle w:val="Normal"/>
              <w:widowControl w:val="false"/>
              <w:spacing w:lineRule="auto" w:line="240"/>
              <w:jc w:val="center"/>
              <w:rPr>
                <w:sz w:val="20"/>
              </w:rPr>
            </w:pPr>
            <w:r>
              <w:rPr>
                <w:sz w:val="20"/>
              </w:rPr>
              <w:t>0000011111111</w:t>
            </w:r>
          </w:p>
        </w:tc>
      </w:tr>
    </w:tbl>
    <w:p>
      <w:pPr>
        <w:pStyle w:val="Caption1"/>
        <w:tabs>
          <w:tab w:val="clear" w:pos="720"/>
          <w:tab w:val="left" w:pos="5310" w:leader="none"/>
        </w:tabs>
        <w:rPr/>
      </w:pPr>
      <w:r>
        <w:rPr>
          <w:b/>
        </w:rPr>
        <w:t>Tabela 5.4</w:t>
      </w:r>
      <w:r>
        <w:rPr/>
        <w:t>: Primeiro grupo – Vectores de teste, respostas esperadas e máscaras de comparação.</w:t>
      </w:r>
    </w:p>
    <w:p>
      <w:pPr>
        <w:pStyle w:val="Normal"/>
        <w:rPr/>
      </w:pPr>
      <w:r>
        <w:rPr/>
        <w:t xml:space="preserve">O bit mais à esquerda na coluna do vector a inserir contém o valor que será carregado na célula BS #0, que controla o estado das saídas usadas para aplicar os vectores nas entradas do grupo (e está portanto sempre a </w:t>
      </w:r>
      <w:r>
        <w:rPr>
          <w:b/>
        </w:rPr>
        <w:t>0</w:t>
      </w:r>
      <w:r>
        <w:rPr/>
        <w:t xml:space="preserve">, caso contrário estes pinos estariam sempre em alta impedância). Os quatro bits seguintes nesta mesma coluna representam os vectores de teste a aplicar (que serão carregados nas células BS 10 a 13), enquanto os bits restantes representam os valores que serão carregados nas células 20 a 27 (os valores deslocados para o interior destas células são irrelevantes). Na coluna dos valores esperados, apenas os oito bits mais à direita são significativos (os correspondentes às células 20 a 27), contendo a resposta esperada para cada vector. Por esta razão, apenas os oito bits mais à direita, nas máscaras de comparação, estão no valor lógico </w:t>
      </w:r>
      <w:r>
        <w:rPr>
          <w:b/>
        </w:rPr>
        <w:t>1</w:t>
      </w:r>
      <w:r>
        <w:rPr/>
        <w:t xml:space="preserve"> (que indica comparação relevante).</w:t>
      </w:r>
    </w:p>
    <w:p>
      <w:pPr>
        <w:pStyle w:val="Normal"/>
        <w:rPr/>
      </w:pPr>
      <w:r>
        <w:rPr/>
        <w:t>O segundo grupo de componentes sem BST compreende apenas o CI6 (74LS157) e está rodeado por células de ambas as cadeias, tal como se ilustra na figura 5.3.</w:t>
      </w:r>
    </w:p>
    <w:p>
      <w:pPr>
        <w:pStyle w:val="Normal"/>
        <w:rPr/>
      </w:pPr>
      <w:r>
        <w:rPr/>
      </w:r>
    </w:p>
    <w:p>
      <w:pPr>
        <w:pStyle w:val="Normal"/>
        <w:jc w:val="center"/>
        <w:rPr/>
      </w:pPr>
      <w:bookmarkStart w:id="39" w:name="_995793317"/>
      <w:bookmarkStart w:id="40" w:name="_957692065"/>
      <w:bookmarkStart w:id="41" w:name="_957643422"/>
      <w:bookmarkStart w:id="42" w:name="_957433584"/>
      <w:bookmarkEnd w:id="39"/>
      <w:bookmarkEnd w:id="40"/>
      <w:bookmarkEnd w:id="41"/>
      <w:bookmarkEnd w:id="42"/>
      <w:r>
        <w:rPr/>
        <w:object w:dxaOrig="8430" w:dyaOrig="79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85pt;height:310.25pt" filled="f" o:ole="">
            <v:imagedata r:id="rId14" o:title=""/>
          </v:shape>
          <o:OLEObject Type="Embed" ProgID="" ShapeID="ole_rId13" DrawAspect="Content" ObjectID="_1909671557" r:id="rId13"/>
        </w:object>
      </w:r>
    </w:p>
    <w:p>
      <w:pPr>
        <w:pStyle w:val="Caption1"/>
        <w:rPr/>
      </w:pPr>
      <w:r>
        <w:rPr>
          <w:b/>
        </w:rPr>
        <w:t>Figura 5.3</w:t>
      </w:r>
      <w:r>
        <w:rPr/>
        <w:t>: O grupo de componentes sem BST CI6 (74LS157).</w:t>
      </w:r>
    </w:p>
    <w:p>
      <w:pPr>
        <w:pStyle w:val="Normal"/>
        <w:rPr/>
      </w:pPr>
      <w:r>
        <w:rPr/>
        <w:t>A informação necessária para a geração do programa de teste relativo a este segmento, para além dos vectores de teste gerados externamente, compreende os elementos apresentados na tabela 5.5.</w:t>
      </w:r>
    </w:p>
    <w:p>
      <w:pPr>
        <w:pStyle w:val="Normal"/>
        <w:rPr/>
      </w:pPr>
      <w:r>
        <w:rPr/>
      </w:r>
    </w:p>
    <w:tbl>
      <w:tblPr>
        <w:tblW w:w="8494" w:type="dxa"/>
        <w:jc w:val="left"/>
        <w:tblInd w:w="-113" w:type="dxa"/>
        <w:tblLayout w:type="fixed"/>
        <w:tblCellMar>
          <w:top w:w="0" w:type="dxa"/>
          <w:left w:w="108" w:type="dxa"/>
          <w:bottom w:w="0" w:type="dxa"/>
          <w:right w:w="108" w:type="dxa"/>
        </w:tblCellMar>
      </w:tblPr>
      <w:tblGrid>
        <w:gridCol w:w="4757"/>
        <w:gridCol w:w="3737"/>
      </w:tblGrid>
      <w:tr>
        <w:trPr/>
        <w:tc>
          <w:tcPr>
            <w:tcW w:w="475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âmetro</w:t>
            </w:r>
          </w:p>
        </w:tc>
        <w:tc>
          <w:tcPr>
            <w:tcW w:w="3737" w:type="dxa"/>
            <w:tcBorders>
              <w:top w:val="single" w:sz="4" w:space="0" w:color="000000"/>
              <w:left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Valor</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Número de cadeias BST que rodeiam o grupo</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 (cadeias #0 e #1)</w:t>
            </w:r>
          </w:p>
        </w:tc>
      </w:tr>
      <w:tr>
        <w:trPr/>
        <w:tc>
          <w:tcPr>
            <w:tcW w:w="4757" w:type="dxa"/>
            <w:tcBorders>
              <w:left w:val="single" w:sz="4" w:space="0" w:color="000000"/>
            </w:tcBorders>
          </w:tcPr>
          <w:p>
            <w:pPr>
              <w:pStyle w:val="Normal"/>
              <w:spacing w:lineRule="auto" w:line="240" w:before="120" w:after="0"/>
              <w:jc w:val="left"/>
              <w:rPr>
                <w:sz w:val="20"/>
              </w:rPr>
            </w:pPr>
            <w:r>
              <w:rPr>
                <w:sz w:val="20"/>
              </w:rPr>
              <w:t>Informação relativa à cadeia BS #0</w:t>
            </w:r>
          </w:p>
        </w:tc>
        <w:tc>
          <w:tcPr>
            <w:tcW w:w="3737" w:type="dxa"/>
            <w:tcBorders>
              <w:right w:val="single" w:sz="4" w:space="0" w:color="000000"/>
            </w:tcBorders>
          </w:tcPr>
          <w:p>
            <w:pPr>
              <w:pStyle w:val="Normal"/>
              <w:snapToGrid w:val="false"/>
              <w:spacing w:lineRule="auto" w:line="240" w:before="120" w:after="0"/>
              <w:jc w:val="left"/>
              <w:rPr>
                <w:sz w:val="20"/>
              </w:rPr>
            </w:pPr>
            <w:r>
              <w:rPr>
                <w:sz w:val="20"/>
              </w:rPr>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úmero de células BST</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3</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Identificação das células BST</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14,15,18,19,28,29,30,31,32,33,34,35</w:t>
            </w:r>
          </w:p>
        </w:tc>
      </w:tr>
      <w:tr>
        <w:trPr/>
        <w:tc>
          <w:tcPr>
            <w:tcW w:w="4757" w:type="dxa"/>
            <w:tcBorders>
              <w:left w:val="single" w:sz="4" w:space="0" w:color="000000"/>
            </w:tcBorders>
          </w:tcPr>
          <w:p>
            <w:pPr>
              <w:pStyle w:val="Normal"/>
              <w:spacing w:lineRule="auto" w:line="240" w:before="120" w:after="0"/>
              <w:jc w:val="left"/>
              <w:rPr>
                <w:sz w:val="20"/>
              </w:rPr>
            </w:pPr>
            <w:r>
              <w:rPr>
                <w:sz w:val="20"/>
              </w:rPr>
              <w:t>Informação relativa à cadeia BS #1</w:t>
            </w:r>
          </w:p>
        </w:tc>
        <w:tc>
          <w:tcPr>
            <w:tcW w:w="3737" w:type="dxa"/>
            <w:tcBorders>
              <w:right w:val="single" w:sz="4" w:space="0" w:color="000000"/>
            </w:tcBorders>
          </w:tcPr>
          <w:p>
            <w:pPr>
              <w:pStyle w:val="Normal"/>
              <w:snapToGrid w:val="false"/>
              <w:spacing w:lineRule="auto" w:line="240" w:before="120" w:after="0"/>
              <w:jc w:val="left"/>
              <w:rPr>
                <w:sz w:val="20"/>
              </w:rPr>
            </w:pPr>
            <w:r>
              <w:rPr>
                <w:sz w:val="20"/>
              </w:rPr>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right"/>
              <w:rPr>
                <w:sz w:val="20"/>
              </w:rPr>
            </w:pPr>
            <w:r>
              <w:rPr>
                <w:sz w:val="20"/>
              </w:rPr>
              <w:t>Número de células BST</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4</w:t>
            </w:r>
          </w:p>
        </w:tc>
      </w:tr>
      <w:tr>
        <w:trPr/>
        <w:tc>
          <w:tcPr>
            <w:tcW w:w="4757" w:type="dxa"/>
            <w:tcBorders>
              <w:top w:val="single" w:sz="4" w:space="0" w:color="000000"/>
              <w:left w:val="single" w:sz="4" w:space="0" w:color="000000"/>
            </w:tcBorders>
          </w:tcPr>
          <w:p>
            <w:pPr>
              <w:pStyle w:val="Normal"/>
              <w:spacing w:lineRule="auto" w:line="240" w:before="120" w:after="0"/>
              <w:jc w:val="right"/>
              <w:rPr>
                <w:sz w:val="20"/>
              </w:rPr>
            </w:pPr>
            <w:r>
              <w:rPr>
                <w:sz w:val="20"/>
              </w:rPr>
              <w:t>Identificação das células BST</w:t>
            </w:r>
          </w:p>
        </w:tc>
        <w:tc>
          <w:tcPr>
            <w:tcW w:w="3737" w:type="dxa"/>
            <w:tcBorders>
              <w:top w:val="single" w:sz="4" w:space="0" w:color="000000"/>
              <w:right w:val="single" w:sz="4" w:space="0" w:color="000000"/>
            </w:tcBorders>
          </w:tcPr>
          <w:p>
            <w:pPr>
              <w:pStyle w:val="Normal"/>
              <w:spacing w:lineRule="auto" w:line="240" w:before="120" w:after="0"/>
              <w:jc w:val="left"/>
              <w:rPr>
                <w:sz w:val="20"/>
              </w:rPr>
            </w:pPr>
            <w:r>
              <w:rPr>
                <w:sz w:val="20"/>
              </w:rPr>
              <w:t>2,3,4,5</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Entradas do grupo que são entradas primárias</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Saídas do grupo que são saídas primárias</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757" w:type="dxa"/>
            <w:tcBorders>
              <w:top w:val="single" w:sz="4" w:space="0" w:color="000000"/>
              <w:left w:val="single" w:sz="4" w:space="0" w:color="000000"/>
              <w:bottom w:val="single" w:sz="4" w:space="0" w:color="000000"/>
            </w:tcBorders>
          </w:tcPr>
          <w:p>
            <w:pPr>
              <w:pStyle w:val="Normal"/>
              <w:spacing w:lineRule="auto" w:line="240" w:before="120" w:after="0"/>
              <w:jc w:val="left"/>
              <w:rPr>
                <w:sz w:val="20"/>
              </w:rPr>
            </w:pPr>
            <w:r>
              <w:rPr>
                <w:sz w:val="20"/>
              </w:rPr>
              <w:t>São necessários valores de guarda?</w:t>
            </w:r>
          </w:p>
        </w:tc>
        <w:tc>
          <w:tcPr>
            <w:tcW w:w="3737" w:type="dxa"/>
            <w:tcBorders>
              <w:top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ão</w:t>
            </w:r>
          </w:p>
        </w:tc>
      </w:tr>
    </w:tbl>
    <w:p>
      <w:pPr>
        <w:pStyle w:val="Caption1"/>
        <w:rPr/>
      </w:pPr>
      <w:r>
        <w:rPr>
          <w:b/>
        </w:rPr>
        <w:t>Tabela 5.5</w:t>
      </w:r>
      <w:r>
        <w:rPr/>
        <w:t>: Descrição do segundo grupo de componentes sem BST (excepto os vectores de teste).</w:t>
      </w:r>
    </w:p>
    <w:p>
      <w:pPr>
        <w:pStyle w:val="Normal"/>
        <w:rPr/>
      </w:pPr>
      <w:r>
        <w:rPr/>
        <w:t>Uma vez mais, não existem pinos de E/S primária que sejam simultaneamente pinos de E/S deste grupo de componentes e não é necessária a aplicação de valores de guarda nas suas entradas, durante os restantes passos do protocolo de teste.</w:t>
      </w:r>
    </w:p>
    <w:p>
      <w:pPr>
        <w:pStyle w:val="Normal"/>
        <w:rPr/>
      </w:pPr>
      <w:r>
        <w:rPr/>
        <w:t>A aplicação GenRad HILO produziu para este segundo grupo também cinco vectores de teste, proporcionando 100% de cobertura de faltas ss@ nos pinos do 74LS157. Neste caso, contudo, os vectores de teste serão aplicados através de células BS que pertencem à cadeia #0 e as respostas serão capturadas através de células que pertencem à cadeia #1. Estes cinco vectores de teste, as respostas esperadas e as máscaras de comparação, para ambas as cadeias, estão apresentados na tabela 5.6, para o conjunto de células que rodeiam este grupo (aplicam-se as mesmas regras de representação inerentes à tabela 5.4, agora com as células BS 1 e 2 à esquerda em ambas as cadeias).</w:t>
      </w:r>
    </w:p>
    <w:p>
      <w:pPr>
        <w:pStyle w:val="Normal"/>
        <w:rPr/>
      </w:pPr>
      <w:r>
        <w:rPr/>
      </w:r>
    </w:p>
    <w:tbl>
      <w:tblPr>
        <w:tblW w:w="8391" w:type="dxa"/>
        <w:jc w:val="left"/>
        <w:tblInd w:w="-113" w:type="dxa"/>
        <w:tblLayout w:type="fixed"/>
        <w:tblCellMar>
          <w:top w:w="0" w:type="dxa"/>
          <w:left w:w="108" w:type="dxa"/>
          <w:bottom w:w="0" w:type="dxa"/>
          <w:right w:w="108" w:type="dxa"/>
        </w:tblCellMar>
      </w:tblPr>
      <w:tblGrid>
        <w:gridCol w:w="1236"/>
        <w:gridCol w:w="1236"/>
        <w:gridCol w:w="1973"/>
        <w:gridCol w:w="1973"/>
        <w:gridCol w:w="1973"/>
      </w:tblGrid>
      <w:tr>
        <w:trPr/>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Núm. de vectores</w:t>
            </w:r>
          </w:p>
        </w:tc>
        <w:tc>
          <w:tcPr>
            <w:tcW w:w="12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Cadeia BS</w:t>
            </w:r>
          </w:p>
        </w:tc>
        <w:tc>
          <w:tcPr>
            <w:tcW w:w="19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Vector a inserir</w:t>
            </w:r>
          </w:p>
        </w:tc>
        <w:tc>
          <w:tcPr>
            <w:tcW w:w="19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Valores esperados</w:t>
            </w:r>
          </w:p>
        </w:tc>
        <w:tc>
          <w:tcPr>
            <w:tcW w:w="19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áscaras de comparação</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11111010</w:t>
            </w:r>
          </w:p>
          <w:p>
            <w:pPr>
              <w:pStyle w:val="Normal"/>
              <w:widowControl w:val="false"/>
              <w:spacing w:lineRule="auto" w:line="240"/>
              <w:jc w:val="center"/>
              <w:rPr>
                <w:sz w:val="20"/>
              </w:rPr>
            </w:pPr>
            <w:r>
              <w:rPr>
                <w:sz w:val="20"/>
              </w:rPr>
              <w:t>0000000010001</w:t>
            </w:r>
          </w:p>
          <w:p>
            <w:pPr>
              <w:pStyle w:val="Normal"/>
              <w:widowControl w:val="false"/>
              <w:spacing w:lineRule="auto" w:line="240"/>
              <w:jc w:val="center"/>
              <w:rPr>
                <w:sz w:val="20"/>
              </w:rPr>
            </w:pPr>
            <w:r>
              <w:rPr>
                <w:sz w:val="20"/>
              </w:rPr>
              <w:t>0110000110111</w:t>
            </w:r>
          </w:p>
          <w:p>
            <w:pPr>
              <w:pStyle w:val="Normal"/>
              <w:widowControl w:val="false"/>
              <w:spacing w:lineRule="auto" w:line="240"/>
              <w:jc w:val="center"/>
              <w:rPr>
                <w:sz w:val="20"/>
              </w:rPr>
            </w:pPr>
            <w:r>
              <w:rPr>
                <w:sz w:val="20"/>
              </w:rPr>
              <w:t>0100011010101</w:t>
            </w:r>
          </w:p>
          <w:p>
            <w:pPr>
              <w:pStyle w:val="Normal"/>
              <w:widowControl w:val="false"/>
              <w:spacing w:lineRule="auto" w:line="240"/>
              <w:jc w:val="center"/>
              <w:rPr>
                <w:sz w:val="20"/>
              </w:rPr>
            </w:pPr>
            <w:r>
              <w:rPr>
                <w:sz w:val="20"/>
              </w:rPr>
              <w:t>010000010001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p>
            <w:pPr>
              <w:pStyle w:val="Normal"/>
              <w:widowControl w:val="false"/>
              <w:spacing w:lineRule="auto" w:line="240"/>
              <w:jc w:val="center"/>
              <w:rPr>
                <w:sz w:val="20"/>
              </w:rPr>
            </w:pPr>
            <w:r>
              <w:rPr>
                <w:sz w:val="20"/>
              </w:rPr>
              <w:t>111111111111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p>
            <w:pPr>
              <w:pStyle w:val="Normal"/>
              <w:widowControl w:val="false"/>
              <w:spacing w:lineRule="auto" w:line="240"/>
              <w:jc w:val="center"/>
              <w:rPr>
                <w:sz w:val="20"/>
              </w:rPr>
            </w:pPr>
            <w:r>
              <w:rPr>
                <w:sz w:val="20"/>
              </w:rPr>
              <w:t>0000000000000</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0000</w:t>
            </w:r>
          </w:p>
          <w:p>
            <w:pPr>
              <w:pStyle w:val="Normal"/>
              <w:widowControl w:val="false"/>
              <w:spacing w:lineRule="auto" w:line="240"/>
              <w:jc w:val="center"/>
              <w:rPr>
                <w:sz w:val="20"/>
              </w:rPr>
            </w:pPr>
            <w:r>
              <w:rPr>
                <w:sz w:val="20"/>
              </w:rPr>
              <w:t>0000</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0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p>
            <w:pPr>
              <w:pStyle w:val="Normal"/>
              <w:widowControl w:val="false"/>
              <w:spacing w:lineRule="auto" w:line="240"/>
              <w:jc w:val="center"/>
              <w:rPr>
                <w:sz w:val="20"/>
              </w:rPr>
            </w:pPr>
            <w:r>
              <w:rPr>
                <w:sz w:val="20"/>
              </w:rPr>
              <w:t>1111</w:t>
            </w:r>
          </w:p>
        </w:tc>
      </w:tr>
    </w:tbl>
    <w:p>
      <w:pPr>
        <w:pStyle w:val="Caption1"/>
        <w:rPr/>
      </w:pPr>
      <w:r>
        <w:rPr>
          <w:b/>
        </w:rPr>
        <w:t>Tabela 5.6</w:t>
      </w:r>
      <w:r>
        <w:rPr/>
        <w:t>: Segundo grupo – Vectores de teste, respostas esperadas e máscaras de comparação.</w:t>
      </w:r>
    </w:p>
    <w:p>
      <w:pPr>
        <w:pStyle w:val="Table"/>
        <w:spacing w:lineRule="auto" w:line="360" w:before="120" w:after="0"/>
        <w:rPr/>
      </w:pPr>
      <w:r>
        <w:rPr/>
        <w:t xml:space="preserve">Repare-se que todos os valores presentes na coluna dos vectores a inserir são significativos, já que todas as 13 células representadas têm uma função a desempenhar na aplicação dos vectores. Não existem contudo valores esperados no que respeita às capturas a efectuar através da cadeia BS #0, pelo que todos os bits nas máscaras de comparação estão a </w:t>
      </w:r>
      <w:r>
        <w:rPr>
          <w:b/>
        </w:rPr>
        <w:t>0</w:t>
      </w:r>
      <w:r>
        <w:rPr/>
        <w:t>. Por sua vez, os vectores inseridos através da cadeia BS #1 são irrelevantes (porque as suas células são apenas usadas para captura, neste caso), mas todos os valores esperados são significativos, como se depreende da coluna que contém as máscaras de comparação para esta cadeia.</w:t>
      </w:r>
    </w:p>
    <w:p>
      <w:pPr>
        <w:pStyle w:val="Heading3"/>
        <w:numPr>
          <w:ilvl w:val="2"/>
          <w:numId w:val="10"/>
        </w:numPr>
        <w:ind w:left="1134" w:hanging="709"/>
        <w:rPr/>
      </w:pPr>
      <w:bookmarkStart w:id="43" w:name="__RefHeading___Toc471612176"/>
      <w:bookmarkEnd w:id="43"/>
      <w:r>
        <w:rPr/>
        <w:t>Teste de componentes</w:t>
      </w:r>
    </w:p>
    <w:p>
      <w:pPr>
        <w:pStyle w:val="Normal"/>
        <w:rPr/>
      </w:pPr>
      <w:r>
        <w:rPr/>
        <w:t>A informação necessária para a geração do segmento do programa que efectua o teste de componentes está representada na tabela 5.7.</w:t>
      </w:r>
    </w:p>
    <w:p>
      <w:pPr>
        <w:pStyle w:val="Normal"/>
        <w:rPr/>
      </w:pPr>
      <w:r>
        <w:rPr/>
      </w:r>
    </w:p>
    <w:tbl>
      <w:tblPr>
        <w:tblW w:w="8368" w:type="dxa"/>
        <w:jc w:val="left"/>
        <w:tblInd w:w="-113" w:type="dxa"/>
        <w:tblLayout w:type="fixed"/>
        <w:tblCellMar>
          <w:top w:w="0" w:type="dxa"/>
          <w:left w:w="108" w:type="dxa"/>
          <w:bottom w:w="0" w:type="dxa"/>
          <w:right w:w="108" w:type="dxa"/>
        </w:tblCellMar>
      </w:tblPr>
      <w:tblGrid>
        <w:gridCol w:w="4048"/>
        <w:gridCol w:w="1440"/>
        <w:gridCol w:w="1440"/>
        <w:gridCol w:w="1440"/>
      </w:tblGrid>
      <w:tr>
        <w:trPr/>
        <w:tc>
          <w:tcPr>
            <w:tcW w:w="404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color w:val="FFFFFF"/>
                <w:sz w:val="20"/>
              </w:rPr>
            </w:pPr>
            <w:r>
              <w:rPr>
                <w:b/>
                <w:color w:val="FFFFFF"/>
                <w:sz w:val="20"/>
              </w:rPr>
              <w:t>Parâmetro</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I3</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I4</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color w:val="FFFFFF"/>
                <w:sz w:val="20"/>
              </w:rPr>
            </w:pPr>
            <w:r>
              <w:rPr>
                <w:b/>
                <w:color w:val="FFFFFF"/>
                <w:sz w:val="20"/>
              </w:rPr>
              <w:t>CI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Cadeia a que pertence o compon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Localização do componente na cade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 xml:space="preserve">Comprimento do registo B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18</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O componente suporta auto-tes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Número de vectores para o teste inter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2</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 xml:space="preserve">Código de INTES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00000000</w:t>
            </w:r>
          </w:p>
        </w:tc>
      </w:tr>
    </w:tbl>
    <w:p>
      <w:pPr>
        <w:pStyle w:val="Caption1"/>
        <w:rPr/>
      </w:pPr>
      <w:r>
        <w:rPr>
          <w:b/>
        </w:rPr>
        <w:t>Tabela 5.7</w:t>
      </w:r>
      <w:r>
        <w:rPr/>
        <w:t>: Informação necessária para o teste de componentes (excepto os vectores de teste).</w:t>
      </w:r>
    </w:p>
    <w:p>
      <w:pPr>
        <w:pStyle w:val="Table"/>
        <w:spacing w:lineRule="auto" w:line="360" w:before="120" w:after="0"/>
        <w:rPr/>
      </w:pPr>
      <w:r>
        <w:rPr/>
        <w:t>Dada a simplicidade da lógica interna, não existem nestes componentes funções de auto-teste disponíveis. Contudo, e precisamente porque a lógica interna consiste apenas em funções identidade, torna-se fácil efectuar um teste simples que verifique se o componente está activo e responde da forma esperada. São usados dois vectores de teste para este fim, que complementam o valor aplicado a cada entrada e aplicam valores lógicos opostos a pinos adjacentes. Repare-se no entanto que a execução deste teste com sucesso não garante que não existam faltas presentes (um curto-circuito entre os pinos 0 e 2, por exemplo, não seria detectado), embora seja possível recorrer a um conjunto de vectores mais abrangente, nos casos onde o nível de exigência for maior. Os dois vectores de teste usados, as respostas esperadas e as máscaras de comparação, estão representados na tabela 5.8.</w:t>
      </w:r>
    </w:p>
    <w:p>
      <w:pPr>
        <w:pStyle w:val="Table"/>
        <w:spacing w:lineRule="auto" w:line="360" w:before="120" w:after="0"/>
        <w:rPr/>
      </w:pPr>
      <w:r>
        <w:rPr/>
      </w:r>
    </w:p>
    <w:tbl>
      <w:tblPr>
        <w:tblW w:w="8733" w:type="dxa"/>
        <w:jc w:val="left"/>
        <w:tblInd w:w="-113" w:type="dxa"/>
        <w:tblLayout w:type="fixed"/>
        <w:tblCellMar>
          <w:top w:w="0" w:type="dxa"/>
          <w:left w:w="108" w:type="dxa"/>
          <w:bottom w:w="0" w:type="dxa"/>
          <w:right w:w="108" w:type="dxa"/>
        </w:tblCellMar>
      </w:tblPr>
      <w:tblGrid>
        <w:gridCol w:w="1962"/>
        <w:gridCol w:w="2257"/>
        <w:gridCol w:w="2257"/>
        <w:gridCol w:w="2257"/>
      </w:tblGrid>
      <w:tr>
        <w:trPr/>
        <w:tc>
          <w:tcPr>
            <w:tcW w:w="19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left"/>
              <w:rPr>
                <w:b/>
                <w:b/>
                <w:sz w:val="20"/>
              </w:rPr>
            </w:pPr>
            <w:r>
              <w:rPr>
                <w:b/>
                <w:sz w:val="20"/>
              </w:rPr>
              <w:t>Componente</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Vector a inserir</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Valores esperados</w:t>
            </w:r>
          </w:p>
        </w:tc>
        <w:tc>
          <w:tcPr>
            <w:tcW w:w="22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120" w:after="0"/>
              <w:jc w:val="center"/>
              <w:rPr>
                <w:b/>
                <w:b/>
                <w:sz w:val="20"/>
              </w:rPr>
            </w:pPr>
            <w:r>
              <w:rPr>
                <w:b/>
                <w:sz w:val="20"/>
              </w:rPr>
              <w:t>Máscara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sz w:val="20"/>
              </w:rPr>
            </w:pPr>
            <w:r>
              <w:rPr>
                <w:sz w:val="20"/>
              </w:rPr>
              <w:t>Para cada componente</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0101010111111111</w:t>
            </w:r>
          </w:p>
          <w:p>
            <w:pPr>
              <w:pStyle w:val="Normal"/>
              <w:widowControl w:val="false"/>
              <w:spacing w:lineRule="auto" w:line="240"/>
              <w:jc w:val="center"/>
              <w:rPr>
                <w:sz w:val="20"/>
              </w:rPr>
            </w:pPr>
            <w:r>
              <w:rPr>
                <w:sz w:val="20"/>
              </w:rPr>
              <w:t>1110101010000000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111111111101010101</w:t>
            </w:r>
          </w:p>
          <w:p>
            <w:pPr>
              <w:pStyle w:val="Normal"/>
              <w:widowControl w:val="false"/>
              <w:spacing w:lineRule="auto" w:line="240"/>
              <w:jc w:val="center"/>
              <w:rPr>
                <w:sz w:val="20"/>
              </w:rPr>
            </w:pPr>
            <w:r>
              <w:rPr>
                <w:sz w:val="20"/>
              </w:rPr>
              <w:t>0000000000101010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sz w:val="20"/>
              </w:rPr>
            </w:pPr>
            <w:r>
              <w:rPr>
                <w:sz w:val="20"/>
              </w:rPr>
              <w:t>000000000011111111</w:t>
            </w:r>
          </w:p>
          <w:p>
            <w:pPr>
              <w:pStyle w:val="Normal"/>
              <w:widowControl w:val="false"/>
              <w:spacing w:lineRule="auto" w:line="240"/>
              <w:jc w:val="center"/>
              <w:rPr>
                <w:sz w:val="20"/>
              </w:rPr>
            </w:pPr>
            <w:r>
              <w:rPr>
                <w:sz w:val="20"/>
              </w:rPr>
              <w:t>000000000011111111</w:t>
            </w:r>
          </w:p>
        </w:tc>
      </w:tr>
    </w:tbl>
    <w:p>
      <w:pPr>
        <w:pStyle w:val="Caption1"/>
        <w:rPr/>
      </w:pPr>
      <w:r>
        <w:rPr>
          <w:b/>
        </w:rPr>
        <w:t>Tabela 5.8</w:t>
      </w:r>
      <w:r>
        <w:rPr/>
        <w:t>: Vectores para o teste de componentes.</w:t>
      </w:r>
    </w:p>
    <w:p>
      <w:pPr>
        <w:pStyle w:val="Normal"/>
        <w:rPr/>
      </w:pPr>
      <w:r>
        <w:rPr/>
        <w:t>Recorde-se que a sequência de células BS em cada componente, a começar por TDI, compreende as células de controlo de estado para as saídas com alta impedância, as oito entradas e as oito saídas. As oito posições que se seguem aos dois bits mais à esquerda, na coluna dos vectores a inserir, contêm portanto o vector que será aplicado à lógica interna do componente (respectivamente 01010101 e 10101010). As respostas serão capturadas nos oito bits mais à direita, de acordo com os valores esperados e as máscaras de comparação, apresentados ma tabela 5.8.</w:t>
      </w:r>
    </w:p>
    <w:p>
      <w:pPr>
        <w:pStyle w:val="Heading2"/>
        <w:numPr>
          <w:ilvl w:val="1"/>
          <w:numId w:val="10"/>
        </w:numPr>
        <w:ind w:left="992" w:hanging="567"/>
        <w:rPr/>
      </w:pPr>
      <w:bookmarkStart w:id="44" w:name="__RefHeading___Toc471612177"/>
      <w:bookmarkEnd w:id="44"/>
      <w:r>
        <w:rPr/>
        <w:t>Os vectores de teste</w:t>
      </w:r>
    </w:p>
    <w:p>
      <w:pPr>
        <w:pStyle w:val="Normal"/>
        <w:rPr/>
      </w:pPr>
      <w:r>
        <w:rPr/>
        <w:t>Esta secção apresenta o conjunto de vectores de teste que foram gerados para detectar todos os curto-circuitos possíveis entre ligações completamente BST, seguidos pelos vectores de teste já serializados, para todos os passos do protocolo de teste, incluindo os valores esperados e as máscaras de comparação.</w:t>
      </w:r>
    </w:p>
    <w:p>
      <w:pPr>
        <w:pStyle w:val="Heading3"/>
        <w:numPr>
          <w:ilvl w:val="2"/>
          <w:numId w:val="10"/>
        </w:numPr>
        <w:ind w:left="1134" w:hanging="709"/>
        <w:rPr/>
      </w:pPr>
      <w:bookmarkStart w:id="45" w:name="__RefHeading___Toc471612178"/>
      <w:bookmarkEnd w:id="45"/>
      <w:r>
        <w:rPr/>
        <w:t>Vectores de teste para a detecção de curto-circuitos entre ligações completamente BST</w:t>
      </w:r>
    </w:p>
    <w:p>
      <w:pPr>
        <w:pStyle w:val="Normal"/>
        <w:rPr/>
      </w:pPr>
      <w:r>
        <w:rPr/>
        <w:t>O conjunto de vectores de teste apresentados na tabela 5.9 foi produzido por uma versão modificada do algoritmo de “auto-diagnóstico”</w:t>
      </w:r>
      <w:r>
        <w:rPr>
          <w:rStyle w:val="FootnoteCharacters"/>
          <w:rStyle w:val="FootnoteAnchor"/>
        </w:rPr>
        <w:footnoteReference w:id="3"/>
      </w:r>
      <w:r>
        <w:rPr/>
        <w:t xml:space="preserve"> e garante completa capacidade de detecção, para faltas do tipo curto-circuito. Este algoritmo também garante que a sequência de valores lógicos capturados (as </w:t>
      </w:r>
      <w:r>
        <w:rPr>
          <w:i/>
        </w:rPr>
        <w:t>Respostas Sequenciais de Teste</w:t>
      </w:r>
      <w:r>
        <w:rPr/>
        <w:t xml:space="preserve"> , RST), em qualquer ligação curto-circuitada, será diferente da sequência de valores lógicos aplicada a qualquer ligação (os designados </w:t>
      </w:r>
      <w:r>
        <w:rPr>
          <w:i/>
        </w:rPr>
        <w:t>Vectores Sequenciais de Teste</w:t>
      </w:r>
      <w:r>
        <w:rPr/>
        <w:t>, VST). Para efeitos de diagnóstico, isto equivale a dizer que saberemos sempre distinguir se uma dada ligação está ou não envolvida num curto-circuito, uma vez que qualquer RST, na presença de faltas deste tipo, nunca pertence ao conjuntos dos VST. Existe ainda uma outra fonte de ambiguidade no diagnóstico, que corresponde à dificuldade de distinguir entre alguns grupos disjuntos de ligações em curto-circuito. Neste caso, ambos os grupos produzem o mesmo VRS e portanto não é possível distinguir se existe apenas um grupo de ligações todas curto-circuitadas entre si, ou mais do um grupo, em curto-circuitos independentes (a eliminação deste tipo de ambiguidade requer já no entanto um número consideravelmente superior de vectores de teste).</w:t>
      </w:r>
    </w:p>
    <w:p>
      <w:pPr>
        <w:pStyle w:val="Normal"/>
        <w:rPr/>
      </w:pPr>
      <w:r>
        <w:rPr/>
      </w:r>
    </w:p>
    <w:p>
      <w:pPr>
        <w:pStyle w:val="Normal"/>
        <w:widowControl w:val="false"/>
        <w:tabs>
          <w:tab w:val="clear" w:pos="720"/>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0]:</w:t>
        <w:tab/>
        <w:t>010101010001000001010101</w:t>
      </w:r>
    </w:p>
    <w:p>
      <w:pPr>
        <w:pStyle w:val="Normal"/>
        <w:widowControl w:val="false"/>
        <w:tabs>
          <w:tab w:val="clear" w:pos="720"/>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1]:</w:t>
        <w:tab/>
        <w:t>010101010010000010101010</w:t>
      </w:r>
    </w:p>
    <w:p>
      <w:pPr>
        <w:pStyle w:val="Normal"/>
        <w:widowControl w:val="false"/>
        <w:tabs>
          <w:tab w:val="clear" w:pos="720"/>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2]:</w:t>
        <w:tab/>
        <w:t>011010100001000001011010</w:t>
      </w:r>
    </w:p>
    <w:p>
      <w:pPr>
        <w:pStyle w:val="Normal"/>
        <w:widowControl w:val="false"/>
        <w:tabs>
          <w:tab w:val="clear" w:pos="720"/>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3]:</w:t>
        <w:tab/>
        <w:t>100110100001000010100101</w:t>
      </w:r>
    </w:p>
    <w:p>
      <w:pPr>
        <w:pStyle w:val="Normal"/>
        <w:widowControl w:val="false"/>
        <w:tabs>
          <w:tab w:val="clear" w:pos="720"/>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4]:</w:t>
        <w:tab/>
        <w:t>101001100010000001100110</w:t>
      </w:r>
    </w:p>
    <w:p>
      <w:pPr>
        <w:pStyle w:val="Normal"/>
        <w:widowControl w:val="false"/>
        <w:tabs>
          <w:tab w:val="clear" w:pos="720"/>
          <w:tab w:val="left" w:pos="3400" w:leader="none"/>
        </w:tabs>
        <w:spacing w:before="0" w:after="0"/>
        <w:ind w:left="2260" w:hanging="0"/>
        <w:jc w:val="left"/>
        <w:rPr>
          <w:rFonts w:ascii="Monaco;Courier New" w:hAnsi="Monaco;Courier New" w:cs="Monaco;Courier New"/>
          <w:sz w:val="20"/>
        </w:rPr>
      </w:pPr>
      <w:r>
        <w:rPr>
          <w:rFonts w:cs="Monaco;Courier New" w:ascii="Monaco;Courier New" w:hAnsi="Monaco;Courier New"/>
          <w:sz w:val="20"/>
        </w:rPr>
        <w:t>ptv[5]:</w:t>
        <w:tab/>
        <w:t>101010010010000010011001</w:t>
      </w:r>
    </w:p>
    <w:p>
      <w:pPr>
        <w:pStyle w:val="Caption1"/>
        <w:rPr/>
      </w:pPr>
      <w:r>
        <w:rPr>
          <w:b/>
        </w:rPr>
        <w:t>Tabela 5.9</w:t>
      </w:r>
      <w:r>
        <w:rPr/>
        <w:t>: Vectores gerados para detectar curto-circuitos entre ligações completamente BST.</w:t>
      </w:r>
    </w:p>
    <w:p>
      <w:pPr>
        <w:pStyle w:val="Normal"/>
        <w:rPr/>
      </w:pPr>
      <w:r>
        <w:rPr/>
        <w:t xml:space="preserve">Os seis vectores de teste apresentados (na horizontal) na tabela 5.9 representam os valores lógicos que devem ser aplicados simultaneamente às 24 ligações completamente BST que existem na CCI e designam-se normalmente por </w:t>
      </w:r>
      <w:r>
        <w:rPr>
          <w:i/>
        </w:rPr>
        <w:t>Vectores de Teste Paralelos</w:t>
      </w:r>
      <w:r>
        <w:rPr/>
        <w:t xml:space="preserve"> (VTP). Os VTS que são aplicados a cada ligação podem inferir-se de cada coluna (leitura na vertical), a começar pelo VTS aplicado à ligação 0, na coluna mais à esquerda (VTS#0: 000111).</w:t>
      </w:r>
    </w:p>
    <w:p>
      <w:pPr>
        <w:pStyle w:val="Heading3"/>
        <w:numPr>
          <w:ilvl w:val="2"/>
          <w:numId w:val="10"/>
        </w:numPr>
        <w:ind w:left="1134" w:hanging="709"/>
        <w:rPr/>
      </w:pPr>
      <w:bookmarkStart w:id="46" w:name="__RefHeading___Toc471612179"/>
      <w:bookmarkEnd w:id="46"/>
      <w:r>
        <w:rPr/>
        <w:t>O conjunto completo de vectores de teste serializados, respostas esperadas e máscaras de comparação</w:t>
      </w:r>
    </w:p>
    <w:p>
      <w:pPr>
        <w:pStyle w:val="Normal"/>
        <w:rPr/>
      </w:pPr>
      <w:r>
        <w:rPr/>
        <w:t>O conjunto completo de vectores, correspondente a todos os passos que integram o protocolo de teste, são apresentados nesta secção. Cada vector é apresentado na forma série, pronto a ser deslocado para o interior das cadeias de varrimento e acompanhado pelas respostas esperadas e respectivas máscaras de comparação.</w:t>
      </w:r>
    </w:p>
    <w:p>
      <w:pPr>
        <w:pStyle w:val="Normal"/>
        <w:widowControl w:val="false"/>
        <w:rPr>
          <w:rFonts w:ascii="Monaco;Courier New" w:hAnsi="Monaco;Courier New" w:cs="Monaco;Courier New"/>
          <w:sz w:val="16"/>
        </w:rPr>
      </w:pPr>
      <w:r>
        <w:rPr>
          <w:rFonts w:cs="Monaco;Courier New" w:ascii="Monaco;Courier New" w:hAnsi="Monaco;Courier New"/>
          <w:sz w:val="16"/>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OTAL NUMBER OF INFRASTRUCTURE TEST PATTERNS: 4</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frastructure test pattern number 0 (ID or BP register opcodes for IR'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1 1 1 1 1 1 0 0 0 0 0 0 0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1 1 1 1 1 1 1 0 1 1 1 1 1 1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1 1 0 0 0 0 0 0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0 0 0 0 0 0 0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1 1 1 1 1 1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frastructure test pattern number 1 (for the selected DRs - ID or BP):</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frastructure test pattern number 2 (Sample/Preload opcode for the IR'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1 0 0 0 0 0 0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1 1 1 1 1 1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1 1 0 0 0 0 0 0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frastructure test pattern number 3 (Extest opcode for the IR'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1 1 1 1 1 1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1 1 0 0 0 0 0 0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to be shifted out while this test pattern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OTAL NUMBER OF INTERCONNECT TEST PATTERNS: 8</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0 (for open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0 0 0 0 0 0 0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1 (for open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1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1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2 (for short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1 0 1 0 1 0 1 0 0 0 0 0 0 0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1 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3 (for short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1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1 0 1 0 1 0 1 0 0 0 0 0 0 1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0 1 0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0 1 0 1 0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0 1 0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3]:</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4 (for short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1 1 0 1 0 1 0 0 0 0 0 0 0 0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0 1 0 1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1 0 1 0 1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1 1 0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1 0 1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4]:</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5 (for short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0 0 1 1 0 1 0 0 0 0 0 0 0 0 1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0 1 0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1 1 0 1 0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0 0 1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0 1 0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5]:</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6 (for short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1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0 1 0 0 1 1 0 0 0 0 0 0 0 1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0 1 1 0 0 1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0 0 1 1 0 0 1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0 1 0 0 1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1 1 0 0 1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6]:</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connect test pattern number 7 (last TP for short fault detectio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1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a following "dummy"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0 1 0 1 0 0 1 0 0 0 0 0 0 1 0 0 0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0 0 0 0 0 0 0 1 1 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0 0 1 1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a following "dummy"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0 1 0 0 1 1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0 0 0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0 1 0 1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0 0 1 1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7]:</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OTAL NUMBER OF CLUSTER TEST PATTERNS: 5</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 xml:space="preserve">Cluster test pattern number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1 1 0 0 0 1 1 0 0 1 1 1 1 1 1 1 1 1 1 1 1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1 1 1 1 1 1 1 1 1 1 1 1 1 1 0 0 0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0 0 0 1 1 1 1 1 1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8]:</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 xml:space="preserve">Cluster test pattern number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1 0 1 0 0 1 1 0 0 1 1 1 1 1 1 1 1 0 0 0 1 0 0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1 1 1 1 1 1 1 1 1 1 1 1 1 0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0 0 0 1 1 1 1 1 1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9]:</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 xml:space="preserve">Cluster test pattern number 2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0 0 0 0 1 1 1 1 0 0 1 1 1 1 1 1 1 1 0 0 1 1 0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1 1 1 1 1 1 1 1 1 1 0 1 1 1 1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0 0 0 1 1 1 1 1 1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 xml:space="preserve">Cluster test pattern number 3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0 1 0 0 1 0 1 1 0 0 1 1 1 1 1 1 1 1 1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1 1 1 1 1 1 1 1 1 1 1 1 0 1 0 0 1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0 0 0 1 1 1 1 1 1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 xml:space="preserve">Cluster test pattern number 4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0 0 0 1 0 1 1 0 0 1 1 1 1 1 1 1 1 0 0 1 0 0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a following "dummy"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1 1 1 1 1 1 1 1 1 1 1 0 1 1 0 1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1 1 1 1 0 0 0 0 0 0 0 0 0 0 1 1 1 1 1 1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1 1 1 1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a following "dummy"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1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0 0 1 1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rimary inputs and corresponding control signal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I[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CS[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values and masks at primary output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POM[12]:</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OTAL NUMBER OF COMPONENT BIST TEST PATTERNS: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OTAL NUMBER OF TEST PATTERNS FOR INTERNAL TEST OF COMPONENTS: 3</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nal test of components: Test pattern for shifting the intest/bypass opcodes:</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nal test of components: Test patter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1 0 1 0 1 0 1 1 1 1 1 1 1 1 1 1 1 0 1 0 1 0 1 0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1 0 1 0 1 0 1 1 1 1 1 1 1 1 1 1 1 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1 1 1 1 1 1 1 0 0 0 0 0 0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0 1 0 1 0 1 0 1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1 1 1 1 1 1 1 0 1 0 1 0 1 0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0]:</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Internal test of components: Test patter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0:</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0 1 0 1 0 1 0 0 0 0 0 0 0 0 0 1 1 1 0 1 0 1 0 1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0 1 0 1 0 1 0 0 0 0 0 0 0 0 0 0 0 1 0 1 0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0][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1 1 1 1 1 1 1 0 0 0 0 0 0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Boundary scan chain number 1:</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est patter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TP[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1 1 1 0 1 0 1 0 1 0 0 0 0 0 0 0 0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xpected result - shifted out while the next TP is shifted in:</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ER[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0 1 0 1 0 1 0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ask bits (for this expected result):</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MB[1][1]:</w:t>
        <w:tab/>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tab/>
        <w:t xml:space="preserve">0 0 0 0 0 0 0 0 0 0 1 1 1 1 1 1 1 1 </w:t>
      </w:r>
    </w:p>
    <w:p>
      <w:pPr>
        <w:pStyle w:val="Normal"/>
        <w:widowControl w:val="false"/>
        <w:tabs>
          <w:tab w:val="clear" w:pos="720"/>
          <w:tab w:val="left" w:pos="1120" w:leader="none"/>
        </w:tabs>
        <w:spacing w:lineRule="auto" w:line="240" w:before="0" w:after="0"/>
        <w:rPr>
          <w:rFonts w:ascii="Monaco;Courier New" w:hAnsi="Monaco;Courier New" w:cs="Monaco;Courier New"/>
          <w:sz w:val="16"/>
          <w:lang w:val="en-GB"/>
        </w:rPr>
      </w:pPr>
      <w:r>
        <w:rPr>
          <w:rFonts w:cs="Monaco;Courier New" w:ascii="Monaco;Courier New" w:hAnsi="Monaco;Courier New"/>
          <w:sz w:val="16"/>
          <w:lang w:val="en-GB"/>
        </w:rPr>
      </w:r>
    </w:p>
    <w:p>
      <w:pPr>
        <w:pStyle w:val="Heading2"/>
        <w:numPr>
          <w:ilvl w:val="1"/>
          <w:numId w:val="10"/>
        </w:numPr>
        <w:ind w:left="992" w:hanging="567"/>
        <w:rPr/>
      </w:pPr>
      <w:bookmarkStart w:id="47" w:name="__RefHeading___Toc471612180"/>
      <w:bookmarkEnd w:id="47"/>
      <w:r>
        <w:rPr/>
        <w:t>O programa de teste</w:t>
      </w:r>
    </w:p>
    <w:p>
      <w:pPr>
        <w:pStyle w:val="Normal"/>
        <w:rPr/>
      </w:pPr>
      <w:r>
        <w:rPr/>
        <w:t xml:space="preserve">O programa que aplica o conjunto de vectores de teste apresentados na secção anterior, escrito por recurso às mnemónicas correspondentes ao modelo do controlador BST apresentado no capítulo 4, está finalmente apresentado nesta secção. Este programa de teste foi gerado automaticamente e a conversão para código objecto foi feita por recurso ao TASM (um </w:t>
      </w:r>
      <w:r>
        <w:rPr>
          <w:i/>
          <w:lang w:val="en-GB"/>
        </w:rPr>
        <w:t>cross-assembler</w:t>
      </w:r>
      <w:r>
        <w:rPr/>
        <w:t xml:space="preserve"> do tipo </w:t>
      </w:r>
      <w:r>
        <w:rPr>
          <w:i/>
          <w:lang w:val="en-GB"/>
        </w:rPr>
        <w:t>shareware</w:t>
      </w:r>
      <w:r>
        <w:rPr/>
        <w:t xml:space="preserve"> para DOS).</w:t>
      </w:r>
    </w:p>
    <w:p>
      <w:pPr>
        <w:pStyle w:val="Normal"/>
        <w:widowControl w:val="false"/>
        <w:tabs>
          <w:tab w:val="clear" w:pos="720"/>
          <w:tab w:val="left" w:pos="2680" w:leader="none"/>
          <w:tab w:val="left" w:pos="3080" w:leader="none"/>
          <w:tab w:val="left" w:pos="3960" w:leader="none"/>
        </w:tabs>
        <w:rPr/>
      </w:pPr>
      <w:r>
        <w:rPr/>
      </w:r>
    </w:p>
    <w:p>
      <w:pPr>
        <w:pStyle w:val="Normal"/>
        <w:keepNext w:val="true"/>
        <w:keepLines/>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lang w:val="en-GB"/>
        </w:rPr>
      </w:pPr>
      <w:r>
        <w:rPr>
          <w:rFonts w:cs="Courier" w:ascii="Courier" w:hAnsi="Courier"/>
          <w:b/>
          <w:sz w:val="14"/>
          <w:lang w:val="en-GB"/>
        </w:rPr>
        <w:t>0001</w:t>
        <w:tab/>
        <w:t>0000</w:t>
        <w:tab/>
      </w:r>
    </w:p>
    <w:p>
      <w:pPr>
        <w:pStyle w:val="Normal"/>
        <w:keepNext w:val="true"/>
        <w:keepLines/>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lang w:val="en-GB"/>
        </w:rPr>
      </w:pPr>
      <w:r>
        <w:rPr>
          <w:rFonts w:cs="Courier" w:ascii="Courier" w:hAnsi="Courier"/>
          <w:b/>
          <w:sz w:val="14"/>
          <w:lang w:val="en-GB"/>
        </w:rPr>
        <w:t>0002</w:t>
        <w:tab/>
        <w:t>0000</w:t>
        <w:tab/>
        <w:t>;***********************************************************</w:t>
      </w:r>
    </w:p>
    <w:p>
      <w:pPr>
        <w:pStyle w:val="Normal"/>
        <w:keepNext w:val="true"/>
        <w:keepLines/>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lang w:val="en-GB"/>
        </w:rPr>
      </w:pPr>
      <w:r>
        <w:rPr>
          <w:rFonts w:cs="Courier" w:ascii="Courier" w:hAnsi="Courier"/>
          <w:b/>
          <w:sz w:val="14"/>
          <w:lang w:val="en-GB"/>
        </w:rPr>
        <w:t>0003</w:t>
        <w:tab/>
        <w:t>0000</w:t>
        <w:tab/>
        <w:t>;</w:t>
        <w:tab/>
        <w:t>Assembly source code for the demo circuit.</w:t>
      </w:r>
    </w:p>
    <w:p>
      <w:pPr>
        <w:pStyle w:val="Normal"/>
        <w:keepNext w:val="true"/>
        <w:keepLines/>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3" w:hanging="0"/>
        <w:rPr>
          <w:rFonts w:ascii="Courier" w:hAnsi="Courier" w:cs="Courier"/>
          <w:b/>
          <w:b/>
          <w:sz w:val="14"/>
          <w:lang w:val="en-GB"/>
        </w:rPr>
      </w:pPr>
      <w:r>
        <w:rPr>
          <w:rFonts w:cs="Courier" w:ascii="Courier" w:hAnsi="Courier"/>
          <w:b/>
          <w:sz w:val="14"/>
          <w:lang w:val="en-GB"/>
        </w:rPr>
        <w:t>0004</w:t>
        <w:tab/>
        <w:t>0000</w:t>
        <w:tab/>
        <w:t>;***********************************************************</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05</w:t>
        <w:tab/>
        <w:t>000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06</w:t>
        <w:tab/>
        <w:t>0000</w:t>
        <w:tab/>
        <w:t>start</w:t>
        <w:tab/>
        <w:t>.org</w:t>
        <w:tab/>
        <w:t>0h</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07</w:t>
        <w:tab/>
        <w:t>000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08</w:t>
        <w:tab/>
        <w:t>000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09</w:t>
        <w:tab/>
        <w:t>0000</w:t>
        <w:tab/>
        <w:t>; Sequence to reset all BST logic.</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0</w:t>
        <w:tab/>
        <w:t>000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1</w:t>
        <w:tab/>
        <w:t>0000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2</w:t>
        <w:tab/>
        <w:t>0001 11</w:t>
        <w:tab/>
        <w:tab/>
        <w:t>trst</w:t>
        <w:tab/>
        <w:tab/>
        <w:t>; TRST0 output is pulsed low</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3</w:t>
        <w:tab/>
        <w:t>0002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4</w:t>
        <w:tab/>
        <w:t>0003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5</w:t>
        <w:tab/>
        <w:t>0004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6</w:t>
        <w:tab/>
        <w:t>0005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7</w:t>
        <w:tab/>
        <w:t>0006 01</w:t>
        <w:tab/>
        <w:tab/>
        <w:t>tms1</w:t>
        <w:tab/>
        <w:tab/>
        <w:t>; soft reset of BST chai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8</w:t>
        <w:tab/>
        <w:t>0007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19</w:t>
        <w:tab/>
        <w:t>0008 11</w:t>
        <w:tab/>
        <w:tab/>
        <w:t>trst</w:t>
        <w:tab/>
        <w:tab/>
        <w:t>; TRST1 output is pulsed low</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0</w:t>
        <w:tab/>
        <w:t>0009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1</w:t>
        <w:tab/>
        <w:t>000A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2</w:t>
        <w:tab/>
        <w:t>000B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3</w:t>
        <w:tab/>
        <w:t>000C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4</w:t>
        <w:tab/>
        <w:t>000D 01</w:t>
        <w:tab/>
        <w:tab/>
        <w:t>tms1</w:t>
        <w:tab/>
        <w:tab/>
        <w:t>; soft reset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5</w:t>
        <w:tab/>
        <w:t>000E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6</w:t>
        <w:tab/>
        <w:t>000F</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7</w:t>
        <w:tab/>
        <w:t>000F</w:t>
        <w:tab/>
        <w:t>; Sequence to test the BST infrastructure</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8</w:t>
        <w:tab/>
        <w:t>000F</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29</w:t>
        <w:tab/>
        <w:t>000F 00</w:t>
        <w:tab/>
        <w:tab/>
        <w:t>tms0</w:t>
        <w:tab/>
        <w:tab/>
        <w:t>; BST chain 0, &gt;&gt; Run Test / Idle</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0</w:t>
        <w:tab/>
        <w:t>0010 01</w:t>
        <w:tab/>
        <w:tab/>
        <w:t>tms1</w:t>
        <w:tab/>
        <w:tab/>
        <w:t>; BST chain 0,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1</w:t>
        <w:tab/>
        <w:t>0011 01</w:t>
        <w:tab/>
        <w:tab/>
        <w:t>tms1</w:t>
        <w:tab/>
        <w:tab/>
        <w:t>; BST chain 0, &gt;&gt; Select I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2</w:t>
        <w:tab/>
        <w:t>0012 00</w:t>
        <w:tab/>
        <w:tab/>
        <w:t>tms0</w:t>
        <w:tab/>
        <w:tab/>
        <w:t>; BST chain 0, &gt;&gt; Captur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3</w:t>
        <w:tab/>
        <w:t>0013 00</w:t>
        <w:tab/>
        <w:tab/>
        <w:t>tms0</w:t>
        <w:tab/>
        <w:tab/>
        <w:t>; BST chain 0, &gt;&gt; Shift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4</w:t>
        <w:tab/>
        <w:t>0014 02 00 1A</w:t>
        <w:tab/>
        <w:tab/>
        <w:t>ld</w:t>
        <w:tab/>
        <w:t>cnt,26</w:t>
        <w:tab/>
        <w:t>; length of IR's + 10,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5</w:t>
        <w:tab/>
        <w:t>0017 05</w:t>
        <w:tab/>
        <w:tab/>
        <w:t>nshfcp</w:t>
        <w:tab/>
        <w:t>; shift in the ID or BP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6</w:t>
        <w:tab/>
        <w:t>0018 01FD03FCFD03 inf0</w:t>
        <w:tab/>
        <w:t>.db</w:t>
        <w:tab/>
        <w:t>$01,$fd,$03,$fc,$fd,$03,$ff,$01,$ff,$03,$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7</w:t>
        <w:tab/>
        <w:t>0024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8</w:t>
        <w:tab/>
        <w:t>0027 01</w:t>
        <w:tab/>
        <w:tab/>
        <w:t>tms1</w:t>
        <w:tab/>
        <w:tab/>
        <w:t>; BST chain 0, &gt;&gt; Updat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39</w:t>
        <w:tab/>
        <w:t>0028 01</w:t>
        <w:tab/>
        <w:tab/>
        <w:t>tms1</w:t>
        <w:tab/>
        <w:tab/>
        <w:t>; BST chain 0,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0</w:t>
        <w:tab/>
        <w:t>0029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1</w:t>
        <w:tab/>
        <w:t>002A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2</w:t>
        <w:tab/>
        <w:t>002B 02 00 02</w:t>
        <w:tab/>
        <w:tab/>
        <w:t>ld</w:t>
        <w:tab/>
        <w:t>cnt,2</w:t>
        <w:tab/>
        <w:t>; length of ID (BP, if no ID) registers,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3</w:t>
        <w:tab/>
        <w:t>002E 05</w:t>
        <w:tab/>
        <w:tab/>
        <w:t>nshfcp</w:t>
        <w:tab/>
        <w:t>; shift out the contents of the ID (BP, if no ID) register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4</w:t>
        <w:tab/>
        <w:t>002F 03 00 03</w:t>
        <w:tab/>
        <w:t>inf1</w:t>
        <w:tab/>
        <w:t>.db</w:t>
        <w:tab/>
        <w:t>$03,$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5</w:t>
        <w:tab/>
        <w:t>0032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6</w:t>
        <w:tab/>
        <w:t>0035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7</w:t>
        <w:tab/>
        <w:t>0036 01</w:t>
        <w:tab/>
        <w:tab/>
        <w:t>tms1</w:t>
        <w:tab/>
        <w:tab/>
        <w:t>; BST chain 0,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8</w:t>
        <w:tab/>
        <w:t>0037 01</w:t>
        <w:tab/>
        <w:tab/>
        <w:t>tms1</w:t>
        <w:tab/>
        <w:tab/>
        <w:t>; BST chain 0, &gt;&gt; Select I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49</w:t>
        <w:tab/>
        <w:t>0038 00</w:t>
        <w:tab/>
        <w:tab/>
        <w:t>tms0</w:t>
        <w:tab/>
        <w:tab/>
        <w:t>; BST chain 0, &gt;&gt; Captur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0</w:t>
        <w:tab/>
        <w:t>0039 00</w:t>
        <w:tab/>
        <w:tab/>
        <w:t>tms0</w:t>
        <w:tab/>
        <w:tab/>
        <w:t>; BST chain 0, &gt;&gt; Shift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1</w:t>
        <w:tab/>
        <w:t>003A 02 00 10</w:t>
        <w:tab/>
        <w:tab/>
        <w:t>ld</w:t>
        <w:tab/>
        <w:t>cnt,16</w:t>
        <w:tab/>
        <w:t>; length of IR's,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2</w:t>
        <w:tab/>
        <w:t>003D 05</w:t>
        <w:tab/>
        <w:tab/>
        <w:t>nshfcp</w:t>
        <w:tab/>
        <w:t>; shift in the sample/preload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3</w:t>
        <w:tab/>
        <w:t>003E 02FD0302FD03</w:t>
        <w:tab/>
        <w:t>inf2</w:t>
        <w:tab/>
        <w:t>.db</w:t>
        <w:tab/>
        <w:t>$02,$fd,$03,$02,$fd,$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4</w:t>
        <w:tab/>
        <w:t>0044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5</w:t>
        <w:tab/>
        <w:t>0047 01</w:t>
        <w:tab/>
        <w:tab/>
        <w:t>tms1</w:t>
        <w:tab/>
        <w:tab/>
        <w:t>; BST chain 0, &gt;&gt; Updat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6</w:t>
        <w:tab/>
        <w:t>0048 01</w:t>
        <w:tab/>
        <w:tab/>
        <w:t>tms1</w:t>
        <w:tab/>
        <w:tab/>
        <w:t>; BST chain 0,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7</w:t>
        <w:tab/>
        <w:t>0049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8</w:t>
        <w:tab/>
        <w:t>004A 01</w:t>
        <w:tab/>
        <w:tab/>
        <w:t>tms1</w:t>
        <w:tab/>
        <w:tab/>
        <w:t>; BST chain 0, &gt;&gt; Exit-1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59</w:t>
        <w:tab/>
        <w:t>004B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0</w:t>
        <w:tab/>
        <w:t>004C 01</w:t>
        <w:tab/>
        <w:tab/>
        <w:t>tms1</w:t>
        <w:tab/>
        <w:tab/>
        <w:t>; BST chain 0,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1</w:t>
        <w:tab/>
        <w:t>004D 01</w:t>
        <w:tab/>
        <w:tab/>
        <w:t>tms1</w:t>
        <w:tab/>
        <w:tab/>
        <w:t>; BST chain 0, &gt;&gt; Select I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2</w:t>
        <w:tab/>
        <w:t>004E 00</w:t>
        <w:tab/>
        <w:tab/>
        <w:t>tms0</w:t>
        <w:tab/>
        <w:tab/>
        <w:t>; BST chain 0, &gt;&gt; Captur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3</w:t>
        <w:tab/>
        <w:t>004F 00</w:t>
        <w:tab/>
        <w:tab/>
        <w:t>tms0</w:t>
        <w:tab/>
        <w:tab/>
        <w:t>; BST chain 0, &gt;&gt; Shift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4</w:t>
        <w:tab/>
        <w:t>0050 02 00 10</w:t>
        <w:tab/>
        <w:tab/>
        <w:t>ld</w:t>
        <w:tab/>
        <w:t>cnt,16</w:t>
        <w:tab/>
        <w:t>; length of IR's,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5</w:t>
        <w:tab/>
        <w:t>0053 05</w:t>
        <w:tab/>
        <w:tab/>
        <w:t>nshfcp</w:t>
        <w:tab/>
        <w:t>; shift in the extest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6</w:t>
        <w:tab/>
        <w:t>0054 00FD0300FD03</w:t>
        <w:tab/>
        <w:t>inf3</w:t>
        <w:tab/>
        <w:t>.db</w:t>
        <w:tab/>
        <w:t>$00,$fd,$03,$00,$fd,$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7</w:t>
        <w:tab/>
        <w:t>005A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8</w:t>
        <w:tab/>
        <w:t>005D 01</w:t>
        <w:tab/>
        <w:tab/>
        <w:t>tms1</w:t>
        <w:tab/>
        <w:tab/>
        <w:t>; BST chain 0, &gt;&gt; Updat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69</w:t>
        <w:tab/>
        <w:t>005E 01</w:t>
        <w:tab/>
        <w:tab/>
        <w:t>tms1</w:t>
        <w:tab/>
        <w:tab/>
        <w:t>; BST chain 0,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0</w:t>
        <w:tab/>
        <w:t>005F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1</w:t>
        <w:tab/>
        <w:t>0060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2</w:t>
        <w:tab/>
        <w:t>0061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3</w:t>
        <w:tab/>
        <w:t>0062 00</w:t>
        <w:tab/>
        <w:tab/>
        <w:t>tms0</w:t>
        <w:tab/>
        <w:tab/>
        <w:t>; BST chain 1, &gt;&gt; Run Test / Idle</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4</w:t>
        <w:tab/>
        <w:t>0063 01</w:t>
        <w:tab/>
        <w:tab/>
        <w:t>tms1</w:t>
        <w:tab/>
        <w:tab/>
        <w:t>; BST chain 1,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5</w:t>
        <w:tab/>
        <w:t>0064 01</w:t>
        <w:tab/>
        <w:tab/>
        <w:t>tms1</w:t>
        <w:tab/>
        <w:tab/>
        <w:t>; BST chain 1, &gt;&gt; Select I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6</w:t>
        <w:tab/>
        <w:t>0065 00</w:t>
        <w:tab/>
        <w:tab/>
        <w:t>tms0</w:t>
        <w:tab/>
        <w:tab/>
        <w:t>; BST chain 1, &gt;&gt; Captur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7</w:t>
        <w:tab/>
        <w:t>0066 00</w:t>
        <w:tab/>
        <w:tab/>
        <w:t>tms0</w:t>
        <w:tab/>
        <w:tab/>
        <w:t>; BST chain 1, &gt;&gt; Shift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8</w:t>
        <w:tab/>
        <w:t>0067 02 00 12</w:t>
        <w:tab/>
        <w:tab/>
        <w:t>ld</w:t>
        <w:tab/>
        <w:t>cnt,18</w:t>
        <w:tab/>
        <w:t>; length of IR's + 10,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79</w:t>
        <w:tab/>
        <w:t>006A 05</w:t>
        <w:tab/>
        <w:tab/>
        <w:t>nshfcp</w:t>
        <w:tab/>
        <w:t>; shift in the ID or BP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0</w:t>
        <w:tab/>
        <w:t>006B 01FD03FC01FF</w:t>
        <w:tab/>
        <w:t>inf4</w:t>
        <w:tab/>
        <w:t>.db</w:t>
        <w:tab/>
        <w:t>$01,$fd,$03,$fc,$01,$ff,$03,$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1</w:t>
        <w:tab/>
        <w:t>0074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2</w:t>
        <w:tab/>
        <w:t>0077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3</w:t>
        <w:tab/>
        <w:t>0078 01</w:t>
        <w:tab/>
        <w:tab/>
        <w:t>tms1</w:t>
        <w:tab/>
        <w:tab/>
        <w:t>; BST chain 1,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4</w:t>
        <w:tab/>
        <w:t>0079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5</w:t>
        <w:tab/>
        <w:t>007A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6</w:t>
        <w:tab/>
        <w:t>007B 02 00 01</w:t>
        <w:tab/>
        <w:tab/>
        <w:t>ld</w:t>
        <w:tab/>
        <w:t>cnt,1</w:t>
        <w:tab/>
        <w:t>; length of ID (BP, if no ID) register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7</w:t>
        <w:tab/>
        <w:t>007E 05</w:t>
        <w:tab/>
        <w:tab/>
        <w:t>nshfcp</w:t>
        <w:tab/>
        <w:t>; shift out the contents of the ID (BP, if no ID) register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8</w:t>
        <w:tab/>
        <w:t>007F 01 00 01</w:t>
        <w:tab/>
        <w:t>inf5</w:t>
        <w:tab/>
        <w:t>.db</w:t>
        <w:tab/>
        <w:t>$01,$00,$0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89</w:t>
        <w:tab/>
        <w:t>0082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0</w:t>
        <w:tab/>
        <w:t>0085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1</w:t>
        <w:tab/>
        <w:t>0086 01</w:t>
        <w:tab/>
        <w:tab/>
        <w:t>tms1</w:t>
        <w:tab/>
        <w:tab/>
        <w:t>; BST chain 1,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2</w:t>
        <w:tab/>
        <w:t>0087 01</w:t>
        <w:tab/>
        <w:tab/>
        <w:t>tms1</w:t>
        <w:tab/>
        <w:tab/>
        <w:t>; BST chain 1, &gt;&gt; Select I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3</w:t>
        <w:tab/>
        <w:t>0088 00</w:t>
        <w:tab/>
        <w:tab/>
        <w:t>tms0</w:t>
        <w:tab/>
        <w:tab/>
        <w:t>; BST chain 1, &gt;&gt; Captur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4</w:t>
        <w:tab/>
        <w:t>0089 00</w:t>
        <w:tab/>
        <w:tab/>
        <w:t>tms0</w:t>
        <w:tab/>
        <w:tab/>
        <w:t>; BST chain 1, &gt;&gt; Shift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5</w:t>
        <w:tab/>
        <w:t>008A 02 00 08</w:t>
        <w:tab/>
        <w:tab/>
        <w:t>ld</w:t>
        <w:tab/>
        <w:t>cnt,8</w:t>
        <w:tab/>
        <w:t>; length of IR'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6</w:t>
        <w:tab/>
        <w:t>008D 05</w:t>
        <w:tab/>
        <w:tab/>
        <w:t>nshfcp</w:t>
        <w:tab/>
        <w:t>; shift in the sample/preload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7</w:t>
        <w:tab/>
        <w:t>008E 02 FD 03</w:t>
        <w:tab/>
        <w:t>inf6</w:t>
        <w:tab/>
        <w:t>.db</w:t>
        <w:tab/>
        <w:t>$02,$fd,$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8</w:t>
        <w:tab/>
        <w:t>0091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099</w:t>
        <w:tab/>
        <w:t>0094 01</w:t>
        <w:tab/>
        <w:tab/>
        <w:t>tms1</w:t>
        <w:tab/>
        <w:tab/>
        <w:t>; BST chain 1, &gt;&gt; Updat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0</w:t>
        <w:tab/>
        <w:t>0095 01</w:t>
        <w:tab/>
        <w:tab/>
        <w:t>tms1</w:t>
        <w:tab/>
        <w:tab/>
        <w:t>; BST chain 1,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1</w:t>
        <w:tab/>
        <w:t>0096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2</w:t>
        <w:tab/>
        <w:t>0097 01</w:t>
        <w:tab/>
        <w:tab/>
        <w:t>tms1</w:t>
        <w:tab/>
        <w:tab/>
        <w:t>; BST chain 1, &gt;&gt; Exit-1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3</w:t>
        <w:tab/>
        <w:t>0098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4</w:t>
        <w:tab/>
        <w:t>0099 01</w:t>
        <w:tab/>
        <w:tab/>
        <w:t>tms1</w:t>
        <w:tab/>
        <w:tab/>
        <w:t>; BST chain 1,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5</w:t>
        <w:tab/>
        <w:t>009A 01</w:t>
        <w:tab/>
        <w:tab/>
        <w:t>tms1</w:t>
        <w:tab/>
        <w:tab/>
        <w:t>; BST chain 1, &gt;&gt; Select I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6</w:t>
        <w:tab/>
        <w:t>009B 00</w:t>
        <w:tab/>
        <w:tab/>
        <w:t>tms0</w:t>
        <w:tab/>
        <w:tab/>
        <w:t>; BST chain 1, &gt;&gt; Capture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7</w:t>
        <w:tab/>
        <w:t>009C 00</w:t>
        <w:tab/>
        <w:tab/>
        <w:t>tms0</w:t>
        <w:tab/>
        <w:tab/>
        <w:t>; BST chain 1, &gt;&gt; Shift I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8</w:t>
        <w:tab/>
        <w:t>009D 02 00 08</w:t>
        <w:tab/>
        <w:tab/>
        <w:t>ld</w:t>
        <w:tab/>
        <w:t>cnt,8</w:t>
        <w:tab/>
        <w:t>; length of IR'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09</w:t>
        <w:tab/>
        <w:t>00A0 05</w:t>
        <w:tab/>
        <w:tab/>
        <w:t>nshfcp</w:t>
        <w:tab/>
        <w:t>; shift in the extest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0</w:t>
        <w:tab/>
        <w:t>00A1 00 FD 03</w:t>
        <w:tab/>
        <w:t>inf7</w:t>
        <w:tab/>
        <w:t>.db</w:t>
        <w:tab/>
        <w:t>$00,$fd,$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1</w:t>
        <w:tab/>
        <w:t>00A4 06 04 01</w:t>
        <w:tab/>
        <w:tab/>
        <w:t>jpe</w:t>
        <w:tab/>
        <w:t>theend</w:t>
        <w:tab/>
        <w:t>; stop the test, if a BST infrastructure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2</w:t>
        <w:tab/>
        <w:t>00A7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3</w:t>
        <w:tab/>
        <w:t>00A8 01</w:t>
        <w:tab/>
        <w:tab/>
        <w:t>tms1</w:t>
        <w:tab/>
        <w:tab/>
        <w:t>; BST chain 1, &gt;&gt; Select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4</w:t>
        <w:tab/>
        <w:t>00A9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5</w:t>
        <w:tab/>
        <w:t>00AA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6</w:t>
        <w:tab/>
        <w:t>00AB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7</w:t>
        <w:tab/>
        <w:t>00AC</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8</w:t>
        <w:tab/>
        <w:t>00AC</w:t>
        <w:tab/>
        <w:t>; Sequence for testing the full BST interconnec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19</w:t>
        <w:tab/>
        <w:t>00AC</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0</w:t>
        <w:tab/>
        <w:t>00AC 0B</w:t>
        <w:tab/>
        <w:tab/>
        <w:t>serflg3</w:t>
        <w:tab/>
        <w:t>; select error flag 3 (full BST interconnect open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1</w:t>
        <w:tab/>
        <w:t>00AD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2</w:t>
        <w:tab/>
        <w:t>00B0 04</w:t>
        <w:tab/>
        <w:tab/>
        <w:t>nshf</w:t>
        <w:tab/>
        <w:tab/>
        <w:t>; shift 1st TP (for open testing), no compare</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3</w:t>
        <w:tab/>
        <w:t>00B1 000000FC03</w:t>
        <w:tab/>
        <w:t>int0</w:t>
        <w:tab/>
        <w:t>.db</w:t>
        <w:tab/>
        <w:t>$00,$00,$00,$fc,$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4</w:t>
        <w:tab/>
        <w:t>00B6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5</w:t>
        <w:tab/>
        <w:t>00B7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6</w:t>
        <w:tab/>
        <w:t>00B8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7</w:t>
        <w:tab/>
        <w:t>00B9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8</w:t>
        <w:tab/>
        <w:t>00BC 04</w:t>
        <w:tab/>
        <w:tab/>
        <w:t>nshf</w:t>
        <w:tab/>
        <w:tab/>
        <w:t>; shift the 1st TP (for open faults) on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29</w:t>
        <w:tab/>
        <w:t>00BD 00 03 00</w:t>
        <w:tab/>
        <w:t>int1</w:t>
        <w:tab/>
        <w:t>.db</w:t>
        <w:tab/>
        <w:t>$00,$03,$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0</w:t>
        <w:tab/>
        <w:t>00C0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1</w:t>
        <w:tab/>
        <w:t>00C1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2</w:t>
        <w:tab/>
        <w:t>00C2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3</w:t>
        <w:tab/>
        <w:t>00C3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4</w:t>
        <w:tab/>
        <w:t>00C4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5</w:t>
        <w:tab/>
        <w:t>00C5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6</w:t>
        <w:tab/>
        <w:t>00C6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7</w:t>
        <w:tab/>
        <w:t>00C7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8</w:t>
        <w:tab/>
        <w:t>00C8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39</w:t>
        <w:tab/>
        <w:t>00C9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0</w:t>
        <w:tab/>
        <w:t>00CA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1</w:t>
        <w:tab/>
        <w:t>00CB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2</w:t>
        <w:tab/>
        <w:t>00CE 05</w:t>
        <w:tab/>
        <w:tab/>
        <w:t>nshfcp</w:t>
        <w:tab/>
        <w:t>; test pattern for open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3</w:t>
        <w:tab/>
        <w:t>00CF 000000000000</w:t>
        <w:tab/>
        <w:t>int2</w:t>
        <w:tab/>
        <w:t>.db</w:t>
        <w:tab/>
        <w:t>$00,$00,$00,$00,$00,$00,$0c,$00,$03,$fc,$00,$fc,$03,$00,$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4</w:t>
        <w:tab/>
        <w:t>00DE 06 04 01</w:t>
        <w:tab/>
        <w:tab/>
        <w:t>jpe</w:t>
        <w:tab/>
        <w:t>theend</w:t>
        <w:tab/>
        <w:t>; stop the test, if a net is found open, or s-a-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5</w:t>
        <w:tab/>
        <w:t>00E1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6</w:t>
        <w:tab/>
        <w:t>00E2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7</w:t>
        <w:tab/>
        <w:t>00E3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8</w:t>
        <w:tab/>
        <w:t>00E4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49</w:t>
        <w:tab/>
        <w:t>00E7 05</w:t>
        <w:tab/>
        <w:tab/>
        <w:t>nshfcp</w:t>
        <w:tab/>
        <w:t>; TP for open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0</w:t>
        <w:tab/>
        <w:t>00E8 FF0000030003</w:t>
        <w:tab/>
        <w:t>int3</w:t>
        <w:tab/>
        <w:t>.db</w:t>
        <w:tab/>
        <w:t>$ff,$00,$00,$03,$00,$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1</w:t>
        <w:tab/>
        <w:t>00F1 06 04 01</w:t>
        <w:tab/>
        <w:tab/>
        <w:t>jpe</w:t>
        <w:tab/>
        <w:t>theend</w:t>
        <w:tab/>
        <w:t>; stop the test, if a net is found open, or s-a-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2</w:t>
        <w:tab/>
        <w:t>00F4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3</w:t>
        <w:tab/>
        <w:t>00F5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4</w:t>
        <w:tab/>
        <w:t>00F6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5</w:t>
        <w:tab/>
        <w:t>00F7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6</w:t>
        <w:tab/>
        <w:t>00F8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7</w:t>
        <w:tab/>
        <w:t>00F9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8</w:t>
        <w:tab/>
        <w:t>00FA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59</w:t>
        <w:tab/>
        <w:t>00FB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0</w:t>
        <w:tab/>
        <w:t>00FC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1</w:t>
        <w:tab/>
        <w:t>00FD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2</w:t>
        <w:tab/>
        <w:t>00FE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3</w:t>
        <w:tab/>
        <w:t>00FF 0C</w:t>
        <w:tab/>
        <w:tab/>
        <w:t>serflg4</w:t>
        <w:tab/>
        <w:t>; select error flag 4 (full BST interconnect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4</w:t>
        <w:tab/>
        <w:t>0100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5</w:t>
        <w:tab/>
        <w:t>0103 05</w:t>
        <w:tab/>
        <w:tab/>
        <w:t>nshfcp</w:t>
        <w:tab/>
        <w:t>; test pattern for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6</w:t>
        <w:tab/>
        <w:t>0104 000000000000</w:t>
        <w:tab/>
        <w:t>int4</w:t>
        <w:tab/>
        <w:t>.db</w:t>
        <w:tab/>
        <w:t>$00,$00,$00,$00,$00,$00,$04,$0c,$03,$fc,$fc,$fc,$03,$03,$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7</w:t>
        <w:tab/>
        <w:t>0113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8</w:t>
        <w:tab/>
        <w:t>0116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69</w:t>
        <w:tab/>
        <w:t>0117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0</w:t>
        <w:tab/>
        <w:t>0118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1</w:t>
        <w:tab/>
        <w:t>0119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2</w:t>
        <w:tab/>
        <w:t>011C 05</w:t>
        <w:tab/>
        <w:tab/>
        <w:t>nshfcp</w:t>
        <w:tab/>
        <w: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3</w:t>
        <w:tab/>
        <w:t>011D 55FF00030303</w:t>
        <w:tab/>
        <w:t>int5</w:t>
        <w:tab/>
        <w:t>.db</w:t>
        <w:tab/>
        <w:t>$55,$ff,$00,$03,$03,$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4</w:t>
        <w:tab/>
        <w:t>0126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5</w:t>
        <w:tab/>
        <w:t>0129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6</w:t>
        <w:tab/>
        <w:t>012A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7</w:t>
        <w:tab/>
        <w:t>012B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8</w:t>
        <w:tab/>
        <w:t>012C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79</w:t>
        <w:tab/>
        <w:t>012D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0</w:t>
        <w:tab/>
        <w:t>012E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1</w:t>
        <w:tab/>
        <w:t>012F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2</w:t>
        <w:tab/>
        <w:t>0130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3</w:t>
        <w:tab/>
        <w:t>0131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4</w:t>
        <w:tab/>
        <w:t>0132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5</w:t>
        <w:tab/>
        <w:t>0133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6</w:t>
        <w:tab/>
        <w:t>0134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7</w:t>
        <w:tab/>
        <w:t>0137 05</w:t>
        <w:tab/>
        <w:tab/>
        <w:t>nshfcp</w:t>
        <w:tab/>
        <w:t>; test pattern for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8</w:t>
        <w:tab/>
        <w:t>0138 000000000000</w:t>
        <w:tab/>
        <w:t>int6</w:t>
        <w:tab/>
        <w:t>.db</w:t>
        <w:tab/>
        <w:t>$00,$00,$00,$00,$00,$00,$08,$04,$03,$fc,$54,$fc,$03,$01,$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89</w:t>
        <w:tab/>
        <w:t>0147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0</w:t>
        <w:tab/>
        <w:t>014A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1</w:t>
        <w:tab/>
        <w:t>014B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2</w:t>
        <w:tab/>
        <w:t>014C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3</w:t>
        <w:tab/>
        <w:t>014D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4</w:t>
        <w:tab/>
        <w:t>0150 05</w:t>
        <w:tab/>
        <w:tab/>
        <w:t>nshfcp</w:t>
        <w:tab/>
        <w: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5</w:t>
        <w:tab/>
        <w:t>0151 AA5500030103</w:t>
        <w:tab/>
        <w:t>int7</w:t>
        <w:tab/>
        <w:t>.db</w:t>
        <w:tab/>
        <w:t>$aa,$55,$00,$03,$01,$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6</w:t>
        <w:tab/>
        <w:t>015A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7</w:t>
        <w:tab/>
        <w:t>015D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8</w:t>
        <w:tab/>
        <w:t>015E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199</w:t>
        <w:tab/>
        <w:t>015F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0</w:t>
        <w:tab/>
        <w:t>0160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1</w:t>
        <w:tab/>
        <w:t>0161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2</w:t>
        <w:tab/>
        <w:t>0162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3</w:t>
        <w:tab/>
        <w:t>0163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4</w:t>
        <w:tab/>
        <w:t>0164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5</w:t>
        <w:tab/>
        <w:t>0165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6</w:t>
        <w:tab/>
        <w:t>0166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7</w:t>
        <w:tab/>
        <w:t>0167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8</w:t>
        <w:tab/>
        <w:t>0168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09</w:t>
        <w:tab/>
        <w:t>016B 05</w:t>
        <w:tab/>
        <w:tab/>
        <w:t>nshfcp</w:t>
        <w:tab/>
        <w:t>; test pattern for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0</w:t>
        <w:tab/>
        <w:t>016C 000000000000</w:t>
        <w:tab/>
        <w:t>int8</w:t>
        <w:tab/>
        <w:t>.db</w:t>
        <w:tab/>
        <w:t>$00,$00,$00,$00,$00,$00,$04,$08,$03,$fc,$54,$fc,$03,$01,$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1</w:t>
        <w:tab/>
        <w:t>017B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2</w:t>
        <w:tab/>
        <w:t>017E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3</w:t>
        <w:tab/>
        <w:t>017F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4</w:t>
        <w:tab/>
        <w:t>0180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5</w:t>
        <w:tab/>
        <w:t>0181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6</w:t>
        <w:tab/>
        <w:t>0184 05</w:t>
        <w:tab/>
        <w:tab/>
        <w:t>nshfcp</w:t>
        <w:tab/>
        <w: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7</w:t>
        <w:tab/>
        <w:t>0185 5AAA00030203</w:t>
        <w:tab/>
        <w:t>int9</w:t>
        <w:tab/>
        <w:t>.db</w:t>
        <w:tab/>
        <w:t>$5a,$aa,$00,$03,$02,$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8</w:t>
        <w:tab/>
        <w:t>018E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19</w:t>
        <w:tab/>
        <w:t>0191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0</w:t>
        <w:tab/>
        <w:t>0192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1</w:t>
        <w:tab/>
        <w:t>0193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2</w:t>
        <w:tab/>
        <w:t>0194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3</w:t>
        <w:tab/>
        <w:t>0195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4</w:t>
        <w:tab/>
        <w:t>0196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5</w:t>
        <w:tab/>
        <w:t>0197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6</w:t>
        <w:tab/>
        <w:t>0198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7</w:t>
        <w:tab/>
        <w:t>0199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8</w:t>
        <w:tab/>
        <w:t>019A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29</w:t>
        <w:tab/>
        <w:t>019B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0</w:t>
        <w:tab/>
        <w:t>019C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1</w:t>
        <w:tab/>
        <w:t>019F 05</w:t>
        <w:tab/>
        <w:tab/>
        <w:t>nshfcp</w:t>
        <w:tab/>
        <w:t>; test pattern for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2</w:t>
        <w:tab/>
        <w:t>01A0 000000000000</w:t>
        <w:tab/>
        <w:t>int10</w:t>
        <w:tab/>
        <w:t>.db</w:t>
        <w:tab/>
        <w:t>$00,$00,$00,$00,$00,$00,$04,$04,$03,$fc,$a8,$fc,$03,$01,$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3</w:t>
        <w:tab/>
        <w:t>01AF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4</w:t>
        <w:tab/>
        <w:t>01B2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5</w:t>
        <w:tab/>
        <w:t>01B3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6</w:t>
        <w:tab/>
        <w:t>01B4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7</w:t>
        <w:tab/>
        <w:t>01B5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8</w:t>
        <w:tab/>
        <w:t>01B8 05</w:t>
        <w:tab/>
        <w:tab/>
        <w:t>nshfcp</w:t>
        <w:tab/>
        <w: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39</w:t>
        <w:tab/>
        <w:t>01B9 A55A00030103</w:t>
        <w:tab/>
        <w:t>int11</w:t>
        <w:tab/>
        <w:t>.db</w:t>
        <w:tab/>
        <w:t>$a5,$5a,$00,$03,$01,$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0</w:t>
        <w:tab/>
        <w:t>01C2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1</w:t>
        <w:tab/>
        <w:t>01C5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2</w:t>
        <w:tab/>
        <w:t>01C6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3</w:t>
        <w:tab/>
        <w:t>01C7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4</w:t>
        <w:tab/>
        <w:t>01C8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5</w:t>
        <w:tab/>
        <w:t>01C9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6</w:t>
        <w:tab/>
        <w:t>01CA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7</w:t>
        <w:tab/>
        <w:t>01CB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8</w:t>
        <w:tab/>
        <w:t>01CC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49</w:t>
        <w:tab/>
        <w:t>01CD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0</w:t>
        <w:tab/>
        <w:t>01CE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1</w:t>
        <w:tab/>
        <w:t>01CF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2</w:t>
        <w:tab/>
        <w:t>01D0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3</w:t>
        <w:tab/>
        <w:t>01D3 05</w:t>
        <w:tab/>
        <w:tab/>
        <w:t>nshfcp</w:t>
        <w:tab/>
        <w:t>; test pattern for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4</w:t>
        <w:tab/>
        <w:t>01D4 000000000000</w:t>
        <w:tab/>
        <w:t>int12</w:t>
        <w:tab/>
        <w:t>.db</w:t>
        <w:tab/>
        <w:t>$00,$00,$00,$00,$00,$00,$08,$04,$03,$fc,$68,$fc,$03,$02,$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5</w:t>
        <w:tab/>
        <w:t>01E3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6</w:t>
        <w:tab/>
        <w:t>01E6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7</w:t>
        <w:tab/>
        <w:t>01E7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8</w:t>
        <w:tab/>
        <w:t>01E8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59</w:t>
        <w:tab/>
        <w:t>01E9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0</w:t>
        <w:tab/>
        <w:t>01EC 05</w:t>
        <w:tab/>
        <w:tab/>
        <w:t>nshfcp</w:t>
        <w:tab/>
        <w: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1</w:t>
        <w:tab/>
        <w:t>01ED 66A500030103</w:t>
        <w:tab/>
        <w:t>int13</w:t>
        <w:tab/>
        <w:t>.db</w:t>
        <w:tab/>
        <w:t>$66,$a5,$00,$03,$01,$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2</w:t>
        <w:tab/>
        <w:t>01F6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3</w:t>
        <w:tab/>
        <w:t>01F9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4</w:t>
        <w:tab/>
        <w:t>01FA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5</w:t>
        <w:tab/>
        <w:t>01FB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6</w:t>
        <w:tab/>
        <w:t>01FC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7</w:t>
        <w:tab/>
        <w:t>01FD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8</w:t>
        <w:tab/>
        <w:t>01FE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69</w:t>
        <w:tab/>
        <w:t>01FF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0</w:t>
        <w:tab/>
        <w:t>0200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1</w:t>
        <w:tab/>
        <w:t>0201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2</w:t>
        <w:tab/>
        <w:t>0202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3</w:t>
        <w:tab/>
        <w:t>0203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4</w:t>
        <w:tab/>
        <w:t>0204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5</w:t>
        <w:tab/>
        <w:t>0207 05</w:t>
        <w:tab/>
        <w:tab/>
        <w:t>nshfcp</w:t>
        <w:tab/>
        <w:t>; test pattern for shor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6</w:t>
        <w:tab/>
        <w:t>0208 000000000000</w:t>
        <w:tab/>
        <w:t>int14</w:t>
        <w:tab/>
        <w:t>.db</w:t>
        <w:tab/>
        <w:t>$00,$00,$00,$00,$00,$00,$08,$08,$03,$fc,$98,$fc,$03,$02,$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7</w:t>
        <w:tab/>
        <w:t>0217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8</w:t>
        <w:tab/>
        <w:t>021A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79</w:t>
        <w:tab/>
        <w:t>021B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0</w:t>
        <w:tab/>
        <w:t>021C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1</w:t>
        <w:tab/>
        <w:t>021D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2</w:t>
        <w:tab/>
        <w:t>0220 05</w:t>
        <w:tab/>
        <w:tab/>
        <w:t>nshfcp</w:t>
        <w:tab/>
        <w: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3</w:t>
        <w:tab/>
        <w:t>0221 996600030203</w:t>
        <w:tab/>
        <w:t>int15</w:t>
        <w:tab/>
        <w:t>.db</w:t>
        <w:tab/>
        <w:t>$99,$66,$00,$03,$02,$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4</w:t>
        <w:tab/>
        <w:t>022A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5</w:t>
        <w:tab/>
        <w:t>022D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6</w:t>
        <w:tab/>
        <w:t>022E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7</w:t>
        <w:tab/>
        <w:t>022F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8</w:t>
        <w:tab/>
        <w:t>0230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89</w:t>
        <w:tab/>
        <w:t>0231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0</w:t>
        <w:tab/>
        <w:t>0232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1</w:t>
        <w:tab/>
        <w:t>0233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2</w:t>
        <w:tab/>
        <w:t>0234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3</w:t>
        <w:tab/>
        <w:t>0235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4</w:t>
        <w:tab/>
        <w:t>0236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5</w:t>
        <w:tab/>
        <w:t>0237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6</w:t>
        <w:tab/>
        <w:t>0238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7</w:t>
        <w:tab/>
        <w:t>023B 05</w:t>
        <w:tab/>
        <w:tab/>
        <w:t>nshfcp</w:t>
        <w:tab/>
        <w:t>; last test pattern for short faults,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8</w:t>
        <w:tab/>
        <w:t>023C 000000000000</w:t>
        <w:tab/>
        <w:t>int16</w:t>
        <w:tab/>
        <w:t>.db</w:t>
        <w:tab/>
        <w:t>$00,$00,$00,$00,$00,$00,$08,$08,$03,$fc,$a4,$fc,$03,$02,$0f</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299</w:t>
        <w:tab/>
        <w:t>024B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0</w:t>
        <w:tab/>
        <w:t>024E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1</w:t>
        <w:tab/>
        <w:t>024F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2</w:t>
        <w:tab/>
        <w:t>0252 05</w:t>
        <w:tab/>
        <w:tab/>
        <w:t>nshfcp</w:t>
        <w:tab/>
        <w:t>; last TP for short faults,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3</w:t>
        <w:tab/>
        <w:t>0253 999900030203</w:t>
        <w:tab/>
        <w:t>int17</w:t>
        <w:tab/>
        <w:t>.db</w:t>
        <w:tab/>
        <w:t>$99,$99,$00,$03,$02,$0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4</w:t>
        <w:tab/>
        <w:t>025C 06 04 01</w:t>
        <w:tab/>
        <w:tab/>
        <w:t>jpe</w:t>
        <w:tab/>
        <w:t>theend</w:t>
        <w:tab/>
        <w:t>; stop the test, if a short fault is fou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5</w:t>
        <w:tab/>
        <w:t>025F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6</w:t>
        <w:tab/>
        <w:t>026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7</w:t>
        <w:tab/>
        <w:t>0260</w:t>
        <w:tab/>
        <w:t>; Sequence for testing the cluster interconnec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8</w:t>
        <w:tab/>
        <w:t>026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09</w:t>
        <w:tab/>
        <w:t>0260 0D</w:t>
        <w:tab/>
        <w:tab/>
        <w:t>serflg5</w:t>
        <w:tab/>
        <w:t>; select error flag 5 (cluster interconnect faul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0</w:t>
        <w:tab/>
        <w:t>0261 01</w:t>
        <w:tab/>
        <w:tab/>
        <w:t>tms1</w:t>
        <w:tab/>
        <w:tab/>
        <w:t>; &gt;&gt; Updat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1</w:t>
        <w:tab/>
        <w:t>0262 01</w:t>
        <w:tab/>
        <w:tab/>
        <w:t>tms1</w:t>
        <w:tab/>
        <w:tab/>
        <w:t>; &gt;&gt; Select DR scan,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2</w:t>
        <w:tab/>
        <w:t>0263 00</w:t>
        <w:tab/>
        <w:tab/>
        <w:t>tms0</w:t>
        <w:tab/>
        <w:tab/>
        <w:t>; &gt;&gt; Captur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3</w:t>
        <w:tab/>
        <w:t>0264 00</w:t>
        <w:tab/>
        <w:tab/>
        <w:t>tms0</w:t>
        <w:tab/>
        <w:tab/>
        <w:t>; &gt;&gt; Shift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4</w:t>
        <w:tab/>
        <w:t>0265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5</w:t>
        <w:tab/>
        <w:t>0266 01</w:t>
        <w:tab/>
        <w:tab/>
        <w:t>tms1</w:t>
        <w:tab/>
        <w:tab/>
        <w:t>; &gt;&gt; Updat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6</w:t>
        <w:tab/>
        <w:t>0267 01</w:t>
        <w:tab/>
        <w:tab/>
        <w:t>tms1</w:t>
        <w:tab/>
        <w:tab/>
        <w:t>; &gt;&gt; Select DR scan,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7</w:t>
        <w:tab/>
        <w:t>0268 00</w:t>
        <w:tab/>
        <w:tab/>
        <w:t>tms0</w:t>
        <w:tab/>
        <w:tab/>
        <w:t>; &gt;&gt; Captur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8</w:t>
        <w:tab/>
        <w:t>0269 00</w:t>
        <w:tab/>
        <w:tab/>
        <w:t>tms0</w:t>
        <w:tab/>
        <w:tab/>
        <w:t>; &gt;&gt; Shift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19</w:t>
        <w:tab/>
        <w:t>026A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0</w:t>
        <w:tab/>
        <w:t>026B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1</w:t>
        <w:tab/>
        <w:t>026E 04</w:t>
        <w:tab/>
        <w:tab/>
        <w:t>nshf</w:t>
        <w:tab/>
        <w:tab/>
        <w:t>; test pattern for cluster interconnect testing</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2</w:t>
        <w:tab/>
        <w:t>026F FAFF8C0300</w:t>
        <w:tab/>
        <w:t>clu0</w:t>
        <w:tab/>
        <w:t>.db</w:t>
        <w:tab/>
        <w:t>$fa,$ff,$8c,$03,$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3</w:t>
        <w:tab/>
        <w:t>0274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4</w:t>
        <w:tab/>
        <w:t>0275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5</w:t>
        <w:tab/>
        <w:t>0276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6</w:t>
        <w:tab/>
        <w:t>0277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7</w:t>
        <w:tab/>
        <w:t>027A 04</w:t>
        <w:tab/>
        <w:tab/>
        <w:t>nshf</w:t>
        <w:tab/>
        <w:tab/>
        <w:t>; test pattern for cluster interconnect testing,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8</w:t>
        <w:tab/>
        <w:t>027B FF F0 00</w:t>
        <w:tab/>
        <w:t>clu1</w:t>
        <w:tab/>
        <w:t>.db</w:t>
        <w:tab/>
        <w:t>$ff,$f0,$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29</w:t>
        <w:tab/>
        <w:t>027E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0</w:t>
        <w:tab/>
        <w:t>027F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1</w:t>
        <w:tab/>
        <w:t>0280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2</w:t>
        <w:tab/>
        <w:t>0281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3</w:t>
        <w:tab/>
        <w:t>0282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4</w:t>
        <w:tab/>
        <w:t>0283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5</w:t>
        <w:tab/>
        <w:t>0284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6</w:t>
        <w:tab/>
        <w:t>0285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7</w:t>
        <w:tab/>
        <w:t>0286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8</w:t>
        <w:tab/>
        <w:t>0287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39</w:t>
        <w:tab/>
        <w:t>0288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0</w:t>
        <w:tab/>
        <w:t>0289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1</w:t>
        <w:tab/>
        <w:t>028C 05</w:t>
        <w:tab/>
        <w:tab/>
        <w:t>nshfcp</w:t>
        <w:tab/>
        <w:t>; test pattern for cluster interconnect testing</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2</w:t>
        <w:tab/>
        <w:t>028D 11FF00FFF1FF</w:t>
        <w:tab/>
        <w:t>clu2</w:t>
        <w:tab/>
        <w:t>.db</w:t>
        <w:tab/>
        <w:t>$11,$ff,$00,$ff,$f1,$ff,$4c,$ff,$00,$03,$ff,$fc,$00,$0f,$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3</w:t>
        <w:tab/>
        <w:t>029C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4</w:t>
        <w:tab/>
        <w:t>029F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5</w:t>
        <w:tab/>
        <w:t>02A0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6</w:t>
        <w:tab/>
        <w:t>02A1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7</w:t>
        <w:tab/>
        <w:t>02A2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8</w:t>
        <w:tab/>
        <w:t>02A5 05</w:t>
        <w:tab/>
        <w:tab/>
        <w:t>nshfcp</w:t>
        <w:tab/>
        <w:t>; test pattern for cluster interconnect testing,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49</w:t>
        <w:tab/>
        <w:t>02A6 FFFF00F0F3F3</w:t>
        <w:tab/>
        <w:t>clu3</w:t>
        <w:tab/>
        <w:t>.db</w:t>
        <w:tab/>
        <w:t>$ff,$ff,$00,$f0,$f3,$f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0</w:t>
        <w:tab/>
        <w:t>02AF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1</w:t>
        <w:tab/>
        <w:t>02B2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2</w:t>
        <w:tab/>
        <w:t>02B3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3</w:t>
        <w:tab/>
        <w:t>02B4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4</w:t>
        <w:tab/>
        <w:t>02B5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5</w:t>
        <w:tab/>
        <w:t>02B6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6</w:t>
        <w:tab/>
        <w:t>02B7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7</w:t>
        <w:tab/>
        <w:t>02B8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8</w:t>
        <w:tab/>
        <w:t>02B9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59</w:t>
        <w:tab/>
        <w:t>02BA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0</w:t>
        <w:tab/>
        <w:t>02BB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1</w:t>
        <w:tab/>
        <w:t>02BC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2</w:t>
        <w:tab/>
        <w:t>02BD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3</w:t>
        <w:tab/>
        <w:t>02C0 05</w:t>
        <w:tab/>
        <w:tab/>
        <w:t>nshfcp</w:t>
        <w:tab/>
        <w:t>; test pattern for cluster interconnect testing</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4</w:t>
        <w:tab/>
        <w:t>02C1 37FF00FFE0FF</w:t>
        <w:tab/>
        <w:t>clu4</w:t>
        <w:tab/>
        <w:t>.db</w:t>
        <w:tab/>
        <w:t>$37,$ff,$00,$ff,$e0,$ff,$3c,$ff,$00,$00,$ff,$fc,$00,$0f,$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5</w:t>
        <w:tab/>
        <w:t>02D0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6</w:t>
        <w:tab/>
        <w:t>02D3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7</w:t>
        <w:tab/>
        <w:t>02D4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8</w:t>
        <w:tab/>
        <w:t>02D5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69</w:t>
        <w:tab/>
        <w:t>02D6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0</w:t>
        <w:tab/>
        <w:t>02D9 05</w:t>
        <w:tab/>
        <w:tab/>
        <w:t>nshfcp</w:t>
        <w:tab/>
        <w:t>; test pattern for cluster interconnect testing,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1</w:t>
        <w:tab/>
        <w:t>02DA FFFF00F003F3</w:t>
        <w:tab/>
        <w:t>clu5</w:t>
        <w:tab/>
        <w:t>.db</w:t>
        <w:tab/>
        <w:t>$ff,$ff,$00,$f0,$03,$f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2</w:t>
        <w:tab/>
        <w:t>02E3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3</w:t>
        <w:tab/>
        <w:t>02E6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4</w:t>
        <w:tab/>
        <w:t>02E7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5</w:t>
        <w:tab/>
        <w:t>02E8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6</w:t>
        <w:tab/>
        <w:t>02E9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7</w:t>
        <w:tab/>
        <w:t>02EA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8</w:t>
        <w:tab/>
        <w:t>02EB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79</w:t>
        <w:tab/>
        <w:t>02EC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0</w:t>
        <w:tab/>
        <w:t>02ED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1</w:t>
        <w:tab/>
        <w:t>02EE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2</w:t>
        <w:tab/>
        <w:t>02EF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3</w:t>
        <w:tab/>
        <w:t>02F0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4</w:t>
        <w:tab/>
        <w:t>02F1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5</w:t>
        <w:tab/>
        <w:t>02F4 05</w:t>
        <w:tab/>
        <w:tab/>
        <w:t>nshfcp</w:t>
        <w:tab/>
        <w:t>; test pattern for cluster interconnect testing</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6</w:t>
        <w:tab/>
        <w:t>02F5 D5FF00FF78FF</w:t>
        <w:tab/>
        <w:t>clu6</w:t>
        <w:tab/>
        <w:t>.db</w:t>
        <w:tab/>
        <w:t>$d5,$ff,$00,$ff,$78,$ff,$2c,$ff,$00,$01,$ff,$fc,$00,$0f,$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7</w:t>
        <w:tab/>
        <w:t>0304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8</w:t>
        <w:tab/>
        <w:t>0307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89</w:t>
        <w:tab/>
        <w:t>0308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0</w:t>
        <w:tab/>
        <w:t>0309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1</w:t>
        <w:tab/>
        <w:t>030A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2</w:t>
        <w:tab/>
        <w:t>030D 05</w:t>
        <w:tab/>
        <w:tab/>
        <w:t>nshfcp</w:t>
        <w:tab/>
        <w:t>; test pattern for cluster interconnect testing,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3</w:t>
        <w:tab/>
        <w:t>030E FFFF00F003F3</w:t>
        <w:tab/>
        <w:t>clu7</w:t>
        <w:tab/>
        <w:t>.db</w:t>
        <w:tab/>
        <w:t>$ff,$ff,$00,$f0,$03,$f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4</w:t>
        <w:tab/>
        <w:t>0317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5</w:t>
        <w:tab/>
        <w:t>031A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6</w:t>
        <w:tab/>
        <w:t>031B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7</w:t>
        <w:tab/>
        <w:t>031C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8</w:t>
        <w:tab/>
        <w:t>031D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399</w:t>
        <w:tab/>
        <w:t>031E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0</w:t>
        <w:tab/>
        <w:t>031F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1</w:t>
        <w:tab/>
        <w:t>0320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2</w:t>
        <w:tab/>
        <w:t>0321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3</w:t>
        <w:tab/>
        <w:t>0322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4</w:t>
        <w:tab/>
        <w:t>0323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5</w:t>
        <w:tab/>
        <w:t>0324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6</w:t>
        <w:tab/>
        <w:t>0325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7</w:t>
        <w:tab/>
        <w:t>0328 05</w:t>
        <w:tab/>
        <w:tab/>
        <w:t>nshfcp</w:t>
        <w:tab/>
        <w:t>; test pattern for cluster interconnect testing</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8</w:t>
        <w:tab/>
        <w:t>0329 22FF00FFD2FF</w:t>
        <w:tab/>
        <w:t>clu8</w:t>
        <w:tab/>
        <w:t>.db</w:t>
        <w:tab/>
        <w:t>$22,$ff,$00,$ff,$d2,$ff,$2c,$ff,$00,$02,$ff,$fc,$00,$0f,$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09</w:t>
        <w:tab/>
        <w:t>0338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0</w:t>
        <w:tab/>
        <w:t>033B 01</w:t>
        <w:tab/>
        <w:tab/>
        <w:t>tms1</w:t>
        <w:tab/>
        <w:tab/>
        <w:t>; BST chain 0,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1</w:t>
        <w:tab/>
        <w:t>033C 01</w:t>
        <w:tab/>
        <w:tab/>
        <w:t>tms1</w:t>
        <w:tab/>
        <w:tab/>
        <w:t>; BST chain 0,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2</w:t>
        <w:tab/>
        <w:t>033D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3</w:t>
        <w:tab/>
        <w:t>033E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4</w:t>
        <w:tab/>
        <w:t>0341 05</w:t>
        <w:tab/>
        <w:tab/>
        <w:t>nshfcp</w:t>
        <w:tab/>
        <w:t>; test pattern for cluster interconnect testing,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5</w:t>
        <w:tab/>
        <w:t>0342 FFFF00F0F3F3</w:t>
        <w:tab/>
        <w:t>clu9</w:t>
        <w:tab/>
        <w:t>.db</w:t>
        <w:tab/>
        <w:t>$ff,$ff,$00,$f0,$f3,$f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6</w:t>
        <w:tab/>
        <w:t>034B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7</w:t>
        <w:tab/>
        <w:t>034E 01</w:t>
        <w:tab/>
        <w:tab/>
        <w:t>tms1</w:t>
        <w:tab/>
        <w:tab/>
        <w:t>; BST chain 1, &gt;&gt; Updat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8</w:t>
        <w:tab/>
        <w:t>034F 01</w:t>
        <w:tab/>
        <w:tab/>
        <w:t>tms1</w:t>
        <w:tab/>
        <w:tab/>
        <w:t>; BST chain 1, &gt;&gt; Sel. DR scan</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19</w:t>
        <w:tab/>
        <w:t>0350 13</w:t>
        <w:tab/>
        <w:tab/>
        <w:t>ssa1</w:t>
        <w:tab/>
        <w:tab/>
        <w:t>; SyncOutA goes high (BST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0</w:t>
        <w:tab/>
        <w:t>0351 15</w:t>
        <w:tab/>
        <w:tab/>
        <w:t>wsa1</w:t>
        <w:tab/>
        <w:tab/>
        <w:t>; wait for SyncInpA to go high (external test data appli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1</w:t>
        <w:tab/>
        <w:t>0352 00</w:t>
        <w:tab/>
        <w:tab/>
        <w:t>tms0</w:t>
        <w:tab/>
        <w:tab/>
        <w:t>; BST chain 1,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2</w:t>
        <w:tab/>
        <w:t>0353 00</w:t>
        <w:tab/>
        <w:tab/>
        <w:t>tms0</w:t>
        <w:tab/>
        <w:tab/>
        <w:t>; BST chain 1,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3</w:t>
        <w:tab/>
        <w:t>0354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4</w:t>
        <w:tab/>
        <w:t>0355 00</w:t>
        <w:tab/>
        <w:tab/>
        <w:t>tms0</w:t>
        <w:tab/>
        <w:tab/>
        <w:t>; BST chain 0, &gt;&gt; Capture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5</w:t>
        <w:tab/>
        <w:t>0356 00</w:t>
        <w:tab/>
        <w:tab/>
        <w:t>tms0</w:t>
        <w:tab/>
        <w:tab/>
        <w:t>; BST chain 0, &gt;&gt; Shift DR</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6</w:t>
        <w:tab/>
        <w:t>0357 12</w:t>
        <w:tab/>
        <w:tab/>
        <w:t>ssa0</w:t>
        <w:tab/>
        <w:tab/>
        <w:t>; SyncOutA goes low (BS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7</w:t>
        <w:tab/>
        <w:t>0358 14</w:t>
        <w:tab/>
        <w:tab/>
        <w:t>wsa0</w:t>
        <w:tab/>
        <w:tab/>
        <w:t>; wait for SyncInpA to go low (ext. test results captur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8</w:t>
        <w:tab/>
        <w:t>0359 02 00 24</w:t>
        <w:tab/>
        <w:tab/>
        <w:t>ld</w:t>
        <w:tab/>
        <w:t>cnt,36</w:t>
        <w:tab/>
        <w:t>; length of BST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29</w:t>
        <w:tab/>
        <w:t>035C 05</w:t>
        <w:tab/>
        <w:tab/>
        <w:t>nshfcp</w:t>
        <w:tab/>
        <w:t>; last test pattern for cluster testing,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0</w:t>
        <w:tab/>
        <w:t>035D 22FF00FFB4FF</w:t>
        <w:tab/>
        <w:t>clu10</w:t>
        <w:tab/>
        <w:t>.db</w:t>
        <w:tab/>
        <w:t>$22,$ff,$00,$ff,$b4,$ff,$2c,$ff,$00,$02,$ff,$fc,$00,$0f,$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1</w:t>
        <w:tab/>
        <w:t>036C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2</w:t>
        <w:tab/>
        <w:t>036F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3</w:t>
        <w:tab/>
        <w:t>0370 02 00 12</w:t>
        <w:tab/>
        <w:tab/>
        <w:t>ld</w:t>
        <w:tab/>
        <w:t>cnt,18</w:t>
        <w:tab/>
        <w:t>; length of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4</w:t>
        <w:tab/>
        <w:t>0373 05</w:t>
        <w:tab/>
        <w:tab/>
        <w:t>nshfcp</w:t>
        <w:tab/>
        <w:t>; last TP for cluster interconnect testing, BST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5</w:t>
        <w:tab/>
        <w:t>0374 FFFF00F003F3</w:t>
        <w:tab/>
        <w:t>clu11</w:t>
        <w:tab/>
        <w:t>.db</w:t>
        <w:tab/>
        <w:t>$ff,$ff,$00,$f0,$03,$f3,$00,$00,$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6</w:t>
        <w:tab/>
        <w:t>037D 06 04 01</w:t>
        <w:tab/>
        <w:tab/>
        <w:t>jpe</w:t>
        <w:tab/>
        <w:t>theend</w:t>
        <w:tab/>
        <w:t>; stop the test, if a cluster fault is detecte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7</w:t>
        <w:tab/>
        <w:t>0380 1A</w:t>
        <w:tab/>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8</w:t>
        <w:tab/>
        <w:t>0381</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39</w:t>
        <w:tab/>
        <w:t>0381</w:t>
        <w:tab/>
        <w:t>; Sequence for internal test of componen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0</w:t>
        <w:tab/>
        <w:t>0381</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1</w:t>
        <w:tab/>
        <w:t>0381 0F</w:t>
        <w:tab/>
        <w:tab/>
        <w:t>serflg7</w:t>
        <w:tab/>
        <w:t>; select error flag 7 (faults detected during internal test)</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2</w:t>
        <w:tab/>
        <w:t>0382 1A</w:t>
        <w:tab/>
        <w:tab/>
        <w:t>seltap0</w:t>
        <w:tab/>
        <w:t>; switch to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3</w:t>
        <w:tab/>
        <w:t>0383 01</w:t>
        <w:tab/>
        <w:tab/>
        <w:t>tms1</w:t>
        <w:tab/>
        <w:tab/>
        <w:t>; &gt;&gt; Updat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4</w:t>
        <w:tab/>
        <w:t>0384 01</w:t>
        <w:tab/>
        <w:tab/>
        <w:t>tms1</w:t>
        <w:tab/>
        <w:tab/>
        <w:t>; &gt;&gt; Select DR scan,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5</w:t>
        <w:tab/>
        <w:t>0385 01</w:t>
        <w:tab/>
        <w:tab/>
        <w:t>tms1</w:t>
        <w:tab/>
        <w:tab/>
        <w:t>; &gt;&gt; Select IR scan,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6</w:t>
        <w:tab/>
        <w:t>0386 00</w:t>
        <w:tab/>
        <w:tab/>
        <w:t>tms0</w:t>
        <w:tab/>
        <w:tab/>
        <w:t>; &gt;&gt; Capture I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7</w:t>
        <w:tab/>
        <w:t>0387 00</w:t>
        <w:tab/>
        <w:tab/>
        <w:t>tms0</w:t>
        <w:tab/>
        <w:tab/>
        <w:t>; &gt;&gt; Shift I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8</w:t>
        <w:tab/>
        <w:t>0388 02 00 10</w:t>
        <w:tab/>
        <w:tab/>
        <w:t>ld</w:t>
        <w:tab/>
        <w:t>cnt,16</w:t>
        <w:tab/>
        <w:t>; length of the IRs in scan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49</w:t>
        <w:tab/>
        <w:t>038B 04</w:t>
        <w:tab/>
        <w:tab/>
        <w:t>nshf</w:t>
        <w:tab/>
        <w:tab/>
        <w:t>; shift in the intest/bypass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0</w:t>
        <w:tab/>
        <w:t>038C 00 00</w:t>
        <w:tab/>
        <w:t>com0</w:t>
        <w:tab/>
        <w:t>.db</w:t>
        <w:tab/>
        <w:t>$00,$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1</w:t>
        <w:tab/>
        <w:t>038E 01</w:t>
        <w:tab/>
        <w:tab/>
        <w:t>tms1</w:t>
        <w:tab/>
        <w:tab/>
        <w:t>; &gt;&gt; Update I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2</w:t>
        <w:tab/>
        <w:t>038F 01</w:t>
        <w:tab/>
        <w:tab/>
        <w:t>tms1</w:t>
        <w:tab/>
        <w:tab/>
        <w:t>; &gt;&gt; Select DR scan,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3</w:t>
        <w:tab/>
        <w:t>0390 00</w:t>
        <w:tab/>
        <w:tab/>
        <w:t>tms0</w:t>
        <w:tab/>
        <w:tab/>
        <w:t>; &gt;&gt; Captur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4</w:t>
        <w:tab/>
        <w:t>0391 00</w:t>
        <w:tab/>
        <w:tab/>
        <w:t>tms0</w:t>
        <w:tab/>
        <w:tab/>
        <w:t>; &gt;&gt; Shift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5</w:t>
        <w:tab/>
        <w:t>0392 02 00 24</w:t>
        <w:tab/>
        <w:tab/>
        <w:t>ld</w:t>
        <w:tab/>
        <w:t>cnt,36</w:t>
        <w:tab/>
        <w:t>; length of scan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6</w:t>
        <w:tab/>
        <w:t>0395 04</w:t>
        <w:tab/>
        <w:tab/>
        <w:t>nshf</w:t>
        <w:tab/>
        <w:tab/>
        <w:t>; shift the 1st TP for internal test (no compare)</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7</w:t>
        <w:tab/>
        <w:t>0396 FF55FF570D</w:t>
        <w:tab/>
        <w:t>com1</w:t>
        <w:tab/>
        <w:t>.db</w:t>
        <w:tab/>
        <w:t>$ff,$55,$ff,$57,$0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8</w:t>
        <w:tab/>
        <w:t>039B 01</w:t>
        <w:tab/>
        <w:tab/>
        <w:t>tms1</w:t>
        <w:tab/>
        <w:tab/>
        <w:t>; &gt;&gt; Updat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59</w:t>
        <w:tab/>
        <w:t>039C 01</w:t>
        <w:tab/>
        <w:tab/>
        <w:t>tms1</w:t>
        <w:tab/>
        <w:tab/>
        <w:t>; &gt;&gt; Select DR scan,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0</w:t>
        <w:tab/>
        <w:t>039D 00</w:t>
        <w:tab/>
        <w:tab/>
        <w:t>tms0</w:t>
        <w:tab/>
        <w:tab/>
        <w:t>; &gt;&gt; Captur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1</w:t>
        <w:tab/>
        <w:t>039E 00</w:t>
        <w:tab/>
        <w:tab/>
        <w:t>tms0</w:t>
        <w:tab/>
        <w:tab/>
        <w:t>; &gt;&gt; Shift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2</w:t>
        <w:tab/>
        <w:t>039F 02 00 24</w:t>
        <w:tab/>
        <w:tab/>
        <w:t>ld</w:t>
        <w:tab/>
        <w:t>cnt,36</w:t>
        <w:tab/>
        <w:t>; length of scan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3</w:t>
        <w:tab/>
        <w:t>03A2 05</w:t>
        <w:tab/>
        <w:tab/>
        <w:t>nshfcp</w:t>
        <w:tab/>
        <w:t>; test pattern for internal test of componen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4</w:t>
        <w:tab/>
        <w:t>03A3 0055FFAAFF00</w:t>
        <w:tab/>
        <w:t>com2</w:t>
        <w:tab/>
        <w:t>.db</w:t>
        <w:tab/>
        <w:t>$00,$55,$ff,$aa,$ff,$00,$03,$57,$fc,$a8,$fd,$03,$0e,$0f,$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5</w:t>
        <w:tab/>
        <w:t>03B2 01</w:t>
        <w:tab/>
        <w:tab/>
        <w:t>tms1</w:t>
        <w:tab/>
        <w:tab/>
        <w:t>; &gt;&gt; Updat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6</w:t>
        <w:tab/>
        <w:t>03B3 01</w:t>
        <w:tab/>
        <w:tab/>
        <w:t>tms1</w:t>
        <w:tab/>
        <w:tab/>
        <w:t>; &gt;&gt; Select DR scan,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7</w:t>
        <w:tab/>
        <w:t>03B4 00</w:t>
        <w:tab/>
        <w:tab/>
        <w:t>tms0</w:t>
        <w:tab/>
        <w:tab/>
        <w:t>; &gt;&gt; Capture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8</w:t>
        <w:tab/>
        <w:t>03B5 00</w:t>
        <w:tab/>
        <w:tab/>
        <w:t>tms0</w:t>
        <w:tab/>
        <w:tab/>
        <w:t>; &gt;&gt; Shift DR, BS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69</w:t>
        <w:tab/>
        <w:t>03B6 02 00 24</w:t>
        <w:tab/>
        <w:tab/>
        <w:t>ld</w:t>
        <w:tab/>
        <w:t>cnt,36</w:t>
        <w:tab/>
        <w:t>; length of scan chain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0</w:t>
        <w:tab/>
        <w:t>03B9 05</w:t>
        <w:tab/>
        <w:tab/>
        <w:t>nshfcp</w:t>
        <w:tab/>
        <w:t>; last test pattern for internal test of componen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1</w:t>
        <w:tab/>
        <w:t>03BA 00AAFFAA0000</w:t>
        <w:tab/>
        <w:t>com3</w:t>
        <w:tab/>
        <w:t>.db</w:t>
        <w:tab/>
        <w:t>$00,$aa,$ff,$aa,$00,$00,$03,$a8,$fc,$a8,$02,$03,$0e,$00,$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2</w:t>
        <w:tab/>
        <w:t>03C9 1B</w:t>
        <w:tab/>
        <w:tab/>
        <w:t>seltap1</w:t>
        <w:tab/>
        <w:t>; switch to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3</w:t>
        <w:tab/>
        <w:t>03CA 01</w:t>
        <w:tab/>
        <w:tab/>
        <w:t>tms1</w:t>
        <w:tab/>
        <w:tab/>
        <w:t>; &gt;&gt; Updat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4</w:t>
        <w:tab/>
        <w:t>03CB 01</w:t>
        <w:tab/>
        <w:tab/>
        <w:t>tms1</w:t>
        <w:tab/>
        <w:tab/>
        <w:t>; &gt;&gt; Select DR scan,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5</w:t>
        <w:tab/>
        <w:t>03CC 01</w:t>
        <w:tab/>
        <w:tab/>
        <w:t>tms1</w:t>
        <w:tab/>
        <w:tab/>
        <w:t>; &gt;&gt; Select IR scan,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6</w:t>
        <w:tab/>
        <w:t>03CD 00</w:t>
        <w:tab/>
        <w:tab/>
        <w:t>tms0</w:t>
        <w:tab/>
        <w:tab/>
        <w:t>; &gt;&gt; Capture I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7</w:t>
        <w:tab/>
        <w:t>03CE 00</w:t>
        <w:tab/>
        <w:tab/>
        <w:t>tms0</w:t>
        <w:tab/>
        <w:tab/>
        <w:t>; &gt;&gt; Shift I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8</w:t>
        <w:tab/>
        <w:t>03CF 02 00 08</w:t>
        <w:tab/>
        <w:tab/>
        <w:t>ld</w:t>
        <w:tab/>
        <w:t>cnt,8</w:t>
        <w:tab/>
        <w:t>; length of the IRs in scan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79</w:t>
        <w:tab/>
        <w:t>03D2 04</w:t>
        <w:tab/>
        <w:tab/>
        <w:t>nshf</w:t>
        <w:tab/>
        <w:tab/>
        <w:t>; shift in the intest/bypass opcode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0</w:t>
        <w:tab/>
        <w:t>03D3 00</w:t>
        <w:tab/>
        <w:t>com4</w:t>
        <w:tab/>
        <w:t>.db</w:t>
        <w:tab/>
        <w:t>$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1</w:t>
        <w:tab/>
        <w:t>03D4 01</w:t>
        <w:tab/>
        <w:tab/>
        <w:t>tms1</w:t>
        <w:tab/>
        <w:tab/>
        <w:t>; &gt;&gt; Update I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2</w:t>
        <w:tab/>
        <w:t>03D5 01</w:t>
        <w:tab/>
        <w:tab/>
        <w:t>tms1</w:t>
        <w:tab/>
        <w:tab/>
        <w:t>; &gt;&gt; Select DR scan,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3</w:t>
        <w:tab/>
        <w:t>03D6 00</w:t>
        <w:tab/>
        <w:tab/>
        <w:t>tms0</w:t>
        <w:tab/>
        <w:tab/>
        <w:t>; &gt;&gt; Captur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4</w:t>
        <w:tab/>
        <w:t>03D7 00</w:t>
        <w:tab/>
        <w:tab/>
        <w:t>tms0</w:t>
        <w:tab/>
        <w:tab/>
        <w:t>; &gt;&gt; Shift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5</w:t>
        <w:tab/>
        <w:t>03D8 02 00 12</w:t>
        <w:tab/>
        <w:tab/>
        <w:t>ld</w:t>
        <w:tab/>
        <w:t>cnt,18</w:t>
        <w:tab/>
        <w:t>; length of scan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6</w:t>
        <w:tab/>
        <w:t>03DB 04</w:t>
        <w:tab/>
        <w:tab/>
        <w:t>nshf</w:t>
        <w:tab/>
        <w:tab/>
        <w:t>; shift the 1st TP for internal test (no compare)</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7</w:t>
        <w:tab/>
        <w:t>03DC FF 55 03</w:t>
        <w:tab/>
        <w:t>com5</w:t>
        <w:tab/>
        <w:t>.db</w:t>
        <w:tab/>
        <w:t>$ff,$55,$0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8</w:t>
        <w:tab/>
        <w:t>03DF 01</w:t>
        <w:tab/>
        <w:tab/>
        <w:t>tms1</w:t>
        <w:tab/>
        <w:tab/>
        <w:t>; &gt;&gt; Updat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89</w:t>
        <w:tab/>
        <w:t>03E0 01</w:t>
        <w:tab/>
        <w:tab/>
        <w:t>tms1</w:t>
        <w:tab/>
        <w:tab/>
        <w:t>; &gt;&gt; Select DR scan,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0</w:t>
        <w:tab/>
        <w:t>03E1 00</w:t>
        <w:tab/>
        <w:tab/>
        <w:t>tms0</w:t>
        <w:tab/>
        <w:tab/>
        <w:t>; &gt;&gt; Captur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1</w:t>
        <w:tab/>
        <w:t>03E2 00</w:t>
        <w:tab/>
        <w:tab/>
        <w:t>tms0</w:t>
        <w:tab/>
        <w:tab/>
        <w:t>; &gt;&gt; Shift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2</w:t>
        <w:tab/>
        <w:t>03E3 02 00 12</w:t>
        <w:tab/>
        <w:tab/>
        <w:t>ld</w:t>
        <w:tab/>
        <w:t>cnt,18</w:t>
        <w:tab/>
        <w:t>; length of scan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3</w:t>
        <w:tab/>
        <w:t>03E6 05</w:t>
        <w:tab/>
        <w:tab/>
        <w:t>nshfcp</w:t>
        <w:tab/>
        <w:t>; test pattern for internal test of componen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4</w:t>
        <w:tab/>
        <w:t>03E7 0055FFAAFF00</w:t>
        <w:tab/>
        <w:t>com6</w:t>
        <w:tab/>
        <w:t>.db</w:t>
        <w:tab/>
        <w:t>$00,$55,$ff,$aa,$ff,$00,$03,$03,$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5</w:t>
        <w:tab/>
        <w:t>03F0 01</w:t>
        <w:tab/>
        <w:tab/>
        <w:t>tms1</w:t>
        <w:tab/>
        <w:tab/>
        <w:t>; &gt;&gt; Updat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6</w:t>
        <w:tab/>
        <w:t>03F1 01</w:t>
        <w:tab/>
        <w:tab/>
        <w:t>tms1</w:t>
        <w:tab/>
        <w:tab/>
        <w:t>; &gt;&gt; Select DR scan,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7</w:t>
        <w:tab/>
        <w:t>03F2 00</w:t>
        <w:tab/>
        <w:tab/>
        <w:t>tms0</w:t>
        <w:tab/>
        <w:tab/>
        <w:t>; &gt;&gt; Capture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8</w:t>
        <w:tab/>
        <w:t>03F3 00</w:t>
        <w:tab/>
        <w:tab/>
        <w:t>tms0</w:t>
        <w:tab/>
        <w:tab/>
        <w:t>; &gt;&gt; Shift DR, BS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499</w:t>
        <w:tab/>
        <w:t>03F4 02 00 12</w:t>
        <w:tab/>
        <w:tab/>
        <w:t>ld</w:t>
        <w:tab/>
        <w:t>cnt,18</w:t>
        <w:tab/>
        <w:t>; length of scan chain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0</w:t>
        <w:tab/>
        <w:t>03F7 05</w:t>
        <w:tab/>
        <w:tab/>
        <w:t>nshfcp</w:t>
        <w:tab/>
        <w:t>; last test pattern for internal test of componen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1</w:t>
        <w:tab/>
        <w:t>03F8 00AAFFAA0000</w:t>
        <w:tab/>
        <w:t>com7</w:t>
        <w:tab/>
        <w:t>.db</w:t>
        <w:tab/>
        <w:t>$00,$aa,$ff,$aa,$00,$00,$03,$00,$0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2</w:t>
        <w:tab/>
        <w:t>0401</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3</w:t>
        <w:tab/>
        <w:t>0401</w:t>
        <w:tab/>
        <w:t>;</w:t>
        <w:tab/>
        <w:t>End of test program.</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4</w:t>
        <w:tab/>
        <w:t>0401</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5</w:t>
        <w:tab/>
        <w:t>0401 1A</w:t>
        <w:tab/>
        <w:t>theend</w:t>
        <w:tab/>
        <w:t>seltap0</w:t>
        <w:tab/>
        <w:t>; (switch to)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6</w:t>
        <w:tab/>
        <w:t>0402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7</w:t>
        <w:tab/>
        <w:t>0403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8</w:t>
        <w:tab/>
        <w:t>0404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09</w:t>
        <w:tab/>
        <w:t>0405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0</w:t>
        <w:tab/>
        <w:t>0406 01</w:t>
        <w:tab/>
        <w:tab/>
        <w:t>tms1</w:t>
        <w:tab/>
        <w:tab/>
        <w:t>; reset sequence for TAP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1</w:t>
        <w:tab/>
        <w:t>0407 1B</w:t>
        <w:tab/>
        <w:tab/>
        <w:t>seltap1</w:t>
        <w:tab/>
        <w:t>; switch to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2</w:t>
        <w:tab/>
        <w:t>0408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3</w:t>
        <w:tab/>
        <w:t>0409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4</w:t>
        <w:tab/>
        <w:t>040A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5</w:t>
        <w:tab/>
        <w:t>040B 01</w:t>
        <w:tab/>
        <w:tab/>
        <w:t>tms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6</w:t>
        <w:tab/>
        <w:t>040C 01</w:t>
        <w:tab/>
        <w:tab/>
        <w:t>tms1</w:t>
        <w:tab/>
        <w:tab/>
        <w:t>; reset sequence for TAP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7</w:t>
        <w:tab/>
        <w:t>040D 10</w:t>
        <w:tab/>
        <w:tab/>
        <w:t>halt</w:t>
        <w:tab/>
        <w:tab/>
        <w:t>; this is the e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8</w:t>
        <w:tab/>
        <w:t>040E</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19</w:t>
        <w:tab/>
        <w:t>040E</w:t>
        <w:tab/>
        <w:tab/>
        <w:t>.e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0</w:t>
        <w:tab/>
        <w:t>040E</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1</w:t>
        <w:tab/>
        <w:t>040E</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2</w:t>
        <w:tab/>
        <w:t>040E</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3</w:t>
        <w:tab/>
        <w:t>8000</w:t>
        <w:tab/>
        <w:t>primary</w:t>
        <w:tab/>
        <w:t>.org</w:t>
        <w:tab/>
        <w:t>8000h</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4</w:t>
        <w:tab/>
        <w:t>8000</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5</w:t>
        <w:tab/>
        <w:t>8000</w:t>
        <w:tab/>
        <w:t>; pattern number 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6</w:t>
        <w:tab/>
        <w:t>8000 00</w:t>
        <w:tab/>
        <w:t>pi0</w:t>
        <w:tab/>
        <w:t>.db</w:t>
        <w:tab/>
        <w:t>$00</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7</w:t>
        <w:tab/>
        <w:t>8001 FF</w:t>
        <w:tab/>
        <w:t>cs0</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8</w:t>
        <w:tab/>
        <w:t>8002 00</w:t>
        <w:tab/>
        <w:t>po0</w:t>
        <w:tab/>
        <w:t>.db</w:t>
        <w:tab/>
        <w:t>$00</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29</w:t>
        <w:tab/>
        <w:t>8003 FF</w:t>
        <w:tab/>
        <w:t>pom0</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0</w:t>
        <w:tab/>
        <w:t>8004</w:t>
        <w:tab/>
        <w:t>; pattern number 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1</w:t>
        <w:tab/>
        <w:t>8004 FF</w:t>
        <w:tab/>
        <w:t>pi1</w:t>
        <w:tab/>
        <w:t>.db</w:t>
        <w:tab/>
        <w:t>$ff</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2</w:t>
        <w:tab/>
        <w:t>8005 FF</w:t>
        <w:tab/>
        <w:t>cs1</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3</w:t>
        <w:tab/>
        <w:t>8006 FF</w:t>
        <w:tab/>
        <w:t>po1</w:t>
        <w:tab/>
        <w:t>.db</w:t>
        <w:tab/>
        <w:t>$ff</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4</w:t>
        <w:tab/>
        <w:t>8007 FF</w:t>
        <w:tab/>
        <w:t>pom1</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5</w:t>
        <w:tab/>
        <w:t>8008</w:t>
        <w:tab/>
        <w:t>; pattern number 2</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6</w:t>
        <w:tab/>
        <w:t>8008 AA</w:t>
        <w:tab/>
        <w:t>pi2</w:t>
        <w:tab/>
        <w:t>.db</w:t>
        <w:tab/>
        <w:t>$aa</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7</w:t>
        <w:tab/>
        <w:t>8009 FF</w:t>
        <w:tab/>
        <w:t>cs2</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8</w:t>
        <w:tab/>
        <w:t>800A AA</w:t>
        <w:tab/>
        <w:t>po2</w:t>
        <w:tab/>
        <w:t>.db</w:t>
        <w:tab/>
        <w:t>$aa</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39</w:t>
        <w:tab/>
        <w:t>800B FF</w:t>
        <w:tab/>
        <w:t>pom2</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0</w:t>
        <w:tab/>
        <w:t>800C</w:t>
        <w:tab/>
        <w:t>; pattern number 3</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1</w:t>
        <w:tab/>
        <w:t>800C AA</w:t>
        <w:tab/>
        <w:t>pi3</w:t>
        <w:tab/>
        <w:t>.db</w:t>
        <w:tab/>
        <w:t>$aa</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2</w:t>
        <w:tab/>
        <w:t>800D FF</w:t>
        <w:tab/>
        <w:t>cs3</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3</w:t>
        <w:tab/>
        <w:t>800E 55</w:t>
        <w:tab/>
        <w:t>po3</w:t>
        <w:tab/>
        <w:t>.db</w:t>
        <w:tab/>
        <w:t>$55</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4</w:t>
        <w:tab/>
        <w:t>800F FF</w:t>
        <w:tab/>
        <w:t>pom3</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5</w:t>
        <w:tab/>
        <w:t>8010</w:t>
        <w:tab/>
        <w:t>; pattern number 4</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6</w:t>
        <w:tab/>
        <w:t>8010 56</w:t>
        <w:tab/>
        <w:t>pi4</w:t>
        <w:tab/>
        <w:t>.db</w:t>
        <w:tab/>
        <w:t>$56</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7</w:t>
        <w:tab/>
        <w:t>8011 FF</w:t>
        <w:tab/>
        <w:t>cs4</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8</w:t>
        <w:tab/>
        <w:t>8012 5A</w:t>
        <w:tab/>
        <w:t>po4</w:t>
        <w:tab/>
        <w:t>.db</w:t>
        <w:tab/>
        <w:t>$5a</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49</w:t>
        <w:tab/>
        <w:t>8013 FF</w:t>
        <w:tab/>
        <w:t>pom4</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0</w:t>
        <w:tab/>
        <w:t>8014</w:t>
        <w:tab/>
        <w:t>; pattern number 5</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1</w:t>
        <w:tab/>
        <w:t>8014 59</w:t>
        <w:tab/>
        <w:t>pi5</w:t>
        <w:tab/>
        <w:t>.db</w:t>
        <w:tab/>
        <w:t>$59</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2</w:t>
        <w:tab/>
        <w:t>8015 FF</w:t>
        <w:tab/>
        <w:t>cs5</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3</w:t>
        <w:tab/>
        <w:t>8016 A5</w:t>
        <w:tab/>
        <w:t>po5</w:t>
        <w:tab/>
        <w:t>.db</w:t>
        <w:tab/>
        <w:t>$a5</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4</w:t>
        <w:tab/>
        <w:t>8017 FF</w:t>
        <w:tab/>
        <w:t>pom5</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5</w:t>
        <w:tab/>
        <w:t>8018</w:t>
        <w:tab/>
        <w:t>; pattern number 6</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6</w:t>
        <w:tab/>
        <w:t>8018 65</w:t>
        <w:tab/>
        <w:t>pi6</w:t>
        <w:tab/>
        <w:t>.db</w:t>
        <w:tab/>
        <w:t>$65</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7</w:t>
        <w:tab/>
        <w:t>8019 FF</w:t>
        <w:tab/>
        <w:t>cs6</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8</w:t>
        <w:tab/>
        <w:t>801A 66</w:t>
        <w:tab/>
        <w:t>po6</w:t>
        <w:tab/>
        <w:t>.db</w:t>
        <w:tab/>
        <w:t>$66</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59</w:t>
        <w:tab/>
        <w:t>801B FF</w:t>
        <w:tab/>
        <w:t>pom6</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0</w:t>
        <w:tab/>
        <w:t>801C</w:t>
        <w:tab/>
        <w:t>; pattern number 7</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1</w:t>
        <w:tab/>
        <w:t>801C 95</w:t>
        <w:tab/>
        <w:t>pi7</w:t>
        <w:tab/>
        <w:t>.db</w:t>
        <w:tab/>
        <w:t>$95</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2</w:t>
        <w:tab/>
        <w:t>801D FF</w:t>
        <w:tab/>
        <w:t>cs7</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3</w:t>
        <w:tab/>
        <w:t>801E 99</w:t>
        <w:tab/>
        <w:t>po7</w:t>
        <w:tab/>
        <w:t>.db</w:t>
        <w:tab/>
        <w:t>$99</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4</w:t>
        <w:tab/>
        <w:t>801F FF</w:t>
        <w:tab/>
        <w:t>pom7</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5</w:t>
        <w:tab/>
        <w:t>8020</w:t>
        <w:tab/>
        <w:t>; pattern number 8</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6</w:t>
        <w:tab/>
        <w:t>8020 FF</w:t>
        <w:tab/>
        <w:t>pi8</w:t>
        <w:tab/>
        <w:t>.db</w:t>
        <w:tab/>
        <w:t>$ff</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7</w:t>
        <w:tab/>
        <w:t>8021 FF</w:t>
        <w:tab/>
        <w:t>cs8</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8</w:t>
        <w:tab/>
        <w:t>8022 FF</w:t>
        <w:tab/>
        <w:t>po8</w:t>
        <w:tab/>
        <w:t>.db</w:t>
        <w:tab/>
        <w:t>$ff</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69</w:t>
        <w:tab/>
        <w:t>8023 FF</w:t>
        <w:tab/>
        <w:t>pom8</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0</w:t>
        <w:tab/>
        <w:t>8024</w:t>
        <w:tab/>
        <w:t>; pattern number 9</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1</w:t>
        <w:tab/>
        <w:t>8024 FF</w:t>
        <w:tab/>
        <w:t>pi9</w:t>
        <w:tab/>
        <w:t>.db</w:t>
        <w:tab/>
        <w:t>$ff</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2</w:t>
        <w:tab/>
        <w:t>8025 FF</w:t>
        <w:tab/>
        <w:t>cs9</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3</w:t>
        <w:tab/>
        <w:t>8026 FF</w:t>
        <w:tab/>
        <w:t>po9</w:t>
        <w:tab/>
        <w:t>.db</w:t>
        <w:tab/>
        <w:t>$ff</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4</w:t>
        <w:tab/>
        <w:t>8027 FF</w:t>
        <w:tab/>
        <w:t>pom9</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5</w:t>
        <w:tab/>
        <w:t>8028</w:t>
        <w:tab/>
        <w:t>; pattern number 10</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6</w:t>
        <w:tab/>
        <w:t>8028 FF</w:t>
        <w:tab/>
        <w:t>pi10</w:t>
        <w:tab/>
        <w:t>.db</w:t>
        <w:tab/>
        <w:t>$ff</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7</w:t>
        <w:tab/>
        <w:t>8029 FF</w:t>
        <w:tab/>
        <w:t>cs10</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8</w:t>
        <w:tab/>
        <w:t>802A FF</w:t>
        <w:tab/>
        <w:t>po10</w:t>
        <w:tab/>
        <w:t>.db</w:t>
        <w:tab/>
        <w:t>$ff</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79</w:t>
        <w:tab/>
        <w:t>802B FF</w:t>
        <w:tab/>
        <w:t>pom10</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0</w:t>
        <w:tab/>
        <w:t>802C</w:t>
        <w:tab/>
        <w:t>; pattern number 11</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1</w:t>
        <w:tab/>
        <w:t>802C FF</w:t>
        <w:tab/>
        <w:t>pi11</w:t>
        <w:tab/>
        <w:t>.db</w:t>
        <w:tab/>
        <w:t>$ff</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2</w:t>
        <w:tab/>
        <w:t>802D FF</w:t>
        <w:tab/>
        <w:t>cs11</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3</w:t>
        <w:tab/>
        <w:t>802E FF</w:t>
        <w:tab/>
        <w:t>po11</w:t>
        <w:tab/>
        <w:t>.db</w:t>
        <w:tab/>
        <w:t>$ff</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4</w:t>
        <w:tab/>
        <w:t>802F FF</w:t>
        <w:tab/>
        <w:t>pom11</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5</w:t>
        <w:tab/>
        <w:t>8030</w:t>
        <w:tab/>
        <w:t>; pattern number 12</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6</w:t>
        <w:tab/>
        <w:t>8030 FF</w:t>
        <w:tab/>
        <w:t>pi12</w:t>
        <w:tab/>
        <w:t>.db</w:t>
        <w:tab/>
        <w:t>$ff</w:t>
        <w:tab/>
        <w:t>; primary in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7</w:t>
        <w:tab/>
        <w:t>8031 FF</w:t>
        <w:tab/>
        <w:t>cs12</w:t>
        <w:tab/>
        <w:t>.db</w:t>
        <w:tab/>
        <w:t>$ff</w:t>
        <w:tab/>
        <w:t>; control signal</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8</w:t>
        <w:tab/>
        <w:t>8032 FF</w:t>
        <w:tab/>
        <w:t>po12</w:t>
        <w:tab/>
        <w:t>.db</w:t>
        <w:tab/>
        <w:t>$ff</w:t>
        <w:tab/>
        <w:t>; expected values at primary outputs</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89</w:t>
        <w:tab/>
        <w:t>8033 FF</w:t>
        <w:tab/>
        <w:t>pom12</w:t>
        <w:tab/>
        <w:t>.db</w:t>
        <w:tab/>
        <w:t>$ff</w:t>
        <w:tab/>
        <w:t>; primary outputs mask</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90</w:t>
        <w:tab/>
        <w:t>8034</w:t>
        <w:tab/>
        <w:t>.end</w:t>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t>0591</w:t>
        <w:tab/>
        <w:t>8034</w:t>
        <w:tab/>
      </w:r>
    </w:p>
    <w:p>
      <w:pPr>
        <w:pStyle w:val="Normal"/>
        <w:widowControl w:val="false"/>
        <w:tabs>
          <w:tab w:val="clear" w:pos="720"/>
          <w:tab w:val="left" w:pos="560" w:leader="none"/>
          <w:tab w:val="left" w:pos="2200" w:leader="none"/>
          <w:tab w:val="left" w:pos="2880" w:leader="none"/>
          <w:tab w:val="left" w:pos="3340" w:leader="none"/>
          <w:tab w:val="left" w:pos="4020" w:leader="none"/>
        </w:tabs>
        <w:spacing w:lineRule="auto" w:line="240" w:before="0" w:after="0"/>
        <w:ind w:right="-662" w:hanging="0"/>
        <w:rPr>
          <w:rFonts w:ascii="Courier" w:hAnsi="Courier" w:cs="Courier"/>
          <w:b/>
          <w:b/>
          <w:sz w:val="14"/>
          <w:lang w:val="en-GB"/>
        </w:rPr>
      </w:pPr>
      <w:r>
        <w:rPr>
          <w:rFonts w:cs="Courier" w:ascii="Courier" w:hAnsi="Courier"/>
          <w:b/>
          <w:sz w:val="14"/>
          <w:lang w:val="en-GB"/>
        </w:rPr>
      </w:r>
    </w:p>
    <w:p>
      <w:pPr>
        <w:pStyle w:val="Normal"/>
        <w:rPr>
          <w:rFonts w:ascii="Courier" w:hAnsi="Courier" w:cs="Courier"/>
          <w:b/>
          <w:b/>
          <w:sz w:val="14"/>
          <w:lang w:val="en-GB"/>
        </w:rPr>
      </w:pPr>
      <w:r>
        <w:rPr>
          <w:rFonts w:cs="Courier" w:ascii="Courier" w:hAnsi="Courier"/>
          <w:b/>
          <w:sz w:val="14"/>
          <w:lang w:val="en-GB"/>
        </w:rPr>
        <w:t>tasm: Number of errors = 0</w:t>
      </w:r>
    </w:p>
    <w:p>
      <w:pPr>
        <w:pStyle w:val="Normal"/>
        <w:rPr>
          <w:rFonts w:ascii="Courier" w:hAnsi="Courier" w:cs="Courier"/>
          <w:b/>
          <w:b/>
          <w:sz w:val="14"/>
          <w:lang w:val="en-GB"/>
        </w:rPr>
      </w:pPr>
      <w:r>
        <w:rPr>
          <w:rFonts w:cs="Courier" w:ascii="Courier" w:hAnsi="Courier"/>
          <w:b/>
          <w:sz w:val="14"/>
          <w:lang w:val="en-GB"/>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5.</w:t>
            <w:tab/>
            <w:t>Geração do programa de teste para uma CCI com BST (IEEE 1149.1)</w:t>
            <w:tab/>
          </w:r>
          <w:hyperlink w:anchor="__RefHeading___Toc471612170">
            <w:r>
              <w:rPr>
                <w:rStyle w:val="IndexLink"/>
              </w:rPr>
              <w:t>1</w:t>
            </w:r>
          </w:hyperlink>
        </w:p>
        <w:p>
          <w:pPr>
            <w:pStyle w:val="Contents2"/>
            <w:tabs>
              <w:tab w:val="left" w:pos="851" w:leader="none"/>
              <w:tab w:val="left" w:pos="880" w:leader="none"/>
              <w:tab w:val="right" w:pos="8296" w:leader="dot"/>
            </w:tabs>
            <w:rPr/>
          </w:pPr>
          <w:r>
            <w:rPr/>
            <w:t>5.1.</w:t>
            <w:tab/>
            <w:t>A CCI de demonstração</w:t>
            <w:tab/>
          </w:r>
          <w:hyperlink w:anchor="__RefHeading___Toc471612171">
            <w:r>
              <w:rPr>
                <w:rStyle w:val="IndexLink"/>
              </w:rPr>
              <w:t>1</w:t>
            </w:r>
          </w:hyperlink>
        </w:p>
        <w:p>
          <w:pPr>
            <w:pStyle w:val="Contents2"/>
            <w:tabs>
              <w:tab w:val="left" w:pos="851" w:leader="none"/>
              <w:tab w:val="left" w:pos="880" w:leader="none"/>
              <w:tab w:val="right" w:pos="8296" w:leader="dot"/>
            </w:tabs>
            <w:rPr/>
          </w:pPr>
          <w:r>
            <w:rPr/>
            <w:t>5.2.</w:t>
            <w:tab/>
            <w:t>A informação necessária à geração do programa de teste</w:t>
            <w:tab/>
          </w:r>
          <w:hyperlink w:anchor="__RefHeading___Toc471612172">
            <w:r>
              <w:rPr>
                <w:rStyle w:val="IndexLink"/>
              </w:rPr>
              <w:t>3</w:t>
            </w:r>
          </w:hyperlink>
        </w:p>
        <w:p>
          <w:pPr>
            <w:pStyle w:val="Contents3"/>
            <w:rPr/>
          </w:pPr>
          <w:r>
            <w:rPr/>
            <w:t>5.2.1.</w:t>
            <w:tab/>
            <w:t>Verificação da integridade da infra-estrutura BST</w:t>
            <w:tab/>
          </w:r>
          <w:hyperlink w:anchor="__RefHeading___Toc471612173">
            <w:r>
              <w:rPr>
                <w:rStyle w:val="IndexLink"/>
              </w:rPr>
              <w:t>3</w:t>
            </w:r>
          </w:hyperlink>
        </w:p>
        <w:p>
          <w:pPr>
            <w:pStyle w:val="Contents3"/>
            <w:rPr/>
          </w:pPr>
          <w:r>
            <w:rPr/>
            <w:t>5.2.2.</w:t>
            <w:tab/>
            <w:t>Teste de ligações completamente BST</w:t>
            <w:tab/>
          </w:r>
          <w:hyperlink w:anchor="__RefHeading___Toc471612174">
            <w:r>
              <w:rPr>
                <w:rStyle w:val="IndexLink"/>
              </w:rPr>
              <w:t>4</w:t>
            </w:r>
          </w:hyperlink>
        </w:p>
        <w:p>
          <w:pPr>
            <w:pStyle w:val="Contents3"/>
            <w:rPr/>
          </w:pPr>
          <w:r>
            <w:rPr/>
            <w:t>5.2.3.</w:t>
            <w:tab/>
            <w:t>Teste dos grupos de componentes sem BST</w:t>
            <w:tab/>
          </w:r>
          <w:hyperlink w:anchor="__RefHeading___Toc471612175">
            <w:r>
              <w:rPr>
                <w:rStyle w:val="IndexLink"/>
              </w:rPr>
              <w:t>7</w:t>
            </w:r>
          </w:hyperlink>
        </w:p>
        <w:p>
          <w:pPr>
            <w:pStyle w:val="Contents3"/>
            <w:rPr/>
          </w:pPr>
          <w:r>
            <w:rPr/>
            <w:t>5.2.4.</w:t>
            <w:tab/>
            <w:t>Teste de componentes</w:t>
            <w:tab/>
          </w:r>
          <w:hyperlink w:anchor="__RefHeading___Toc471612176">
            <w:r>
              <w:rPr>
                <w:rStyle w:val="IndexLink"/>
              </w:rPr>
              <w:t>11</w:t>
            </w:r>
          </w:hyperlink>
        </w:p>
        <w:p>
          <w:pPr>
            <w:pStyle w:val="Contents2"/>
            <w:tabs>
              <w:tab w:val="left" w:pos="851" w:leader="none"/>
              <w:tab w:val="left" w:pos="880" w:leader="none"/>
              <w:tab w:val="right" w:pos="8296" w:leader="dot"/>
            </w:tabs>
            <w:rPr/>
          </w:pPr>
          <w:r>
            <w:rPr/>
            <w:t>5.3.</w:t>
            <w:tab/>
            <w:t>Os vectores de teste</w:t>
            <w:tab/>
          </w:r>
          <w:hyperlink w:anchor="__RefHeading___Toc471612177">
            <w:r>
              <w:rPr>
                <w:rStyle w:val="IndexLink"/>
              </w:rPr>
              <w:t>12</w:t>
            </w:r>
          </w:hyperlink>
        </w:p>
        <w:p>
          <w:pPr>
            <w:pStyle w:val="Contents3"/>
            <w:rPr/>
          </w:pPr>
          <w:r>
            <w:rPr/>
            <w:t>5.3.1.</w:t>
            <w:tab/>
            <w:t>Vectores de teste para a detecção de curto-circuitos entre ligações completamente BST</w:t>
            <w:tab/>
          </w:r>
          <w:hyperlink w:anchor="__RefHeading___Toc471612178">
            <w:r>
              <w:rPr>
                <w:rStyle w:val="IndexLink"/>
              </w:rPr>
              <w:t>12</w:t>
            </w:r>
          </w:hyperlink>
        </w:p>
        <w:p>
          <w:pPr>
            <w:pStyle w:val="Contents3"/>
            <w:rPr/>
          </w:pPr>
          <w:r>
            <w:rPr/>
            <w:t>5.3.2.</w:t>
            <w:tab/>
            <w:t>O conjunto completo de vectores de teste serializados, respostas esperadas e máscaras de comparação</w:t>
            <w:tab/>
          </w:r>
          <w:hyperlink w:anchor="__RefHeading___Toc471612179">
            <w:r>
              <w:rPr>
                <w:rStyle w:val="IndexLink"/>
              </w:rPr>
              <w:t>13</w:t>
            </w:r>
          </w:hyperlink>
        </w:p>
        <w:p>
          <w:pPr>
            <w:pStyle w:val="Contents2"/>
            <w:tabs>
              <w:tab w:val="left" w:pos="851" w:leader="none"/>
              <w:tab w:val="left" w:pos="880" w:leader="none"/>
              <w:tab w:val="right" w:pos="8296" w:leader="dot"/>
            </w:tabs>
            <w:rPr/>
          </w:pPr>
          <w:r>
            <w:rPr/>
            <w:t>5.4.</w:t>
            <w:tab/>
            <w:t>O programa de teste</w:t>
            <w:tab/>
          </w:r>
          <w:hyperlink w:anchor="__RefHeading___Toc471612180">
            <w:r>
              <w:rPr>
                <w:rStyle w:val="IndexLink"/>
              </w:rPr>
              <w:t>23</w:t>
            </w:r>
          </w:hyperlink>
          <w:r>
            <w:rPr>
              <w:rStyle w:val="IndexLink"/>
            </w:rPr>
            <w:fldChar w:fldCharType="end"/>
          </w:r>
        </w:p>
      </w:sdtContent>
    </w:sdt>
    <w:p>
      <w:pPr>
        <w:pStyle w:val="Normal"/>
        <w:rPr>
          <w:lang w:val="en-GB"/>
        </w:rPr>
      </w:pPr>
      <w:r>
        <w:rPr>
          <w:lang w:val="en-GB"/>
        </w:rPr>
      </w:r>
    </w:p>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Monaco">
    <w:altName w:val="Courier New"/>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 xml:space="preserve">Projecto ESPRIT 2478: </w:t>
      </w:r>
      <w:r>
        <w:rPr>
          <w:i/>
          <w:lang w:val="en-GB"/>
        </w:rPr>
        <w:t>Research into Boundary Scan Test Implementation</w:t>
      </w:r>
      <w:r>
        <w:rPr/>
        <w:t>.</w:t>
      </w:r>
    </w:p>
  </w:footnote>
  <w:footnote w:id="3">
    <w:p>
      <w:pPr>
        <w:pStyle w:val="Footnote"/>
        <w:spacing w:lineRule="exact" w:line="300" w:before="120" w:after="0"/>
        <w:ind w:left="284" w:hanging="284"/>
        <w:rPr/>
      </w:pPr>
      <w:r>
        <w:rPr>
          <w:rStyle w:val="FootnoteCharacters"/>
        </w:rPr>
        <w:footnoteRef/>
      </w:r>
      <w:r>
        <w:rPr/>
        <w:tab/>
        <w:t xml:space="preserve"> </w:t>
      </w:r>
      <w:r>
        <w:rPr/>
        <w:tab/>
        <w:t xml:space="preserve">A forma original deste algoritmo foi publicada por W. T. Cheng, J. L. Lewandowski e E. Wu nas actas da </w:t>
      </w:r>
      <w:r>
        <w:rPr>
          <w:i/>
          <w:lang w:val="en-GB"/>
        </w:rPr>
        <w:t>IEEE International Test Conference</w:t>
      </w:r>
      <w:r>
        <w:rPr/>
        <w:t>, 1990, pp. 565-571, num artigo com o título “</w:t>
      </w:r>
      <w:r>
        <w:rPr>
          <w:lang w:val="en-GB"/>
        </w:rPr>
        <w:t>Diagnosis for Wiring Interconnec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Geração do programa de teste para uma CCI com BST (IEEE 114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Geração do programa de teste para uma CCI com BST (IEEE 114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Geração do programa de teste para uma CCI com BST (IEEE 114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10">
    <w:lvl w:ilvl="0">
      <w:start w:val="5"/>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0"/>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0"/>
        <w:numId w:val="10"/>
      </w:numPr>
      <w:tabs>
        <w:tab w:val="clear" w:pos="720"/>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0"/>
        <w:numId w:val="10"/>
      </w:numPr>
      <w:tabs>
        <w:tab w:val="clear" w:pos="720"/>
        <w:tab w:val="left" w:pos="1134" w:leader="none"/>
      </w:tabs>
      <w:spacing w:before="240" w:after="60"/>
      <w:ind w:left="1134" w:hanging="709"/>
      <w:jc w:val="left"/>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entury Schoolbook" w:hAnsi="Century Schoolbook" w:cs="Century Schoolbook"/>
      <w:b/>
      <w:i w:val="false"/>
      <w:sz w:val="22"/>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entury Schoolbook" w:hAnsi="Century Schoolbook" w:cs="Century Schoolbook"/>
      <w:b/>
      <w:i w:val="false"/>
      <w:sz w:val="22"/>
      <w:u w:val="none"/>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9"/>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14"/>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sz w:val="18"/>
    </w:rPr>
  </w:style>
  <w:style w:type="paragraph" w:styleId="Intable">
    <w:name w:val="in_table"/>
    <w:basedOn w:val="Indent"/>
    <w:qFormat/>
    <w:pPr>
      <w:numPr>
        <w:ilvl w:val="0"/>
        <w:numId w:val="3"/>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spacing w:lineRule="exact" w:line="300" w:before="0" w:after="0"/>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9:13:00Z</dcterms:created>
  <dc:creator>J. M. Martins Ferreira</dc:creator>
  <dc:description/>
  <dc:language>en-US</dc:language>
  <cp:lastModifiedBy>J. M. Martins Ferreira</cp:lastModifiedBy>
  <dcterms:modified xsi:type="dcterms:W3CDTF">2000-01-04T11:30:00Z</dcterms:modified>
  <cp:revision>74</cp:revision>
  <dc:subject/>
  <dc:title/>
</cp:coreProperties>
</file>