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 case study of test program generation</w:t>
      </w:r>
    </w:p>
    <w:p>
      <w:pPr>
        <w:pStyle w:val="Normal"/>
        <w:rPr/>
      </w:pPr>
      <w:r>
        <w:rPr/>
        <w:t>The objective of this chapter is to show the practical application of all the concepts described so far, using as a demonstration vehicle a very simple board with BS. The complexity of this demonstration board is low for pedagogical reasons, but it includes the same test cases that are to be found in most real life test situations: multiple (2) BS chains, non-BS clusters (2) and primary I/O pins. The board will be described in first place, followed by the analysis of the information required for test vector generation and, in the last section, by the test program generated for all steps in the test protocol, assuming the BS test controller model presented in the previous chapter.</w:t>
      </w:r>
    </w:p>
    <w:p>
      <w:pPr>
        <w:pStyle w:val="Heading2"/>
        <w:ind w:left="578" w:hanging="578"/>
        <w:rPr/>
      </w:pPr>
      <w:bookmarkStart w:id="0" w:name="__RefHeading___Toc420661502"/>
      <w:bookmarkEnd w:id="0"/>
      <w:r>
        <w:rPr/>
        <w:t>The demonstration board</w:t>
      </w:r>
    </w:p>
    <w:p>
      <w:pPr>
        <w:pStyle w:val="Normal"/>
        <w:rPr/>
      </w:pPr>
      <w:r>
        <w:rPr/>
        <w:t>The demonstration board used in this chapter was previously developed as part of an ESPRIT project (EP2478, Research into Boundary Scan Test Implementation), at the time with the objective of validating a set of test vector generation methodologies. The main characteristics of this board are the following:</w:t>
      </w:r>
    </w:p>
    <w:p>
      <w:pPr>
        <w:pStyle w:val="Normal"/>
        <w:numPr>
          <w:ilvl w:val="0"/>
          <w:numId w:val="6"/>
        </w:numPr>
        <w:rPr/>
      </w:pPr>
      <w:r>
        <w:rPr/>
        <w:t>There are two BS chains: The first chain (BS chain 0) includes the BS components IC3 and IC4 (both of them the SN74BCT8244) and the second chain (BS chain 1) includes the BS component IC5 (again the SN74BCT8244).</w:t>
      </w:r>
    </w:p>
    <w:p>
      <w:pPr>
        <w:pStyle w:val="Normal"/>
        <w:numPr>
          <w:ilvl w:val="0"/>
          <w:numId w:val="6"/>
        </w:numPr>
        <w:rPr/>
      </w:pPr>
      <w:r>
        <w:rPr/>
        <w:t>There are two non-BS clusters: The first cluster comprises the non-BS components IC1 and IC2 (respectively the 74LS139 dual 2:4 decoder and the 74LS04 hex inverter) and is completely surrounded by BS chain 0. The second is a single-IC cluster that comprises the non-BS component IC6 (74LS157 quad 2:1 mux) and is surrounded by BS cells of both chains.</w:t>
      </w:r>
    </w:p>
    <w:p>
      <w:pPr>
        <w:pStyle w:val="Normal"/>
        <w:numPr>
          <w:ilvl w:val="0"/>
          <w:numId w:val="6"/>
        </w:numPr>
        <w:rPr/>
      </w:pPr>
      <w:r>
        <w:rPr/>
        <w:t>A total of 17 jumpers enable the insertion of open or short-circuit faults for test program validation purposes.</w:t>
      </w:r>
    </w:p>
    <w:p>
      <w:pPr>
        <w:pStyle w:val="Normal"/>
        <w:numPr>
          <w:ilvl w:val="0"/>
          <w:numId w:val="6"/>
        </w:numPr>
        <w:rPr/>
      </w:pPr>
      <w:r>
        <w:rPr/>
        <w:t>There are 8 primary inputs (I[0..7]) and 8 primary outputs (O[0..7]).</w:t>
      </w:r>
    </w:p>
    <w:p>
      <w:pPr>
        <w:pStyle w:val="Normal"/>
        <w:rPr/>
      </w:pPr>
      <w:r>
        <w:rPr/>
        <w:t>The schematic diagram of this board is included as an annex at the end of this chapter. However, and to make it easier to understand this case study from the testing point of view, an alternative representation emphasising the two BS chains and the two non-BS clusters is shown in figure 5.1.</w:t>
      </w:r>
    </w:p>
    <w:p>
      <w:pPr>
        <w:pStyle w:val="Normal"/>
        <w:rPr/>
      </w:pPr>
      <w:r>
        <w:rPr/>
      </w:r>
    </w:p>
    <w:p>
      <w:pPr>
        <w:pStyle w:val="Normal"/>
        <w:jc w:val="center"/>
        <w:rPr>
          <w:lang w:val="en-US"/>
        </w:rPr>
      </w:pPr>
      <w:bookmarkStart w:id="1" w:name="_957642441"/>
      <w:bookmarkStart w:id="2" w:name="_957467658"/>
      <w:bookmarkStart w:id="3" w:name="_957466242"/>
      <w:bookmarkStart w:id="4" w:name="_957466010"/>
      <w:bookmarkStart w:id="5" w:name="_957465512"/>
      <w:bookmarkStart w:id="6" w:name="_957465049"/>
      <w:bookmarkStart w:id="7" w:name="_957464895"/>
      <w:bookmarkStart w:id="8" w:name="_957464282"/>
      <w:bookmarkStart w:id="9" w:name="_957464078"/>
      <w:bookmarkStart w:id="10" w:name="_957463820"/>
      <w:bookmarkStart w:id="11" w:name="_957463607"/>
      <w:bookmarkStart w:id="12" w:name="_957463344"/>
      <w:bookmarkStart w:id="13" w:name="_957463216"/>
      <w:bookmarkStart w:id="14" w:name="_957463094"/>
      <w:bookmarkStart w:id="15" w:name="_957462942"/>
      <w:bookmarkStart w:id="16" w:name="_957462794"/>
      <w:bookmarkStart w:id="17" w:name="_957462737"/>
      <w:bookmarkStart w:id="18" w:name="_957462640"/>
      <w:bookmarkStart w:id="19" w:name="_957462274"/>
      <w:bookmarkStart w:id="20" w:name="_957462250"/>
      <w:bookmarkStart w:id="21" w:name="_957462025"/>
      <w:bookmarkStart w:id="22" w:name="_957461753"/>
      <w:bookmarkStart w:id="23" w:name="_957461653"/>
      <w:bookmarkStart w:id="24" w:name="_957461580"/>
      <w:bookmarkStart w:id="25" w:name="_957461545"/>
      <w:bookmarkStart w:id="26" w:name="_957461446"/>
      <w:bookmarkStart w:id="27" w:name="_95746143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237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3pt;height:312.65pt" filled="f" o:ole="">
            <v:imagedata r:id="rId3" o:title=""/>
          </v:shape>
          <o:OLEObject Type="Embed" ProgID="" ShapeID="ole_rId2" DrawAspect="Content" ObjectID="_1228589170" r:id="rId2"/>
        </w:object>
      </w:r>
    </w:p>
    <w:p>
      <w:pPr>
        <w:pStyle w:val="Caption1"/>
        <w:rPr/>
      </w:pPr>
      <w:r>
        <w:rPr/>
        <w:t>Figure 5.1: BS chains and non-BS clusters in the demonstration board.</w:t>
      </w:r>
    </w:p>
    <w:p>
      <w:pPr>
        <w:pStyle w:val="Normal"/>
        <w:rPr/>
      </w:pPr>
      <w:r>
        <w:rPr/>
        <w:t xml:space="preserve">The SN74BCT8244 data sheet (also available from TI’s web site at </w:t>
      </w:r>
      <w:hyperlink r:id="rId4">
        <w:r>
          <w:rPr>
            <w:rStyle w:val="InternetLink"/>
          </w:rPr>
          <w:t>www.ti.com</w:t>
        </w:r>
      </w:hyperlink>
      <w:r>
        <w:rPr/>
        <w:t>) includes all the information concerning the BS architecture present in this component, which in fact includes several optional instructions specific of TI. However, and since the basic steps of the test protocol presented in an earlier chapter did not make use of optional instructions (which were only referred as a vehicle for optional steps in this protocol), the complete test program will only be based on the three mandatory instructions described in the IEEE 1149.1 std.</w:t>
      </w:r>
    </w:p>
    <w:p>
      <w:pPr>
        <w:pStyle w:val="Heading2"/>
        <w:ind w:left="578" w:hanging="578"/>
        <w:rPr/>
      </w:pPr>
      <w:bookmarkStart w:id="28" w:name="__RefHeading___Toc420661503"/>
      <w:bookmarkEnd w:id="28"/>
      <w:r>
        <w:rPr/>
        <w:t>The information required for test program generation</w:t>
      </w:r>
    </w:p>
    <w:p>
      <w:pPr>
        <w:pStyle w:val="Normal"/>
        <w:rPr/>
      </w:pPr>
      <w:r>
        <w:rPr/>
        <w:t>The three main types of information required for test program generation are the description of the BS architecture present in each BS component, the structural information of the PCB (netlist) and the description of test vectors and responses to be used with non-BS clusters present in the board under test. These three types of input information will be analysed as we proceed through the main steps of the test protocol, in the following sections.</w:t>
      </w:r>
    </w:p>
    <w:p>
      <w:pPr>
        <w:pStyle w:val="Heading3"/>
        <w:rPr/>
      </w:pPr>
      <w:bookmarkStart w:id="29" w:name="__RefHeading___Toc420661504"/>
      <w:bookmarkEnd w:id="29"/>
      <w:r>
        <w:rPr/>
        <w:t>Integrity check of the BS infrastructure</w:t>
      </w:r>
    </w:p>
    <w:p>
      <w:pPr>
        <w:pStyle w:val="Normal"/>
        <w:rPr/>
      </w:pPr>
      <w:r>
        <w:rPr/>
        <w:t>The test program for checking the integrity of the BS chains requires a description of the BS architecture present in these devices, obtainable from the SN74BCT8244 data sheet, and information concerning the location of the BS components in the board-level BS chain. These two types of information are merged in table 5.1 below.</w:t>
      </w:r>
    </w:p>
    <w:p>
      <w:pPr>
        <w:pStyle w:val="Normal"/>
        <w:rPr/>
      </w:pPr>
      <w:r>
        <w:rPr/>
      </w:r>
    </w:p>
    <w:tbl>
      <w:tblPr>
        <w:tblW w:w="8708" w:type="dxa"/>
        <w:jc w:val="left"/>
        <w:tblInd w:w="-113" w:type="dxa"/>
        <w:tblLayout w:type="fixed"/>
        <w:tblCellMar>
          <w:top w:w="0" w:type="dxa"/>
          <w:left w:w="108" w:type="dxa"/>
          <w:bottom w:w="0" w:type="dxa"/>
          <w:right w:w="108" w:type="dxa"/>
        </w:tblCellMar>
      </w:tblPr>
      <w:tblGrid>
        <w:gridCol w:w="3878"/>
        <w:gridCol w:w="1610"/>
        <w:gridCol w:w="1610"/>
        <w:gridCol w:w="1610"/>
      </w:tblGrid>
      <w:tr>
        <w:trPr/>
        <w:tc>
          <w:tcPr>
            <w:tcW w:w="387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ameter</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0</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1</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omponent belongs to BS chai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Location of the component in the chai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Length of the Instruction Register (I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ontents of the IR following captur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Is an Identification Register presen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Sample / Preload cod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r>
    </w:tbl>
    <w:p>
      <w:pPr>
        <w:pStyle w:val="Caption1"/>
        <w:rPr/>
      </w:pPr>
      <w:r>
        <w:rPr/>
        <w:t>Table 5.1: Information required for checking the integrity of the BS chains.</w:t>
      </w:r>
    </w:p>
    <w:p>
      <w:pPr>
        <w:pStyle w:val="Normal"/>
        <w:rPr/>
      </w:pPr>
      <w:r>
        <w:rPr/>
        <w:t xml:space="preserve">Notice that only that information which is not pre-defined is required, such as the code of the S/P mandatory instruction, or the length of the instruction register and its contents following a Capture-IR operation (the two bits closest to TDO are pre-defined, but the remaining bits might be used to capture relevant information). </w:t>
      </w:r>
    </w:p>
    <w:p>
      <w:pPr>
        <w:pStyle w:val="Heading3"/>
        <w:rPr/>
      </w:pPr>
      <w:bookmarkStart w:id="30" w:name="__RefHeading___Toc420661505"/>
      <w:bookmarkEnd w:id="30"/>
      <w:r>
        <w:rPr/>
        <w:t>Full-BS interconnects test</w:t>
      </w:r>
    </w:p>
    <w:p>
      <w:pPr>
        <w:pStyle w:val="Normal"/>
        <w:rPr/>
      </w:pPr>
      <w:r>
        <w:rPr/>
        <w:t xml:space="preserve">This demonstration board includes 24 full-BS interconnects </w:t>
      </w:r>
      <w:r>
        <w:rPr>
          <w:rStyle w:val="FootnoteCharacters"/>
          <w:rStyle w:val="FootnoteAnchor"/>
        </w:rPr>
        <w:footnoteReference w:customMarkFollows="1" w:id="2"/>
        <w:t>†</w:t>
      </w:r>
      <w:r>
        <w:rPr/>
        <w:t>, two of which (nets 10 and 11 in figure 5.1) share their BS cells between the two BS chains. The information required for test program generation is once more obtainable from the SN74BCT8244 data sheet and from the board structural information (netlist), and comprises the following fields for each interconnect:</w:t>
      </w:r>
    </w:p>
    <w:p>
      <w:pPr>
        <w:pStyle w:val="Normal"/>
        <w:numPr>
          <w:ilvl w:val="0"/>
          <w:numId w:val="3"/>
        </w:numPr>
        <w:rPr/>
      </w:pPr>
      <w:r>
        <w:rPr/>
        <w:t>Number and identification of the BS chains that have cells present in this interconnect</w:t>
      </w:r>
    </w:p>
    <w:p>
      <w:pPr>
        <w:pStyle w:val="Normal"/>
        <w:numPr>
          <w:ilvl w:val="0"/>
          <w:numId w:val="3"/>
        </w:numPr>
        <w:rPr/>
      </w:pPr>
      <w:r>
        <w:rPr/>
        <w:t>Concerning the output pins present:</w:t>
      </w:r>
    </w:p>
    <w:p>
      <w:pPr>
        <w:pStyle w:val="Normal"/>
        <w:numPr>
          <w:ilvl w:val="0"/>
          <w:numId w:val="4"/>
        </w:numPr>
        <w:tabs>
          <w:tab w:val="clear" w:pos="708"/>
          <w:tab w:val="left" w:pos="720" w:leader="none"/>
        </w:tabs>
        <w:ind w:left="720" w:hanging="360"/>
        <w:rPr/>
      </w:pPr>
      <w:r>
        <w:rPr/>
        <w:t>Number of output pins and (for each one) location, in the BS chain, of the output cell, the control cell (if any) and the logic value that drives the pin to the high-impedance state.</w:t>
      </w:r>
    </w:p>
    <w:p>
      <w:pPr>
        <w:pStyle w:val="Normal"/>
        <w:numPr>
          <w:ilvl w:val="0"/>
          <w:numId w:val="3"/>
        </w:numPr>
        <w:rPr/>
      </w:pPr>
      <w:r>
        <w:rPr/>
        <w:t>Concerning the input pins present:</w:t>
      </w:r>
    </w:p>
    <w:p>
      <w:pPr>
        <w:pStyle w:val="Normal"/>
        <w:numPr>
          <w:ilvl w:val="0"/>
          <w:numId w:val="4"/>
        </w:numPr>
        <w:tabs>
          <w:tab w:val="clear" w:pos="708"/>
          <w:tab w:val="left" w:pos="720" w:leader="none"/>
        </w:tabs>
        <w:ind w:left="720" w:hanging="360"/>
        <w:rPr/>
      </w:pPr>
      <w:r>
        <w:rPr/>
        <w:t>Number of input pins and (for each one) location, in the BS chain, of the input cell.</w:t>
      </w:r>
    </w:p>
    <w:p>
      <w:pPr>
        <w:pStyle w:val="Normal"/>
        <w:numPr>
          <w:ilvl w:val="0"/>
          <w:numId w:val="3"/>
        </w:numPr>
        <w:rPr/>
      </w:pPr>
      <w:r>
        <w:rPr/>
        <w:t>Concerning the bidirectional pins present:</w:t>
      </w:r>
    </w:p>
    <w:p>
      <w:pPr>
        <w:pStyle w:val="Normal"/>
        <w:numPr>
          <w:ilvl w:val="0"/>
          <w:numId w:val="4"/>
        </w:numPr>
        <w:tabs>
          <w:tab w:val="clear" w:pos="708"/>
          <w:tab w:val="left" w:pos="720" w:leader="none"/>
        </w:tabs>
        <w:ind w:left="720" w:hanging="360"/>
        <w:rPr/>
      </w:pPr>
      <w:r>
        <w:rPr/>
        <w:t>Number of bidirectional pins and (for each one) location, in the BS chain, of the output cell, the input cell, the control cell and the logic value that drives the pin to the high-impedance state.</w:t>
      </w:r>
    </w:p>
    <w:p>
      <w:pPr>
        <w:pStyle w:val="Normal"/>
        <w:numPr>
          <w:ilvl w:val="0"/>
          <w:numId w:val="3"/>
        </w:numPr>
        <w:rPr/>
      </w:pPr>
      <w:r>
        <w:rPr/>
        <w:t>Concerning the primary input pins present (it is assumed  that each primary input pin is driven by an external test channel that enables the primary input to be set to the high-impedance state):</w:t>
      </w:r>
    </w:p>
    <w:p>
      <w:pPr>
        <w:pStyle w:val="Normal"/>
        <w:numPr>
          <w:ilvl w:val="0"/>
          <w:numId w:val="4"/>
        </w:numPr>
        <w:tabs>
          <w:tab w:val="clear" w:pos="708"/>
          <w:tab w:val="left" w:pos="720" w:leader="none"/>
        </w:tabs>
        <w:ind w:left="720" w:hanging="360"/>
        <w:rPr/>
      </w:pPr>
      <w:r>
        <w:rPr/>
        <w:t>Number of primary input pins and (for each one) an identification number and the control value that drives the respective test channel to the high-impedance state.</w:t>
      </w:r>
    </w:p>
    <w:p>
      <w:pPr>
        <w:pStyle w:val="Normal"/>
        <w:numPr>
          <w:ilvl w:val="0"/>
          <w:numId w:val="3"/>
        </w:numPr>
        <w:rPr/>
      </w:pPr>
      <w:r>
        <w:rPr/>
        <w:t>Concerning the primary output pins present:</w:t>
      </w:r>
    </w:p>
    <w:p>
      <w:pPr>
        <w:pStyle w:val="Normal"/>
        <w:numPr>
          <w:ilvl w:val="0"/>
          <w:numId w:val="4"/>
        </w:numPr>
        <w:tabs>
          <w:tab w:val="clear" w:pos="708"/>
          <w:tab w:val="left" w:pos="720" w:leader="none"/>
        </w:tabs>
        <w:ind w:left="720" w:hanging="360"/>
        <w:rPr/>
      </w:pPr>
      <w:r>
        <w:rPr/>
        <w:t>Number of primary output pins and (for each one) an identification number.</w:t>
      </w:r>
    </w:p>
    <w:p>
      <w:pPr>
        <w:pStyle w:val="Normal"/>
        <w:numPr>
          <w:ilvl w:val="0"/>
          <w:numId w:val="3"/>
        </w:numPr>
        <w:rPr/>
      </w:pPr>
      <w:r>
        <w:rPr/>
        <w:t>Finally, and considering the possible case of interconnects that tie unused input pins to ground or VCC:</w:t>
      </w:r>
    </w:p>
    <w:p>
      <w:pPr>
        <w:pStyle w:val="Normal"/>
        <w:numPr>
          <w:ilvl w:val="0"/>
          <w:numId w:val="4"/>
        </w:numPr>
        <w:tabs>
          <w:tab w:val="clear" w:pos="708"/>
          <w:tab w:val="left" w:pos="720" w:leader="none"/>
        </w:tabs>
        <w:ind w:left="720" w:hanging="360"/>
        <w:rPr/>
      </w:pPr>
      <w:r>
        <w:rPr/>
        <w:t>Is the interconnect at a fixed logic level and if so at which logic value?</w:t>
      </w:r>
    </w:p>
    <w:p>
      <w:pPr>
        <w:pStyle w:val="Normal"/>
        <w:rPr/>
      </w:pPr>
      <w:r>
        <w:rPr/>
        <w:t>The information required for generating the test program segment concerning the full-BS interconnects, in our demonstration board, is presented in table 5.2.</w:t>
      </w:r>
    </w:p>
    <w:p>
      <w:pPr>
        <w:sectPr>
          <w:headerReference w:type="default" r:id="rId5"/>
          <w:footerReference w:type="default" r:id="rId6"/>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pStyle w:val="Normal"/>
        <w:rPr/>
      </w:pPr>
      <w:r>
        <w:rPr/>
      </w:r>
    </w:p>
    <w:tbl>
      <w:tblPr>
        <w:tblW w:w="14212" w:type="dxa"/>
        <w:jc w:val="left"/>
        <w:tblInd w:w="-113" w:type="dxa"/>
        <w:tblLayout w:type="fixed"/>
        <w:tblCellMar>
          <w:top w:w="0" w:type="dxa"/>
          <w:left w:w="108" w:type="dxa"/>
          <w:bottom w:w="0" w:type="dxa"/>
          <w:right w:w="108" w:type="dxa"/>
        </w:tblCellMar>
      </w:tblPr>
      <w:tblGrid>
        <w:gridCol w:w="836"/>
        <w:gridCol w:w="836"/>
        <w:gridCol w:w="836"/>
        <w:gridCol w:w="836"/>
        <w:gridCol w:w="836"/>
        <w:gridCol w:w="836"/>
        <w:gridCol w:w="836"/>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Net ident.</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BS chain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BS chain ident.</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output pin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Output cell</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Control cell</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High imped.</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input pin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Input cell</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bidir. pin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prim. input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Prim. input</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High imped.</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prim. output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Prim. output</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Fixed level?</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Logic leve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jc w:val="left"/>
              <w:rPr>
                <w:sz w:val="20"/>
              </w:rPr>
            </w:pPr>
            <w:r>
              <w:rPr>
                <w:sz w:val="20"/>
              </w:rPr>
              <w:t>Net 9</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jc w:val="left"/>
              <w:rPr>
                <w:sz w:val="20"/>
              </w:rPr>
            </w:pPr>
            <w:r>
              <w:rPr>
                <w:sz w:val="20"/>
              </w:rPr>
              <w:t>Net 1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6</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left w:val="single" w:sz="4" w:space="0" w:color="000000"/>
              <w:right w:val="single" w:sz="4" w:space="0" w:color="000000"/>
            </w:tcBorders>
          </w:tcPr>
          <w:p>
            <w:pPr>
              <w:pStyle w:val="Normal"/>
              <w:snapToGrid w:val="false"/>
              <w:spacing w:lineRule="auto" w:line="240" w:before="20" w:after="0"/>
              <w:jc w:val="left"/>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8</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jc w:val="left"/>
              <w:rPr>
                <w:sz w:val="20"/>
              </w:rPr>
            </w:pPr>
            <w:r>
              <w:rPr>
                <w:sz w:val="20"/>
              </w:rPr>
              <w:t>Net 1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7</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left"/>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9</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bl>
    <w:p>
      <w:pPr>
        <w:sectPr>
          <w:headerReference w:type="default" r:id="rId7"/>
          <w:footerReference w:type="default" r:id="rId8"/>
          <w:footnotePr>
            <w:numFmt w:val="decimal"/>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Caption1"/>
        <w:rPr>
          <w:lang w:val="pt-PT"/>
        </w:rPr>
      </w:pPr>
      <w:r>
        <w:rPr/>
        <w:t>Table 5.2: Information required to generate the test program for full-BS interconnects.</w:t>
      </w:r>
    </w:p>
    <w:p>
      <w:pPr>
        <w:pStyle w:val="Heading3"/>
        <w:rPr/>
      </w:pPr>
      <w:bookmarkStart w:id="31" w:name="__RefHeading___Toc420661506"/>
      <w:bookmarkEnd w:id="31"/>
      <w:r>
        <w:rPr/>
        <w:t>Non-BS clusters test</w:t>
      </w:r>
    </w:p>
    <w:p>
      <w:pPr>
        <w:pStyle w:val="Normal"/>
        <w:rPr/>
      </w:pPr>
      <w:r>
        <w:rPr/>
        <w:t>In order to simplify the test set up and to emphasise the capabilities of the BS infrastructure, it is assumed that the two clusters are to be tested through the surrounding BS chains, with no direct connections to external test channels.</w:t>
      </w:r>
    </w:p>
    <w:p>
      <w:pPr>
        <w:pStyle w:val="Normal"/>
        <w:rPr/>
      </w:pPr>
      <w:r>
        <w:rPr/>
        <w:t>The first cluster comprises IC1 and IC2 (74LS139 and 74LS04) and is surrounded by BS cells of chain 0 only, as shown in figure 5.2.</w:t>
      </w:r>
    </w:p>
    <w:p>
      <w:pPr>
        <w:pStyle w:val="Normal"/>
        <w:rPr/>
      </w:pPr>
      <w:r>
        <w:rPr/>
      </w:r>
    </w:p>
    <w:p>
      <w:pPr>
        <w:pStyle w:val="Normal"/>
        <w:jc w:val="center"/>
        <w:rPr/>
      </w:pPr>
      <w:bookmarkStart w:id="32" w:name="_957692052"/>
      <w:bookmarkStart w:id="33" w:name="_957643336"/>
      <w:bookmarkStart w:id="34" w:name="_957643039"/>
      <w:bookmarkStart w:id="35" w:name="_957429571"/>
      <w:bookmarkEnd w:id="32"/>
      <w:bookmarkEnd w:id="33"/>
      <w:bookmarkEnd w:id="34"/>
      <w:bookmarkEnd w:id="35"/>
      <w:r>
        <w:rPr/>
        <w:object w:dxaOrig="8550" w:dyaOrig="5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2pt;height:216.2pt" filled="f" o:ole="">
            <v:imagedata r:id="rId10" o:title=""/>
          </v:shape>
          <o:OLEObject Type="Embed" ProgID="" ShapeID="ole_rId9" DrawAspect="Content" ObjectID="_698810315" r:id="rId9"/>
        </w:object>
      </w:r>
    </w:p>
    <w:p>
      <w:pPr>
        <w:pStyle w:val="Caption1"/>
        <w:rPr/>
      </w:pPr>
      <w:r>
        <w:rPr/>
        <w:t>Figure 5.2: The 74LS139 and 74LS04 non-BS cluster.</w:t>
      </w:r>
    </w:p>
    <w:p>
      <w:pPr>
        <w:pStyle w:val="Normal"/>
        <w:rPr/>
      </w:pPr>
      <w:r>
        <w:rPr/>
        <w:t>The information required for generating the test program segment concerning this cluster, besides the test vectors generated externally, comprises the elements presented in table 5.3.</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927"/>
        <w:gridCol w:w="3793"/>
      </w:tblGrid>
      <w:tr>
        <w:trPr/>
        <w:tc>
          <w:tcPr>
            <w:tcW w:w="4927"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ameter</w:t>
            </w:r>
          </w:p>
        </w:tc>
        <w:tc>
          <w:tcPr>
            <w:tcW w:w="3793"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Value</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Number of BS chains surrounding the cluster</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 (chain 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Information concerning BS chain 0</w:t>
            </w:r>
          </w:p>
        </w:tc>
        <w:tc>
          <w:tcPr>
            <w:tcW w:w="3793" w:type="dxa"/>
            <w:tcBorders>
              <w:top w:val="single" w:sz="4" w:space="0" w:color="000000"/>
              <w:bottom w:val="single" w:sz="4" w:space="0" w:color="000000"/>
              <w:right w:val="single" w:sz="4" w:space="0" w:color="000000"/>
            </w:tcBorders>
          </w:tcPr>
          <w:p>
            <w:pPr>
              <w:pStyle w:val="Normal"/>
              <w:snapToGrid w:val="false"/>
              <w:spacing w:lineRule="auto" w:line="240" w:before="120" w:after="0"/>
              <w:jc w:val="left"/>
              <w:rPr>
                <w:sz w:val="20"/>
              </w:rPr>
            </w:pPr>
            <w:r>
              <w:rPr>
                <w:sz w:val="20"/>
              </w:rPr>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umber of BS cells</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3</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Identification of the BS cells</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10,11,12,13,20,21,22,23,24,25,26,27</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 of cluster inputs that are also primary inputs</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 of cluster outputs that are also primary outputs</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Guard values required?</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bl>
    <w:p>
      <w:pPr>
        <w:pStyle w:val="Caption1"/>
        <w:rPr/>
      </w:pPr>
      <w:r>
        <w:rPr/>
        <w:t>Table 5.3: Description of the first non-BS cluster (except the test vectors).</w:t>
      </w:r>
    </w:p>
    <w:p>
      <w:pPr>
        <w:pStyle w:val="Normal"/>
        <w:rPr/>
      </w:pPr>
      <w:r>
        <w:rPr/>
        <w:t>Notice that there are no primary input or output pins that are also inputs or outputs of the cluster, so all test vectors are to be applied through the BS cells surrounding the cluster. In some cases it might be required to apply guard values to the cluster inputs, during the remaining steps of the test protocol, but this is not the case in our example.</w:t>
      </w:r>
    </w:p>
    <w:p>
      <w:pPr>
        <w:pStyle w:val="Normal"/>
        <w:rPr/>
      </w:pPr>
      <w:r>
        <w:rPr/>
        <w:t>The GenRad HILO test vector generator produced 5 test vectors for this cluster, providing 100% fault coverage of stuck-at pins in both components (IC1 and IC2). These 5 test vectors, their expected responses and masks, are shown in table 5.4, already inserted into the proper places in the stream of 13 cells that surround the cluster (cell 0 at left in each bit stream, then cells 10 to 13, then cells 20 to 27).</w:t>
      </w:r>
    </w:p>
    <w:p>
      <w:pPr>
        <w:pStyle w:val="Normal"/>
        <w:rPr/>
      </w:pPr>
      <w:r>
        <w:rPr/>
      </w:r>
    </w:p>
    <w:tbl>
      <w:tblPr>
        <w:tblW w:w="8733" w:type="dxa"/>
        <w:jc w:val="left"/>
        <w:tblInd w:w="-113" w:type="dxa"/>
        <w:tblLayout w:type="fixed"/>
        <w:tblCellMar>
          <w:top w:w="0" w:type="dxa"/>
          <w:left w:w="108" w:type="dxa"/>
          <w:bottom w:w="0" w:type="dxa"/>
          <w:right w:w="108" w:type="dxa"/>
        </w:tblCellMar>
      </w:tblPr>
      <w:tblGrid>
        <w:gridCol w:w="1236"/>
        <w:gridCol w:w="1236"/>
        <w:gridCol w:w="2087"/>
        <w:gridCol w:w="2087"/>
        <w:gridCol w:w="2087"/>
      </w:tblGrid>
      <w:tr>
        <w:trPr/>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 vectors</w:t>
            </w:r>
          </w:p>
        </w:tc>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BS chain</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To shift in</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Expected values</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ask dat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111011111111</w:t>
            </w:r>
          </w:p>
          <w:p>
            <w:pPr>
              <w:pStyle w:val="Normal"/>
              <w:widowControl w:val="false"/>
              <w:spacing w:lineRule="auto" w:line="240"/>
              <w:jc w:val="center"/>
              <w:rPr>
                <w:sz w:val="20"/>
              </w:rPr>
            </w:pPr>
            <w:r>
              <w:rPr>
                <w:sz w:val="20"/>
              </w:rPr>
              <w:t>01101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10011111111</w:t>
            </w:r>
          </w:p>
          <w:p>
            <w:pPr>
              <w:pStyle w:val="Normal"/>
              <w:widowControl w:val="false"/>
              <w:spacing w:lineRule="auto" w:line="240"/>
              <w:jc w:val="center"/>
              <w:rPr>
                <w:sz w:val="20"/>
              </w:rPr>
            </w:pPr>
            <w:r>
              <w:rPr>
                <w:sz w:val="20"/>
              </w:rPr>
              <w:t>010001111111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111110001</w:t>
            </w:r>
          </w:p>
          <w:p>
            <w:pPr>
              <w:pStyle w:val="Normal"/>
              <w:widowControl w:val="false"/>
              <w:spacing w:lineRule="auto" w:line="240"/>
              <w:jc w:val="center"/>
              <w:rPr>
                <w:sz w:val="20"/>
              </w:rPr>
            </w:pPr>
            <w:r>
              <w:rPr>
                <w:sz w:val="20"/>
              </w:rPr>
              <w:t>1111111100000</w:t>
            </w:r>
          </w:p>
          <w:p>
            <w:pPr>
              <w:pStyle w:val="Normal"/>
              <w:widowControl w:val="false"/>
              <w:spacing w:lineRule="auto" w:line="240"/>
              <w:jc w:val="center"/>
              <w:rPr>
                <w:sz w:val="20"/>
              </w:rPr>
            </w:pPr>
            <w:r>
              <w:rPr>
                <w:sz w:val="20"/>
              </w:rPr>
              <w:t>1111101111000</w:t>
            </w:r>
          </w:p>
          <w:p>
            <w:pPr>
              <w:pStyle w:val="Normal"/>
              <w:widowControl w:val="false"/>
              <w:spacing w:lineRule="auto" w:line="240"/>
              <w:jc w:val="center"/>
              <w:rPr>
                <w:sz w:val="20"/>
              </w:rPr>
            </w:pPr>
            <w:r>
              <w:rPr>
                <w:sz w:val="20"/>
              </w:rPr>
              <w:t>1111111010010</w:t>
            </w:r>
          </w:p>
          <w:p>
            <w:pPr>
              <w:pStyle w:val="Normal"/>
              <w:widowControl w:val="false"/>
              <w:spacing w:lineRule="auto" w:line="240"/>
              <w:jc w:val="center"/>
              <w:rPr>
                <w:sz w:val="20"/>
              </w:rPr>
            </w:pPr>
            <w:r>
              <w:rPr>
                <w:sz w:val="20"/>
              </w:rPr>
              <w:t>111111011010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tc>
      </w:tr>
    </w:tbl>
    <w:p>
      <w:pPr>
        <w:pStyle w:val="Caption1"/>
        <w:rPr/>
      </w:pPr>
      <w:r>
        <w:rPr/>
        <w:t>Table 5.4: First cluster test vectors, expected responses and mask data.</w:t>
      </w:r>
    </w:p>
    <w:p>
      <w:pPr>
        <w:pStyle w:val="Normal"/>
        <w:rPr/>
      </w:pPr>
      <w:r>
        <w:rPr/>
        <w:t xml:space="preserve">The leftmost bit in the “shift in” column is the value to be loaded into BS cell 0, which enables the BS pins driving the cluster inputs (and is therefore always </w:t>
      </w:r>
      <w:r>
        <w:rPr>
          <w:b/>
        </w:rPr>
        <w:t>0</w:t>
      </w:r>
      <w:r>
        <w:rPr/>
        <w:t xml:space="preserve">, otherwise these driving pins would be tristated). The following 4 bits in this same column represent in fact the test vectors to be applied (which will be loaded into BS cells 10 to 13), with the remaining bits in this column representing the values that will be loaded into cells 20 to 27 (any value could be shifted into these cells). In the “expected values” column, only the rightmost 8 bits are meaningful (those that correspond to cells 20 to 27), containing the expected responses to each test vector. Accordingly, only the 8 rightmost bits in the “mask data” column are </w:t>
      </w:r>
      <w:r>
        <w:rPr>
          <w:b/>
        </w:rPr>
        <w:t>1</w:t>
      </w:r>
      <w:r>
        <w:rPr/>
        <w:t>.</w:t>
      </w:r>
    </w:p>
    <w:p>
      <w:pPr>
        <w:pStyle w:val="Normal"/>
        <w:rPr/>
      </w:pPr>
      <w:r>
        <w:rPr/>
        <w:t>The second cluster comprises only a single IC (the 74LS157) and is surrounded by BS cells of both chains, as shown in figure 5.3.</w:t>
      </w:r>
    </w:p>
    <w:p>
      <w:pPr>
        <w:pStyle w:val="Normal"/>
        <w:rPr/>
      </w:pPr>
      <w:r>
        <w:rPr/>
      </w:r>
    </w:p>
    <w:p>
      <w:pPr>
        <w:pStyle w:val="Normal"/>
        <w:jc w:val="center"/>
        <w:rPr/>
      </w:pPr>
      <w:bookmarkStart w:id="36" w:name="_957692065"/>
      <w:bookmarkStart w:id="37" w:name="_957643422"/>
      <w:bookmarkStart w:id="38" w:name="_957433584"/>
      <w:bookmarkEnd w:id="36"/>
      <w:bookmarkEnd w:id="37"/>
      <w:bookmarkEnd w:id="38"/>
      <w:r>
        <w:rPr/>
        <w:object w:dxaOrig="8430" w:dyaOrig="7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85pt;height:310.25pt" filled="f" o:ole="">
            <v:imagedata r:id="rId12" o:title=""/>
          </v:shape>
          <o:OLEObject Type="Embed" ProgID="" ShapeID="ole_rId11" DrawAspect="Content" ObjectID="_1077616800" r:id="rId11"/>
        </w:object>
      </w:r>
    </w:p>
    <w:p>
      <w:pPr>
        <w:pStyle w:val="Caption1"/>
        <w:rPr/>
      </w:pPr>
      <w:r>
        <w:rPr/>
        <w:t>Figure 5.3: The 74LS157 single-IC non-BS cluster.</w:t>
      </w:r>
    </w:p>
    <w:p>
      <w:pPr>
        <w:pStyle w:val="Normal"/>
        <w:rPr/>
      </w:pPr>
      <w:r>
        <w:rPr/>
        <w:t>The information required for generating the test program segment concerning this cluster, besides the test vectors generated externally, comprises the elements presented in table 5.5.</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927"/>
        <w:gridCol w:w="1"/>
        <w:gridCol w:w="3792"/>
      </w:tblGrid>
      <w:tr>
        <w:trPr/>
        <w:tc>
          <w:tcPr>
            <w:tcW w:w="4927"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ameter</w:t>
            </w:r>
          </w:p>
        </w:tc>
        <w:tc>
          <w:tcPr>
            <w:tcW w:w="3793" w:type="dxa"/>
            <w:gridSpan w:val="2"/>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Value</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Number of BS chains surrounding the cluster</w:t>
            </w:r>
          </w:p>
        </w:tc>
        <w:tc>
          <w:tcPr>
            <w:tcW w:w="3793" w:type="dxa"/>
            <w:gridSpan w:val="2"/>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 (chains 0 and 1)</w:t>
            </w:r>
          </w:p>
        </w:tc>
      </w:tr>
      <w:tr>
        <w:trPr/>
        <w:tc>
          <w:tcPr>
            <w:tcW w:w="4927" w:type="dxa"/>
            <w:tcBorders>
              <w:left w:val="single" w:sz="4" w:space="0" w:color="000000"/>
            </w:tcBorders>
          </w:tcPr>
          <w:p>
            <w:pPr>
              <w:pStyle w:val="Normal"/>
              <w:spacing w:lineRule="auto" w:line="240" w:before="120" w:after="0"/>
              <w:jc w:val="left"/>
              <w:rPr>
                <w:sz w:val="20"/>
              </w:rPr>
            </w:pPr>
            <w:r>
              <w:rPr>
                <w:sz w:val="20"/>
              </w:rPr>
              <w:t>Information concerning BS chain 0</w:t>
            </w:r>
          </w:p>
        </w:tc>
        <w:tc>
          <w:tcPr>
            <w:tcW w:w="3793" w:type="dxa"/>
            <w:gridSpan w:val="2"/>
            <w:tcBorders>
              <w:right w:val="single" w:sz="4" w:space="0" w:color="000000"/>
            </w:tcBorders>
          </w:tcPr>
          <w:p>
            <w:pPr>
              <w:pStyle w:val="Normal"/>
              <w:snapToGrid w:val="false"/>
              <w:spacing w:lineRule="auto" w:line="240" w:before="120" w:after="0"/>
              <w:jc w:val="left"/>
              <w:rPr>
                <w:sz w:val="20"/>
              </w:rPr>
            </w:pPr>
            <w:r>
              <w:rPr>
                <w:sz w:val="20"/>
              </w:rPr>
            </w:r>
          </w:p>
        </w:tc>
      </w:tr>
      <w:tr>
        <w:trPr/>
        <w:tc>
          <w:tcPr>
            <w:tcW w:w="4928" w:type="dxa"/>
            <w:gridSpan w:val="2"/>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umber of BS cells</w:t>
            </w:r>
          </w:p>
        </w:tc>
        <w:tc>
          <w:tcPr>
            <w:tcW w:w="3792"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3</w:t>
            </w:r>
          </w:p>
        </w:tc>
      </w:tr>
      <w:tr>
        <w:trPr/>
        <w:tc>
          <w:tcPr>
            <w:tcW w:w="4928" w:type="dxa"/>
            <w:gridSpan w:val="2"/>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Identification of the BS cells</w:t>
            </w:r>
          </w:p>
        </w:tc>
        <w:tc>
          <w:tcPr>
            <w:tcW w:w="3792"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14,15,18,19,28,29,30,31,32,33,34,35</w:t>
            </w:r>
          </w:p>
        </w:tc>
      </w:tr>
      <w:tr>
        <w:trPr/>
        <w:tc>
          <w:tcPr>
            <w:tcW w:w="4927" w:type="dxa"/>
            <w:tcBorders>
              <w:left w:val="single" w:sz="4" w:space="0" w:color="000000"/>
            </w:tcBorders>
          </w:tcPr>
          <w:p>
            <w:pPr>
              <w:pStyle w:val="Normal"/>
              <w:spacing w:lineRule="auto" w:line="240" w:before="120" w:after="0"/>
              <w:jc w:val="left"/>
              <w:rPr>
                <w:sz w:val="20"/>
              </w:rPr>
            </w:pPr>
            <w:r>
              <w:rPr>
                <w:sz w:val="20"/>
              </w:rPr>
              <w:t>Information concerning BS chain 1</w:t>
            </w:r>
          </w:p>
        </w:tc>
        <w:tc>
          <w:tcPr>
            <w:tcW w:w="3793" w:type="dxa"/>
            <w:gridSpan w:val="2"/>
            <w:tcBorders>
              <w:right w:val="single" w:sz="4" w:space="0" w:color="000000"/>
            </w:tcBorders>
          </w:tcPr>
          <w:p>
            <w:pPr>
              <w:pStyle w:val="Normal"/>
              <w:snapToGrid w:val="false"/>
              <w:spacing w:lineRule="auto" w:line="240" w:before="120" w:after="0"/>
              <w:jc w:val="left"/>
              <w:rPr>
                <w:sz w:val="20"/>
              </w:rPr>
            </w:pPr>
            <w:r>
              <w:rPr>
                <w:sz w:val="20"/>
              </w:rPr>
            </w:r>
          </w:p>
        </w:tc>
      </w:tr>
      <w:tr>
        <w:trPr/>
        <w:tc>
          <w:tcPr>
            <w:tcW w:w="4928" w:type="dxa"/>
            <w:gridSpan w:val="2"/>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umber of BS cells</w:t>
            </w:r>
          </w:p>
        </w:tc>
        <w:tc>
          <w:tcPr>
            <w:tcW w:w="3792"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4</w:t>
            </w:r>
          </w:p>
        </w:tc>
      </w:tr>
      <w:tr>
        <w:trPr/>
        <w:tc>
          <w:tcPr>
            <w:tcW w:w="4928" w:type="dxa"/>
            <w:gridSpan w:val="2"/>
            <w:tcBorders>
              <w:top w:val="single" w:sz="4" w:space="0" w:color="000000"/>
              <w:left w:val="single" w:sz="4" w:space="0" w:color="000000"/>
            </w:tcBorders>
          </w:tcPr>
          <w:p>
            <w:pPr>
              <w:pStyle w:val="Normal"/>
              <w:spacing w:lineRule="auto" w:line="240" w:before="120" w:after="0"/>
              <w:jc w:val="right"/>
              <w:rPr>
                <w:sz w:val="20"/>
              </w:rPr>
            </w:pPr>
            <w:r>
              <w:rPr>
                <w:sz w:val="20"/>
              </w:rPr>
              <w:t>Identification of the BS cells</w:t>
            </w:r>
          </w:p>
        </w:tc>
        <w:tc>
          <w:tcPr>
            <w:tcW w:w="3792" w:type="dxa"/>
            <w:tcBorders>
              <w:top w:val="single" w:sz="4" w:space="0" w:color="000000"/>
              <w:right w:val="single" w:sz="4" w:space="0" w:color="000000"/>
            </w:tcBorders>
          </w:tcPr>
          <w:p>
            <w:pPr>
              <w:pStyle w:val="Normal"/>
              <w:spacing w:lineRule="auto" w:line="240" w:before="120" w:after="0"/>
              <w:jc w:val="left"/>
              <w:rPr>
                <w:sz w:val="20"/>
              </w:rPr>
            </w:pPr>
            <w:r>
              <w:rPr>
                <w:sz w:val="20"/>
              </w:rPr>
              <w:t>2,3,4,5</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 of cluster inputs that are also primary inputs</w:t>
            </w:r>
          </w:p>
        </w:tc>
        <w:tc>
          <w:tcPr>
            <w:tcW w:w="3793" w:type="dxa"/>
            <w:gridSpan w:val="2"/>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 of cluster outputs that are also primary outputs</w:t>
            </w:r>
          </w:p>
        </w:tc>
        <w:tc>
          <w:tcPr>
            <w:tcW w:w="3793" w:type="dxa"/>
            <w:gridSpan w:val="2"/>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Guard values required?</w:t>
            </w:r>
          </w:p>
        </w:tc>
        <w:tc>
          <w:tcPr>
            <w:tcW w:w="3793" w:type="dxa"/>
            <w:gridSpan w:val="2"/>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bl>
    <w:p>
      <w:pPr>
        <w:pStyle w:val="Caption1"/>
        <w:rPr/>
      </w:pPr>
      <w:r>
        <w:rPr/>
        <w:t>Table 5.5: Description of the second non-BS cluster (except the test vectors).</w:t>
      </w:r>
    </w:p>
    <w:p>
      <w:pPr>
        <w:pStyle w:val="Normal"/>
        <w:rPr/>
      </w:pPr>
      <w:r>
        <w:rPr/>
        <w:t>Again there are no primary input or output pins that are also inputs or outputs of the cluster, and it is not required to apply guard values to the cluster inputs during the remaining steps of the test protocol.</w:t>
      </w:r>
    </w:p>
    <w:p>
      <w:pPr>
        <w:pStyle w:val="Normal"/>
        <w:rPr/>
      </w:pPr>
      <w:r>
        <w:rPr/>
        <w:t>The GenRad HILO test vector generator produced for this second cluster again 5 test vectors, providing 100% fault coverage of stuck-at pins in the 74LS157. In this case, however, the test vectors will be applied through the BS cells of chain 0 and the test responses will be captured through the BS cells of chain 1. These 5 test vectors, their expected responses and masks, for both chains, are shown in table 5.6, already inserted into the proper places in the stream of cells that surround the cluster (the same rules apply as in the previous case, now with cells 1 and 2 in the leftmost locations for the two BS chains).</w:t>
      </w:r>
    </w:p>
    <w:p>
      <w:pPr>
        <w:pStyle w:val="Normal"/>
        <w:rPr/>
      </w:pPr>
      <w:r>
        <w:rPr/>
      </w:r>
    </w:p>
    <w:tbl>
      <w:tblPr>
        <w:tblW w:w="8733" w:type="dxa"/>
        <w:jc w:val="left"/>
        <w:tblInd w:w="-113" w:type="dxa"/>
        <w:tblLayout w:type="fixed"/>
        <w:tblCellMar>
          <w:top w:w="0" w:type="dxa"/>
          <w:left w:w="108" w:type="dxa"/>
          <w:bottom w:w="0" w:type="dxa"/>
          <w:right w:w="108" w:type="dxa"/>
        </w:tblCellMar>
      </w:tblPr>
      <w:tblGrid>
        <w:gridCol w:w="1236"/>
        <w:gridCol w:w="1236"/>
        <w:gridCol w:w="2087"/>
        <w:gridCol w:w="2087"/>
        <w:gridCol w:w="2087"/>
      </w:tblGrid>
      <w:tr>
        <w:trPr/>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 vectors</w:t>
            </w:r>
          </w:p>
        </w:tc>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BS chain</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To shift in</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Expected values</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ask data</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11111010</w:t>
            </w:r>
          </w:p>
          <w:p>
            <w:pPr>
              <w:pStyle w:val="Normal"/>
              <w:widowControl w:val="false"/>
              <w:spacing w:lineRule="auto" w:line="240"/>
              <w:jc w:val="center"/>
              <w:rPr>
                <w:sz w:val="20"/>
              </w:rPr>
            </w:pPr>
            <w:r>
              <w:rPr>
                <w:sz w:val="20"/>
              </w:rPr>
              <w:t>0000000010001</w:t>
            </w:r>
          </w:p>
          <w:p>
            <w:pPr>
              <w:pStyle w:val="Normal"/>
              <w:widowControl w:val="false"/>
              <w:spacing w:lineRule="auto" w:line="240"/>
              <w:jc w:val="center"/>
              <w:rPr>
                <w:sz w:val="20"/>
              </w:rPr>
            </w:pPr>
            <w:r>
              <w:rPr>
                <w:sz w:val="20"/>
              </w:rPr>
              <w:t>0110000110111</w:t>
            </w:r>
          </w:p>
          <w:p>
            <w:pPr>
              <w:pStyle w:val="Normal"/>
              <w:widowControl w:val="false"/>
              <w:spacing w:lineRule="auto" w:line="240"/>
              <w:jc w:val="center"/>
              <w:rPr>
                <w:sz w:val="20"/>
              </w:rPr>
            </w:pPr>
            <w:r>
              <w:rPr>
                <w:sz w:val="20"/>
              </w:rPr>
              <w:t>0100011010101</w:t>
            </w:r>
          </w:p>
          <w:p>
            <w:pPr>
              <w:pStyle w:val="Normal"/>
              <w:widowControl w:val="false"/>
              <w:spacing w:lineRule="auto" w:line="240"/>
              <w:jc w:val="center"/>
              <w:rPr>
                <w:sz w:val="20"/>
              </w:rPr>
            </w:pPr>
            <w:r>
              <w:rPr>
                <w:sz w:val="20"/>
              </w:rPr>
              <w:t>010000010001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0000</w:t>
            </w:r>
          </w:p>
          <w:p>
            <w:pPr>
              <w:pStyle w:val="Normal"/>
              <w:widowControl w:val="false"/>
              <w:spacing w:lineRule="auto" w:line="240"/>
              <w:jc w:val="center"/>
              <w:rPr>
                <w:sz w:val="20"/>
              </w:rPr>
            </w:pPr>
            <w:r>
              <w:rPr>
                <w:sz w:val="20"/>
              </w:rPr>
              <w:t>0000</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000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tc>
      </w:tr>
    </w:tbl>
    <w:p>
      <w:pPr>
        <w:pStyle w:val="Caption1"/>
        <w:rPr/>
      </w:pPr>
      <w:r>
        <w:rPr/>
        <w:t>Table 5.6: Second cluster test vectors, expected responses and mask data.</w:t>
      </w:r>
    </w:p>
    <w:p>
      <w:pPr>
        <w:pStyle w:val="Normal"/>
        <w:rPr/>
      </w:pPr>
      <w:r>
        <w:rPr/>
        <w:t xml:space="preserve">Notice now that all values in the “shift in” column for chain 0 carry meaningful data, since all these 13 cells play a role in applying each test vector to the cluster inputs. However, for BS chain 0, there are no expected values known and therefore all mask data bit streams contain only </w:t>
      </w:r>
      <w:r>
        <w:rPr>
          <w:b/>
        </w:rPr>
        <w:t>0</w:t>
      </w:r>
      <w:r>
        <w:rPr/>
        <w:t>s. As for BS chain 1, the shift in data is meaningless (since these cells are only used for response capturing), but all bits have known expected values for each vector.</w:t>
      </w:r>
    </w:p>
    <w:p>
      <w:pPr>
        <w:pStyle w:val="Heading3"/>
        <w:rPr/>
      </w:pPr>
      <w:bookmarkStart w:id="39" w:name="__RefHeading___Toc420661507"/>
      <w:bookmarkEnd w:id="39"/>
      <w:r>
        <w:rPr/>
        <w:t>Components test</w:t>
      </w:r>
    </w:p>
    <w:p>
      <w:pPr>
        <w:pStyle w:val="Normal"/>
        <w:rPr/>
      </w:pPr>
      <w:r>
        <w:rPr/>
        <w:t>The information required to generate a test program segment for component test is summarised in table 5.7.</w:t>
      </w:r>
    </w:p>
    <w:p>
      <w:pPr>
        <w:pStyle w:val="Normal"/>
        <w:rPr/>
      </w:pPr>
      <w:r>
        <w:rPr/>
      </w:r>
    </w:p>
    <w:tbl>
      <w:tblPr>
        <w:tblW w:w="8708" w:type="dxa"/>
        <w:jc w:val="left"/>
        <w:tblInd w:w="-113" w:type="dxa"/>
        <w:tblLayout w:type="fixed"/>
        <w:tblCellMar>
          <w:top w:w="0" w:type="dxa"/>
          <w:left w:w="108" w:type="dxa"/>
          <w:bottom w:w="0" w:type="dxa"/>
          <w:right w:w="108" w:type="dxa"/>
        </w:tblCellMar>
      </w:tblPr>
      <w:tblGrid>
        <w:gridCol w:w="3878"/>
        <w:gridCol w:w="1610"/>
        <w:gridCol w:w="1610"/>
        <w:gridCol w:w="1610"/>
      </w:tblGrid>
      <w:tr>
        <w:trPr/>
        <w:tc>
          <w:tcPr>
            <w:tcW w:w="387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ameter</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0</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1</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omponent belongs to BS chai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Location of the component in the chai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 xml:space="preserve">Length of the BS Register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The component supports BIS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umber of test vectors for internal tes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INTEST cod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r>
    </w:tbl>
    <w:p>
      <w:pPr>
        <w:pStyle w:val="Caption1"/>
        <w:rPr/>
      </w:pPr>
      <w:r>
        <w:rPr/>
        <w:t>Table 5.7: Information required for testing the BS components (except the test vectors).</w:t>
      </w:r>
    </w:p>
    <w:p>
      <w:pPr>
        <w:pStyle w:val="Normal"/>
        <w:rPr/>
      </w:pPr>
      <w:r>
        <w:rPr/>
        <w:t>Due to the simplicity of the internal logic, there are no BIST functions available. However, and precisely because the internal logic consists only of identity functions, it is easy to perform a simple “dead or alive” test. Two test vectors are used for this purpose, toggling each input and applying complementary logic values in adjacent pins. Notice that this simple test does not guarantee that there are no faults present (a short-circuit between input pins 0 and 2, for example, would in this case escape detection), but additional test vectors might be used in situations with higher reliability requirements. The two test vectors, their expected responses and mask data are shown in table 5.8.</w:t>
      </w:r>
    </w:p>
    <w:p>
      <w:pPr>
        <w:pStyle w:val="Normal"/>
        <w:rPr/>
      </w:pPr>
      <w:r>
        <w:rPr/>
      </w:r>
    </w:p>
    <w:tbl>
      <w:tblPr>
        <w:tblW w:w="8733" w:type="dxa"/>
        <w:jc w:val="left"/>
        <w:tblInd w:w="-113" w:type="dxa"/>
        <w:tblLayout w:type="fixed"/>
        <w:tblCellMar>
          <w:top w:w="0" w:type="dxa"/>
          <w:left w:w="108" w:type="dxa"/>
          <w:bottom w:w="0" w:type="dxa"/>
          <w:right w:w="108" w:type="dxa"/>
        </w:tblCellMar>
      </w:tblPr>
      <w:tblGrid>
        <w:gridCol w:w="1962"/>
        <w:gridCol w:w="2257"/>
        <w:gridCol w:w="2257"/>
        <w:gridCol w:w="2257"/>
      </w:tblGrid>
      <w:tr>
        <w:trPr/>
        <w:tc>
          <w:tcPr>
            <w:tcW w:w="19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sz w:val="20"/>
              </w:rPr>
            </w:pPr>
            <w:r>
              <w:rPr>
                <w:b/>
                <w:sz w:val="20"/>
              </w:rPr>
              <w:t>Component</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To shift in</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Expected values</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ask dat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Each component</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lang w:val="pt-PT"/>
              </w:rPr>
            </w:pPr>
            <w:r>
              <w:rPr>
                <w:sz w:val="20"/>
                <w:lang w:val="pt-PT"/>
              </w:rPr>
              <w:t>110101010111111111</w:t>
            </w:r>
          </w:p>
          <w:p>
            <w:pPr>
              <w:pStyle w:val="Normal"/>
              <w:widowControl w:val="false"/>
              <w:spacing w:lineRule="auto" w:line="240"/>
              <w:jc w:val="center"/>
              <w:rPr>
                <w:sz w:val="20"/>
                <w:lang w:val="pt-PT"/>
              </w:rPr>
            </w:pPr>
            <w:r>
              <w:rPr>
                <w:sz w:val="20"/>
                <w:lang w:val="pt-PT"/>
              </w:rPr>
              <w:t>1110101010000000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lang w:val="pt-PT"/>
              </w:rPr>
            </w:pPr>
            <w:r>
              <w:rPr>
                <w:sz w:val="20"/>
                <w:lang w:val="pt-PT"/>
              </w:rPr>
              <w:t>111111111101010101</w:t>
            </w:r>
          </w:p>
          <w:p>
            <w:pPr>
              <w:pStyle w:val="Normal"/>
              <w:widowControl w:val="false"/>
              <w:spacing w:lineRule="auto" w:line="240"/>
              <w:jc w:val="center"/>
              <w:rPr>
                <w:sz w:val="20"/>
                <w:lang w:val="pt-PT"/>
              </w:rPr>
            </w:pPr>
            <w:r>
              <w:rPr>
                <w:sz w:val="20"/>
                <w:lang w:val="pt-PT"/>
              </w:rPr>
              <w:t>0000000000101010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lang w:val="pt-PT"/>
              </w:rPr>
            </w:pPr>
            <w:r>
              <w:rPr>
                <w:sz w:val="20"/>
                <w:lang w:val="pt-PT"/>
              </w:rPr>
              <w:t>000000000011111111</w:t>
            </w:r>
          </w:p>
          <w:p>
            <w:pPr>
              <w:pStyle w:val="Normal"/>
              <w:widowControl w:val="false"/>
              <w:spacing w:lineRule="auto" w:line="240"/>
              <w:jc w:val="center"/>
              <w:rPr>
                <w:sz w:val="20"/>
                <w:lang w:val="pt-PT"/>
              </w:rPr>
            </w:pPr>
            <w:r>
              <w:rPr>
                <w:sz w:val="20"/>
                <w:lang w:val="pt-PT"/>
              </w:rPr>
              <w:t>000000000011111111</w:t>
            </w:r>
          </w:p>
        </w:tc>
      </w:tr>
    </w:tbl>
    <w:p>
      <w:pPr>
        <w:pStyle w:val="Caption1"/>
        <w:rPr/>
      </w:pPr>
      <w:r>
        <w:rPr/>
        <w:t>Table 5.8: Test vectors for components test.</w:t>
      </w:r>
    </w:p>
    <w:p>
      <w:pPr>
        <w:pStyle w:val="Normal"/>
        <w:rPr/>
      </w:pPr>
      <w:r>
        <w:rPr/>
        <w:t>Recall that the sequence of BS cells in each IC, starting from TDI, are those associated to the 2 tristate control pins, the 8 input pins and the 8 output pins. The 8 bit locations following the 2 leftmost bits in the “shift in” column therefore contain the test vector that is to be applied to the internal logic (01010101 and 10101010 respectively). The responses are captured in the 8 rightmost bits, according to the expected responses and mask data presented in table 5.8.</w:t>
      </w:r>
    </w:p>
    <w:p>
      <w:pPr>
        <w:pStyle w:val="Heading2"/>
        <w:ind w:left="578" w:hanging="578"/>
        <w:rPr/>
      </w:pPr>
      <w:bookmarkStart w:id="40" w:name="__RefHeading___Toc420661508"/>
      <w:bookmarkEnd w:id="40"/>
      <w:r>
        <w:rPr/>
        <w:t>The test vectors</w:t>
      </w:r>
    </w:p>
    <w:p>
      <w:pPr>
        <w:pStyle w:val="Normal"/>
        <w:rPr/>
      </w:pPr>
      <w:r>
        <w:rPr/>
        <w:t>This section presents the set of test vectors that were generated to detect all possible short-circuit faults among full-BS interconnects, followed by the complete set of serialised test vectors, for all test protocol steps, including their expected responses and mask data.</w:t>
      </w:r>
    </w:p>
    <w:p>
      <w:pPr>
        <w:pStyle w:val="Heading3"/>
        <w:rPr/>
      </w:pPr>
      <w:bookmarkStart w:id="41" w:name="__RefHeading___Toc420661509"/>
      <w:bookmarkEnd w:id="41"/>
      <w:r>
        <w:rPr/>
        <w:t>Test vectors for short-circuit detection in full-BS interconnects</w:t>
      </w:r>
    </w:p>
    <w:p>
      <w:pPr>
        <w:pStyle w:val="Normal"/>
        <w:rPr/>
      </w:pPr>
      <w:r>
        <w:rPr/>
        <w:t xml:space="preserve">The set of test vectors presented in table 5.9 was produced by a modified “self-diagnosis” algorithm </w:t>
      </w:r>
      <w:r>
        <w:rPr>
          <w:rStyle w:val="FootnoteCharacters"/>
          <w:rStyle w:val="FootnoteAnchor"/>
        </w:rPr>
        <w:footnoteReference w:customMarkFollows="1" w:id="3"/>
        <w:t>†</w:t>
      </w:r>
      <w:r>
        <w:rPr/>
        <w:t xml:space="preserve"> and guarantees complete short-circuit fault detection capability. This algorithm also guarantees that the sequence of logic values captured in any short-circuited interconnect (the so-called STR, sequential test response) is different from the sequence of logic values applied to any interconnect (the so-called Sequential Test Vector, STV). For diagnostic purposes, this is equivalent to say that </w:t>
      </w:r>
      <w:r>
        <w:rPr>
          <w:i/>
        </w:rPr>
        <w:t>aliasing syndromes</w:t>
      </w:r>
      <w:r>
        <w:rPr/>
        <w:t xml:space="preserve"> cannot occur, since any faulty SRV never belongs to the set of STVs. The other type of syndrome challenging fault diagnosis occurs when disjoint sets of short-circuited interconnects produce the same SRV. This other type is known as </w:t>
      </w:r>
      <w:r>
        <w:rPr>
          <w:i/>
        </w:rPr>
        <w:t>confounding syndrome</w:t>
      </w:r>
      <w:r>
        <w:rPr/>
        <w:t xml:space="preserve"> and its avoidance requires a larger number of test vectors.</w:t>
      </w:r>
    </w:p>
    <w:p>
      <w:pPr>
        <w:pStyle w:val="Normal"/>
        <w:widowControl w:val="false"/>
        <w:rPr>
          <w:lang w:val="pt-PT"/>
        </w:rPr>
      </w:pPr>
      <w:r>
        <w:rPr>
          <w:lang w:val="pt-PT"/>
        </w:rPr>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lang w:val="pt-PT"/>
        </w:rPr>
      </w:pPr>
      <w:r>
        <w:rPr>
          <w:rFonts w:cs="Monaco;Courier New" w:ascii="Monaco;Courier New" w:hAnsi="Monaco;Courier New"/>
          <w:sz w:val="20"/>
          <w:lang w:val="pt-PT"/>
        </w:rPr>
        <w:t>ptv[0]:</w:t>
        <w:tab/>
        <w:t>010101010001000001010101</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lang w:val="pt-PT"/>
        </w:rPr>
      </w:pPr>
      <w:r>
        <w:rPr>
          <w:rFonts w:cs="Monaco;Courier New" w:ascii="Monaco;Courier New" w:hAnsi="Monaco;Courier New"/>
          <w:sz w:val="20"/>
          <w:lang w:val="pt-PT"/>
        </w:rPr>
        <w:t>ptv[1]:</w:t>
        <w:tab/>
        <w:t>010101010010000010101010</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lang w:val="pt-PT"/>
        </w:rPr>
      </w:pPr>
      <w:r>
        <w:rPr>
          <w:rFonts w:cs="Monaco;Courier New" w:ascii="Monaco;Courier New" w:hAnsi="Monaco;Courier New"/>
          <w:sz w:val="20"/>
          <w:lang w:val="pt-PT"/>
        </w:rPr>
        <w:t>ptv[2]:</w:t>
        <w:tab/>
        <w:t>011010100001000001011010</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lang w:val="pt-PT"/>
        </w:rPr>
      </w:pPr>
      <w:r>
        <w:rPr>
          <w:rFonts w:cs="Monaco;Courier New" w:ascii="Monaco;Courier New" w:hAnsi="Monaco;Courier New"/>
          <w:sz w:val="20"/>
          <w:lang w:val="pt-PT"/>
        </w:rPr>
        <w:t>ptv[3]:</w:t>
        <w:tab/>
        <w:t>100110100001000010100101</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lang w:val="pt-PT"/>
        </w:rPr>
      </w:pPr>
      <w:r>
        <w:rPr>
          <w:rFonts w:cs="Monaco;Courier New" w:ascii="Monaco;Courier New" w:hAnsi="Monaco;Courier New"/>
          <w:sz w:val="20"/>
          <w:lang w:val="pt-PT"/>
        </w:rPr>
        <w:t>ptv[4]:</w:t>
        <w:tab/>
        <w:t>101001100010000001100110</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lang w:val="pt-PT"/>
        </w:rPr>
      </w:pPr>
      <w:r>
        <w:rPr>
          <w:rFonts w:cs="Monaco;Courier New" w:ascii="Monaco;Courier New" w:hAnsi="Monaco;Courier New"/>
          <w:sz w:val="20"/>
          <w:lang w:val="pt-PT"/>
        </w:rPr>
        <w:t>ptv[5]:</w:t>
        <w:tab/>
        <w:t>101010010010000010011001</w:t>
      </w:r>
    </w:p>
    <w:p>
      <w:pPr>
        <w:pStyle w:val="Caption1"/>
        <w:rPr/>
      </w:pPr>
      <w:r>
        <w:rPr/>
        <w:t>Table 5.9: Set of test vectors generated for short-circuit fault detection among full-BS interconnects.</w:t>
      </w:r>
    </w:p>
    <w:p>
      <w:pPr>
        <w:pStyle w:val="Normal"/>
        <w:rPr/>
      </w:pPr>
      <w:r>
        <w:rPr/>
        <w:t xml:space="preserve">The 6 horizontal test vectors shown in table 5.9 represent the logic values applied </w:t>
      </w:r>
      <w:r>
        <w:rPr>
          <w:i/>
        </w:rPr>
        <w:t>simultaneously</w:t>
      </w:r>
      <w:r>
        <w:rPr/>
        <w:t xml:space="preserve"> to the 24 interconnects of this type (each bit stream has 24 bits) and are therefore normally referred to as Parallel Test Vectors (PTVs). The STV applied to each interconnect may be read in each column, starting with the STV applied to net 0 in the leftmost column.</w:t>
      </w:r>
    </w:p>
    <w:p>
      <w:pPr>
        <w:pStyle w:val="Heading3"/>
        <w:jc w:val="left"/>
        <w:rPr/>
      </w:pPr>
      <w:bookmarkStart w:id="42" w:name="__RefHeading___Toc420661510"/>
      <w:bookmarkEnd w:id="42"/>
      <w:r>
        <w:rPr/>
        <w:t>The complete set of serialised test vectors, expected responses and mask data</w:t>
      </w:r>
    </w:p>
    <w:p>
      <w:pPr>
        <w:pStyle w:val="Normal"/>
        <w:rPr/>
      </w:pPr>
      <w:r>
        <w:rPr/>
        <w:t>The complete set of test vectors, addressing all steps in the test protocol, is presented in this section. Each test vector is presented in serial form, ready to be shifted into the scan chains, and accompanied by its expected responses and mask information.</w:t>
      </w:r>
    </w:p>
    <w:p>
      <w:pPr>
        <w:pStyle w:val="Normal"/>
        <w:widowControl w:val="false"/>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INFRASTRUCTURE TEST PATTERNS: 4</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frastructure test pattern number 0 (ID or BP register opcodes for IR'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0 0 0 0 0 0 0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1 1 1 1 1 1 0 1 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1 1 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0 0 0 0 0 0 0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frastructure test pattern number 1 (for the selected DRs - ID or BP):</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frastructure test pattern number 2 (Sample/Preload opcode for the IR'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0 0 0 0 0 0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1 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1 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frastructure test pattern number 3 (Extest opcode for the IR'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1 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1 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INTERCONNECT TEST PATTERNS: 8</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0 (for open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0 0 0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1 (for open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2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1 0 1 0 1 0 1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3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1 0 1 0 1 0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0 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4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1 1 0 1 0 1 0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0 1 0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0 1 0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0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5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0 0 1 1 0 1 0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0 1 0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1 0 1 0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0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1 0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6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0 1 0 0 1 1 0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0 1 1 0 0 1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0 0 1 1 0 0 1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1 0 0 1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1 0 0 1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7 (last TP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a following "dummy"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0 1 0 1 0 0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0 0 1 1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a following "dummy"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0 1 0 0 1 1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1 0 1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0 1 1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CLUSTER TEST PATTERNS: 5</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0 0 0 1 1 0 0 1 1 1 1 1 1 1 1 1 1 1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1 1 1 1 0 0 0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0 1 0 0 1 1 0 0 1 1 1 1 1 1 1 1 0 0 0 1 0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1 1 1 0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2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1 1 1 1 0 0 1 1 1 1 1 1 1 1 0 0 1 1 0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0 1 1 1 1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3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1 0 0 1 0 1 1 0 0 1 1 1 1 1 1 1 1 1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1 1 0 1 0 0 1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4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0 0 0 1 0 1 1 0 0 1 1 1 1 1 1 1 1 0 0 1 0 0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a following "dummy"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1 0 1 1 0 1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a following "dummy"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COMPONENT BIST TEST PATTERNS: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TEST PATTERNS FOR INTERNAL TEST OF COMPONENTS: 3</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nal test of components: Test pattern for shifting the intest/bypass opcode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nal test of components: Test patter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1 0 1 0 1 0 1 1 1 1 1 1 1 1 1 1 1 0 1 0 1 0 1 0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1 0 1 0 1 0 1 1 1 1 1 1 1 1 1 1 1 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1 1 1 1 1 0 0 0 0 0 0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1 0 1 0 1 0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nal test of components: Test patter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0 1 0 1 0 1 0 0 0 0 0 0 0 0 0 1 1 1 0 1 0 1 0 1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0 1 0 1 0 1 0 0 0 0 0 0 0 0 0 0 0 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1 1 1 1 1 0 0 0 0 0 0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0 1 0 1 0 1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1 1 1 1 1 </w:t>
      </w:r>
    </w:p>
    <w:p>
      <w:pPr>
        <w:pStyle w:val="Normal"/>
        <w:widowControl w:val="false"/>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Heading2"/>
        <w:ind w:left="578" w:hanging="578"/>
        <w:rPr/>
      </w:pPr>
      <w:bookmarkStart w:id="43" w:name="__RefHeading___Toc420661511"/>
      <w:bookmarkEnd w:id="43"/>
      <w:r>
        <w:rPr/>
        <w:t>The test program</w:t>
      </w:r>
    </w:p>
    <w:p>
      <w:pPr>
        <w:pStyle w:val="Normal"/>
        <w:rPr/>
      </w:pPr>
      <w:r>
        <w:rPr/>
        <w:t>The test program that applies the set of test vectors presented in the previous section, written in assembly, using the instruction set of our test controller model, is finally presented in this section. This test program was automatically generated and was converted to object code using the table-driven TASM cross-assembler.</w:t>
      </w:r>
    </w:p>
    <w:p>
      <w:pPr>
        <w:pStyle w:val="Normal"/>
        <w:widowControl w:val="false"/>
        <w:tabs>
          <w:tab w:val="clear" w:pos="708"/>
          <w:tab w:val="left" w:pos="2680" w:leader="none"/>
          <w:tab w:val="left" w:pos="3080" w:leader="none"/>
          <w:tab w:val="left" w:pos="3960" w:leader="none"/>
        </w:tabs>
        <w:rPr/>
      </w:pPr>
      <w:r>
        <w:rPr/>
      </w:r>
    </w:p>
    <w:p>
      <w:pPr>
        <w:pStyle w:val="Normal"/>
        <w:keepNext w:val="true"/>
        <w:keepLines/>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rPr>
      </w:pPr>
      <w:r>
        <w:rPr>
          <w:rFonts w:cs="Courier" w:ascii="Courier" w:hAnsi="Courier"/>
          <w:b/>
          <w:sz w:val="14"/>
        </w:rPr>
        <w:t>0001</w:t>
        <w:tab/>
        <w:t>0000</w:t>
        <w:tab/>
      </w:r>
    </w:p>
    <w:p>
      <w:pPr>
        <w:pStyle w:val="Normal"/>
        <w:keepNext w:val="true"/>
        <w:keepLines/>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rPr>
      </w:pPr>
      <w:r>
        <w:rPr>
          <w:rFonts w:cs="Courier" w:ascii="Courier" w:hAnsi="Courier"/>
          <w:b/>
          <w:sz w:val="14"/>
        </w:rPr>
        <w:t>0002</w:t>
        <w:tab/>
        <w:t>0000</w:t>
        <w:tab/>
        <w:t>;***********************************************************</w:t>
      </w:r>
    </w:p>
    <w:p>
      <w:pPr>
        <w:pStyle w:val="Normal"/>
        <w:keepNext w:val="true"/>
        <w:keepLines/>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rPr>
      </w:pPr>
      <w:r>
        <w:rPr>
          <w:rFonts w:cs="Courier" w:ascii="Courier" w:hAnsi="Courier"/>
          <w:b/>
          <w:sz w:val="14"/>
        </w:rPr>
        <w:t>0003</w:t>
        <w:tab/>
        <w:t>0000</w:t>
        <w:tab/>
        <w:t>;</w:t>
        <w:tab/>
        <w:t>Assembly source code for the demo circuit.</w:t>
      </w:r>
    </w:p>
    <w:p>
      <w:pPr>
        <w:pStyle w:val="Normal"/>
        <w:keepNext w:val="true"/>
        <w:keepLines/>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rPr>
      </w:pPr>
      <w:r>
        <w:rPr>
          <w:rFonts w:cs="Courier" w:ascii="Courier" w:hAnsi="Courier"/>
          <w:b/>
          <w:sz w:val="14"/>
        </w:rPr>
        <w:t>0004</w:t>
        <w:tab/>
        <w:t>0000</w:t>
        <w:tab/>
        <w:t>;***********************************************************</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5</w:t>
        <w:tab/>
        <w:t>0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6</w:t>
        <w:tab/>
        <w:t>0000</w:t>
        <w:tab/>
        <w:t>start</w:t>
        <w:tab/>
        <w:t>.org</w:t>
        <w:tab/>
        <w:t>0h</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7</w:t>
        <w:tab/>
        <w:t>0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8</w:t>
        <w:tab/>
        <w:t>0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9</w:t>
        <w:tab/>
        <w:t>0000</w:t>
        <w:tab/>
        <w:t>; Sequence to reset all BST logic.</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0</w:t>
        <w:tab/>
        <w:t>0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1</w:t>
        <w:tab/>
        <w:t>0000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2</w:t>
        <w:tab/>
        <w:t>0001 11</w:t>
        <w:tab/>
        <w:tab/>
        <w:t>trst</w:t>
        <w:tab/>
        <w:tab/>
        <w:t>; TRST0 output is pulsed low</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3</w:t>
        <w:tab/>
        <w:t>0002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4</w:t>
        <w:tab/>
        <w:t>0003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5</w:t>
        <w:tab/>
        <w:t>0004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6</w:t>
        <w:tab/>
        <w:t>0005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7</w:t>
        <w:tab/>
        <w:t>0006 01</w:t>
        <w:tab/>
        <w:tab/>
        <w:t>tms1</w:t>
        <w:tab/>
        <w:tab/>
        <w:t>; soft reset of BST chai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8</w:t>
        <w:tab/>
        <w:t>0007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9</w:t>
        <w:tab/>
        <w:t>0008 11</w:t>
        <w:tab/>
        <w:tab/>
        <w:t>trst</w:t>
        <w:tab/>
        <w:tab/>
        <w:t>; TRST1 output is pulsed low</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0</w:t>
        <w:tab/>
        <w:t>0009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1</w:t>
        <w:tab/>
        <w:t>000A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2</w:t>
        <w:tab/>
        <w:t>000B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3</w:t>
        <w:tab/>
        <w:t>000C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4</w:t>
        <w:tab/>
        <w:t>000D 01</w:t>
        <w:tab/>
        <w:tab/>
        <w:t>tms1</w:t>
        <w:tab/>
        <w:tab/>
        <w:t>; soft reset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5</w:t>
        <w:tab/>
        <w:t>000E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6</w:t>
        <w:tab/>
        <w:t>000F</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7</w:t>
        <w:tab/>
        <w:t>000F</w:t>
        <w:tab/>
        <w:t>; Sequence to test the BST infrastructur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8</w:t>
        <w:tab/>
        <w:t>000F</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9</w:t>
        <w:tab/>
        <w:t>000F 00</w:t>
        <w:tab/>
        <w:tab/>
        <w:t>tms0</w:t>
        <w:tab/>
        <w:tab/>
        <w:t>; BST chain 0, &gt;&gt; Run Test / Idl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0</w:t>
        <w:tab/>
        <w:t>0010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1</w:t>
        <w:tab/>
        <w:t>0011 01</w:t>
        <w:tab/>
        <w:tab/>
        <w:t>tms1</w:t>
        <w:tab/>
        <w:tab/>
        <w:t>; BST chain 0,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2</w:t>
        <w:tab/>
        <w:t>0012 00</w:t>
        <w:tab/>
        <w:tab/>
        <w:t>tms0</w:t>
        <w:tab/>
        <w:tab/>
        <w:t>; BST chain 0,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3</w:t>
        <w:tab/>
        <w:t>0013 00</w:t>
        <w:tab/>
        <w:tab/>
        <w:t>tms0</w:t>
        <w:tab/>
        <w:tab/>
        <w:t>; BST chain 0,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4</w:t>
        <w:tab/>
        <w:t>0014 02 00 1A</w:t>
        <w:tab/>
        <w:tab/>
        <w:t>ld</w:t>
        <w:tab/>
        <w:t>cnt,26</w:t>
        <w:tab/>
        <w:t>; length of IR's + 10,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5</w:t>
        <w:tab/>
        <w:t>0017 05</w:t>
        <w:tab/>
        <w:tab/>
        <w:t>nshfcp</w:t>
        <w:tab/>
        <w:t>; shift in the ID or BP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6</w:t>
        <w:tab/>
        <w:t>0018 01FD03FCFD03 inf0</w:t>
        <w:tab/>
        <w:t>.db</w:t>
        <w:tab/>
        <w:t>$01,$fd,$03,$fc,$fd,$03,$ff,$01,$ff,$03,$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7</w:t>
        <w:tab/>
        <w:t>0024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8</w:t>
        <w:tab/>
        <w:t>0027 01</w:t>
        <w:tab/>
        <w:tab/>
        <w:t>tms1</w:t>
        <w:tab/>
        <w:tab/>
        <w:t>; BST chain 0, &gt;&gt; Updat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9</w:t>
        <w:tab/>
        <w:t>0028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0</w:t>
        <w:tab/>
        <w:t>0029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1</w:t>
        <w:tab/>
        <w:t>002A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2</w:t>
        <w:tab/>
        <w:t>002B 02 00 02</w:t>
        <w:tab/>
        <w:tab/>
        <w:t>ld</w:t>
        <w:tab/>
        <w:t>cnt,2</w:t>
        <w:tab/>
        <w:t>; length of ID (BP, if no ID) registers,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3</w:t>
        <w:tab/>
        <w:t>002E 05</w:t>
        <w:tab/>
        <w:tab/>
        <w:t>nshfcp</w:t>
        <w:tab/>
        <w:t>; shift out the contents of the ID (BP, if no ID) register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4</w:t>
        <w:tab/>
        <w:t>002F 03 00 03</w:t>
        <w:tab/>
        <w:t>inf1</w:t>
        <w:tab/>
        <w:t>.db</w:t>
        <w:tab/>
        <w:t>$03,$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5</w:t>
        <w:tab/>
        <w:t>0032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6</w:t>
        <w:tab/>
        <w:t>0035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7</w:t>
        <w:tab/>
        <w:t>0036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8</w:t>
        <w:tab/>
        <w:t>0037 01</w:t>
        <w:tab/>
        <w:tab/>
        <w:t>tms1</w:t>
        <w:tab/>
        <w:tab/>
        <w:t>; BST chain 0,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9</w:t>
        <w:tab/>
        <w:t>0038 00</w:t>
        <w:tab/>
        <w:tab/>
        <w:t>tms0</w:t>
        <w:tab/>
        <w:tab/>
        <w:t>; BST chain 0,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0</w:t>
        <w:tab/>
        <w:t>0039 00</w:t>
        <w:tab/>
        <w:tab/>
        <w:t>tms0</w:t>
        <w:tab/>
        <w:tab/>
        <w:t>; BST chain 0,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1</w:t>
        <w:tab/>
        <w:t>003A 02 00 10</w:t>
        <w:tab/>
        <w:tab/>
        <w:t>ld</w:t>
        <w:tab/>
        <w:t>cnt,16</w:t>
        <w:tab/>
        <w:t>; length of IR's,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2</w:t>
        <w:tab/>
        <w:t>003D 05</w:t>
        <w:tab/>
        <w:tab/>
        <w:t>nshfcp</w:t>
        <w:tab/>
        <w:t>; shift in the sample/preload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3</w:t>
        <w:tab/>
        <w:t>003E 02FD0302FD03</w:t>
        <w:tab/>
        <w:t>inf2</w:t>
        <w:tab/>
        <w:t>.db</w:t>
        <w:tab/>
        <w:t>$02,$fd,$03,$02,$fd,$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4</w:t>
        <w:tab/>
        <w:t>0044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5</w:t>
        <w:tab/>
        <w:t>0047 01</w:t>
        <w:tab/>
        <w:tab/>
        <w:t>tms1</w:t>
        <w:tab/>
        <w:tab/>
        <w:t>; BST chain 0, &gt;&gt; Updat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6</w:t>
        <w:tab/>
        <w:t>0048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7</w:t>
        <w:tab/>
        <w:t>0049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8</w:t>
        <w:tab/>
        <w:t>004A 01</w:t>
        <w:tab/>
        <w:tab/>
        <w:t>tms1</w:t>
        <w:tab/>
        <w:tab/>
        <w:t>; BST chain 0, &gt;&gt; Exit-1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9</w:t>
        <w:tab/>
        <w:t>004B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0</w:t>
        <w:tab/>
        <w:t>004C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1</w:t>
        <w:tab/>
        <w:t>004D 01</w:t>
        <w:tab/>
        <w:tab/>
        <w:t>tms1</w:t>
        <w:tab/>
        <w:tab/>
        <w:t>; BST chain 0,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2</w:t>
        <w:tab/>
        <w:t>004E 00</w:t>
        <w:tab/>
        <w:tab/>
        <w:t>tms0</w:t>
        <w:tab/>
        <w:tab/>
        <w:t>; BST chain 0,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3</w:t>
        <w:tab/>
        <w:t>004F 00</w:t>
        <w:tab/>
        <w:tab/>
        <w:t>tms0</w:t>
        <w:tab/>
        <w:tab/>
        <w:t>; BST chain 0,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4</w:t>
        <w:tab/>
        <w:t>0050 02 00 10</w:t>
        <w:tab/>
        <w:tab/>
        <w:t>ld</w:t>
        <w:tab/>
        <w:t>cnt,16</w:t>
        <w:tab/>
        <w:t>; length of IR's,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5</w:t>
        <w:tab/>
        <w:t>0053 05</w:t>
        <w:tab/>
        <w:tab/>
        <w:t>nshfcp</w:t>
        <w:tab/>
        <w:t>; shift in the extest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6</w:t>
        <w:tab/>
        <w:t>0054 00FD0300FD03</w:t>
        <w:tab/>
        <w:t>inf3</w:t>
        <w:tab/>
        <w:t>.db</w:t>
        <w:tab/>
        <w:t>$00,$fd,$03,$00,$fd,$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7</w:t>
        <w:tab/>
        <w:t>005A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8</w:t>
        <w:tab/>
        <w:t>005D 01</w:t>
        <w:tab/>
        <w:tab/>
        <w:t>tms1</w:t>
        <w:tab/>
        <w:tab/>
        <w:t>; BST chain 0, &gt;&gt; Updat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9</w:t>
        <w:tab/>
        <w:t>005E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0</w:t>
        <w:tab/>
        <w:t>005F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1</w:t>
        <w:tab/>
        <w:t>0060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2</w:t>
        <w:tab/>
        <w:t>0061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3</w:t>
        <w:tab/>
        <w:t>0062 00</w:t>
        <w:tab/>
        <w:tab/>
        <w:t>tms0</w:t>
        <w:tab/>
        <w:tab/>
        <w:t>; BST chain 1, &gt;&gt; Run Test / Idl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4</w:t>
        <w:tab/>
        <w:t>0063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5</w:t>
        <w:tab/>
        <w:t>0064 01</w:t>
        <w:tab/>
        <w:tab/>
        <w:t>tms1</w:t>
        <w:tab/>
        <w:tab/>
        <w:t>; BST chain 1,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6</w:t>
        <w:tab/>
        <w:t>0065 00</w:t>
        <w:tab/>
        <w:tab/>
        <w:t>tms0</w:t>
        <w:tab/>
        <w:tab/>
        <w:t>; BST chain 1,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7</w:t>
        <w:tab/>
        <w:t>0066 00</w:t>
        <w:tab/>
        <w:tab/>
        <w:t>tms0</w:t>
        <w:tab/>
        <w:tab/>
        <w:t>; BST chain 1,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8</w:t>
        <w:tab/>
        <w:t>0067 02 00 12</w:t>
        <w:tab/>
        <w:tab/>
        <w:t>ld</w:t>
        <w:tab/>
        <w:t>cnt,18</w:t>
        <w:tab/>
        <w:t>; length of IR's + 10,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9</w:t>
        <w:tab/>
        <w:t>006A 05</w:t>
        <w:tab/>
        <w:tab/>
        <w:t>nshfcp</w:t>
        <w:tab/>
        <w:t>; shift in the ID or BP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0</w:t>
        <w:tab/>
        <w:t>006B 01FD03FC01FF</w:t>
        <w:tab/>
        <w:t>inf4</w:t>
        <w:tab/>
        <w:t>.db</w:t>
        <w:tab/>
        <w:t>$01,$fd,$03,$fc,$01,$ff,$03,$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1</w:t>
        <w:tab/>
        <w:t>0074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2</w:t>
        <w:tab/>
        <w:t>0077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3</w:t>
        <w:tab/>
        <w:t>0078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4</w:t>
        <w:tab/>
        <w:t>0079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5</w:t>
        <w:tab/>
        <w:t>007A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6</w:t>
        <w:tab/>
        <w:t>007B 02 00 01</w:t>
        <w:tab/>
        <w:tab/>
        <w:t>ld</w:t>
        <w:tab/>
        <w:t>cnt,1</w:t>
        <w:tab/>
        <w:t>; length of ID (BP, if no ID) register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7</w:t>
        <w:tab/>
        <w:t>007E 05</w:t>
        <w:tab/>
        <w:tab/>
        <w:t>nshfcp</w:t>
        <w:tab/>
        <w:t>; shift out the contents of the ID (BP, if no ID) register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8</w:t>
        <w:tab/>
        <w:t>007F 01 00 01</w:t>
        <w:tab/>
        <w:t>inf5</w:t>
        <w:tab/>
        <w:t>.db</w:t>
        <w:tab/>
        <w:t>$01,$00,$0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9</w:t>
        <w:tab/>
        <w:t>0082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0</w:t>
        <w:tab/>
        <w:t>0085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1</w:t>
        <w:tab/>
        <w:t>0086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2</w:t>
        <w:tab/>
        <w:t>0087 01</w:t>
        <w:tab/>
        <w:tab/>
        <w:t>tms1</w:t>
        <w:tab/>
        <w:tab/>
        <w:t>; BST chain 1,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3</w:t>
        <w:tab/>
        <w:t>0088 00</w:t>
        <w:tab/>
        <w:tab/>
        <w:t>tms0</w:t>
        <w:tab/>
        <w:tab/>
        <w:t>; BST chain 1,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4</w:t>
        <w:tab/>
        <w:t>0089 00</w:t>
        <w:tab/>
        <w:tab/>
        <w:t>tms0</w:t>
        <w:tab/>
        <w:tab/>
        <w:t>; BST chain 1,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5</w:t>
        <w:tab/>
        <w:t>008A 02 00 08</w:t>
        <w:tab/>
        <w:tab/>
        <w:t>ld</w:t>
        <w:tab/>
        <w:t>cnt,8</w:t>
        <w:tab/>
        <w:t>; length of IR'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6</w:t>
        <w:tab/>
        <w:t>008D 05</w:t>
        <w:tab/>
        <w:tab/>
        <w:t>nshfcp</w:t>
        <w:tab/>
        <w:t>; shift in the sample/preload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7</w:t>
        <w:tab/>
        <w:t>008E 02 FD 03</w:t>
        <w:tab/>
        <w:t>inf6</w:t>
        <w:tab/>
        <w:t>.db</w:t>
        <w:tab/>
        <w:t>$02,$fd,$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8</w:t>
        <w:tab/>
        <w:t>0091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9</w:t>
        <w:tab/>
        <w:t>0094 01</w:t>
        <w:tab/>
        <w:tab/>
        <w:t>tms1</w:t>
        <w:tab/>
        <w:tab/>
        <w:t>; BST chain 1, &gt;&gt; Updat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0</w:t>
        <w:tab/>
        <w:t>0095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1</w:t>
        <w:tab/>
        <w:t>0096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2</w:t>
        <w:tab/>
        <w:t>0097 01</w:t>
        <w:tab/>
        <w:tab/>
        <w:t>tms1</w:t>
        <w:tab/>
        <w:tab/>
        <w:t>; BST chain 1, &gt;&gt; Exit-1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3</w:t>
        <w:tab/>
        <w:t>0098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4</w:t>
        <w:tab/>
        <w:t>0099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5</w:t>
        <w:tab/>
        <w:t>009A 01</w:t>
        <w:tab/>
        <w:tab/>
        <w:t>tms1</w:t>
        <w:tab/>
        <w:tab/>
        <w:t>; BST chain 1,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6</w:t>
        <w:tab/>
        <w:t>009B 00</w:t>
        <w:tab/>
        <w:tab/>
        <w:t>tms0</w:t>
        <w:tab/>
        <w:tab/>
        <w:t>; BST chain 1,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7</w:t>
        <w:tab/>
        <w:t>009C 00</w:t>
        <w:tab/>
        <w:tab/>
        <w:t>tms0</w:t>
        <w:tab/>
        <w:tab/>
        <w:t>; BST chain 1,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8</w:t>
        <w:tab/>
        <w:t>009D 02 00 08</w:t>
        <w:tab/>
        <w:tab/>
        <w:t>ld</w:t>
        <w:tab/>
        <w:t>cnt,8</w:t>
        <w:tab/>
        <w:t>; length of IR'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9</w:t>
        <w:tab/>
        <w:t>00A0 05</w:t>
        <w:tab/>
        <w:tab/>
        <w:t>nshfcp</w:t>
        <w:tab/>
        <w:t>; shift in the extest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0</w:t>
        <w:tab/>
        <w:t>00A1 00 FD 03</w:t>
        <w:tab/>
        <w:t>inf7</w:t>
        <w:tab/>
        <w:t>.db</w:t>
        <w:tab/>
        <w:t>$00,$fd,$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1</w:t>
        <w:tab/>
        <w:t>00A4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2</w:t>
        <w:tab/>
        <w:t>00A7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3</w:t>
        <w:tab/>
        <w:t>00A8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4</w:t>
        <w:tab/>
        <w:t>00A9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5</w:t>
        <w:tab/>
        <w:t>00AA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6</w:t>
        <w:tab/>
        <w:t>00AB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7</w:t>
        <w:tab/>
        <w:t>00AC</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8</w:t>
        <w:tab/>
        <w:t>00AC</w:t>
        <w:tab/>
        <w:t>; Sequence for testing the full BST interconnec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9</w:t>
        <w:tab/>
        <w:t>00AC</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0</w:t>
        <w:tab/>
        <w:t>00AC 0B</w:t>
        <w:tab/>
        <w:tab/>
        <w:t>serflg3</w:t>
        <w:tab/>
        <w:t>; select error flag 3 (full BST interconnect open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1</w:t>
        <w:tab/>
        <w:t>00AD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2</w:t>
        <w:tab/>
        <w:t>00B0 04</w:t>
        <w:tab/>
        <w:tab/>
        <w:t>nshf</w:t>
        <w:tab/>
        <w:tab/>
        <w:t>; shift 1st TP (for open testing), no compar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3</w:t>
        <w:tab/>
        <w:t>00B1 000000FC03</w:t>
        <w:tab/>
        <w:t>int0</w:t>
        <w:tab/>
        <w:t>.db</w:t>
        <w:tab/>
        <w:t>$00,$00,$00,$fc,$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4</w:t>
        <w:tab/>
        <w:t>00B6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5</w:t>
        <w:tab/>
        <w:t>00B7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6</w:t>
        <w:tab/>
        <w:t>00B8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7</w:t>
        <w:tab/>
        <w:t>00B9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8</w:t>
        <w:tab/>
        <w:t>00BC 04</w:t>
        <w:tab/>
        <w:tab/>
        <w:t>nshf</w:t>
        <w:tab/>
        <w:tab/>
        <w:t>; shift the 1st TP (for open faults) on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9</w:t>
        <w:tab/>
        <w:t>00BD 00 03 00</w:t>
        <w:tab/>
        <w:t>int1</w:t>
        <w:tab/>
        <w:t>.db</w:t>
        <w:tab/>
        <w:t>$00,$03,$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0</w:t>
        <w:tab/>
        <w:t>00C0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1</w:t>
        <w:tab/>
        <w:t>00C1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2</w:t>
        <w:tab/>
        <w:t>00C2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3</w:t>
        <w:tab/>
        <w:t>00C3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4</w:t>
        <w:tab/>
        <w:t>00C4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5</w:t>
        <w:tab/>
        <w:t>00C5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6</w:t>
        <w:tab/>
        <w:t>00C6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7</w:t>
        <w:tab/>
        <w:t>00C7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8</w:t>
        <w:tab/>
        <w:t>00C8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9</w:t>
        <w:tab/>
        <w:t>00C9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0</w:t>
        <w:tab/>
        <w:t>00CA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1</w:t>
        <w:tab/>
        <w:t>00CB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2</w:t>
        <w:tab/>
        <w:t>00CE 05</w:t>
        <w:tab/>
        <w:tab/>
        <w:t>nshfcp</w:t>
        <w:tab/>
        <w:t>; test pattern for open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3</w:t>
        <w:tab/>
        <w:t>00CF 000000000000</w:t>
        <w:tab/>
        <w:t>int2</w:t>
        <w:tab/>
        <w:t>.db</w:t>
        <w:tab/>
        <w:t>$00,$00,$00,$00,$00,$00,$0c,$00,$03,$fc,$00,$fc,$03,$00,$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4</w:t>
        <w:tab/>
        <w:t>00DE 06 04 01</w:t>
        <w:tab/>
        <w:tab/>
        <w:t>jpe</w:t>
        <w:tab/>
        <w:t>theend</w:t>
        <w:tab/>
        <w:t>; stop the test, if a net is found open, or s-a-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5</w:t>
        <w:tab/>
        <w:t>00E1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6</w:t>
        <w:tab/>
        <w:t>00E2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7</w:t>
        <w:tab/>
        <w:t>00E3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8</w:t>
        <w:tab/>
        <w:t>00E4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9</w:t>
        <w:tab/>
        <w:t>00E7 05</w:t>
        <w:tab/>
        <w:tab/>
        <w:t>nshfcp</w:t>
        <w:tab/>
        <w:t>; TP for open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0</w:t>
        <w:tab/>
        <w:t>00E8 FF0000030003</w:t>
        <w:tab/>
        <w:t>int3</w:t>
        <w:tab/>
        <w:t>.db</w:t>
        <w:tab/>
        <w:t>$ff,$00,$00,$03,$00,$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1</w:t>
        <w:tab/>
        <w:t>00F1 06 04 01</w:t>
        <w:tab/>
        <w:tab/>
        <w:t>jpe</w:t>
        <w:tab/>
        <w:t>theend</w:t>
        <w:tab/>
        <w:t>; stop the test, if a net is found open, or s-a-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2</w:t>
        <w:tab/>
        <w:t>00F4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3</w:t>
        <w:tab/>
        <w:t>00F5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4</w:t>
        <w:tab/>
        <w:t>00F6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5</w:t>
        <w:tab/>
        <w:t>00F7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6</w:t>
        <w:tab/>
        <w:t>00F8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7</w:t>
        <w:tab/>
        <w:t>00F9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8</w:t>
        <w:tab/>
        <w:t>00FA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9</w:t>
        <w:tab/>
        <w:t>00FB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0</w:t>
        <w:tab/>
        <w:t>00FC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1</w:t>
        <w:tab/>
        <w:t>00FD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2</w:t>
        <w:tab/>
        <w:t>00FE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3</w:t>
        <w:tab/>
        <w:t>00FF 0C</w:t>
        <w:tab/>
        <w:tab/>
        <w:t>serflg4</w:t>
        <w:tab/>
        <w:t>; select error flag 4 (full BST interconnect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4</w:t>
        <w:tab/>
        <w:t>0100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5</w:t>
        <w:tab/>
        <w:t>0103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6</w:t>
        <w:tab/>
        <w:t>0104 000000000000</w:t>
        <w:tab/>
        <w:t>int4</w:t>
        <w:tab/>
        <w:t>.db</w:t>
        <w:tab/>
        <w:t>$00,$00,$00,$00,$00,$00,$04,$0c,$03,$fc,$fc,$fc,$03,$03,$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7</w:t>
        <w:tab/>
        <w:t>0113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8</w:t>
        <w:tab/>
        <w:t>0116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9</w:t>
        <w:tab/>
        <w:t>0117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0</w:t>
        <w:tab/>
        <w:t>0118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1</w:t>
        <w:tab/>
        <w:t>0119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2</w:t>
        <w:tab/>
        <w:t>011C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3</w:t>
        <w:tab/>
        <w:t>011D 55FF00030303</w:t>
        <w:tab/>
        <w:t>int5</w:t>
        <w:tab/>
        <w:t>.db</w:t>
        <w:tab/>
        <w:t>$55,$ff,$00,$03,$03,$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4</w:t>
        <w:tab/>
        <w:t>0126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5</w:t>
        <w:tab/>
        <w:t>0129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6</w:t>
        <w:tab/>
        <w:t>012A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7</w:t>
        <w:tab/>
        <w:t>012B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8</w:t>
        <w:tab/>
        <w:t>012C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9</w:t>
        <w:tab/>
        <w:t>012D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0</w:t>
        <w:tab/>
        <w:t>012E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1</w:t>
        <w:tab/>
        <w:t>012F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2</w:t>
        <w:tab/>
        <w:t>0130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3</w:t>
        <w:tab/>
        <w:t>0131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4</w:t>
        <w:tab/>
        <w:t>0132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5</w:t>
        <w:tab/>
        <w:t>0133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6</w:t>
        <w:tab/>
        <w:t>0134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7</w:t>
        <w:tab/>
        <w:t>0137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8</w:t>
        <w:tab/>
        <w:t>0138 000000000000</w:t>
        <w:tab/>
        <w:t>int6</w:t>
        <w:tab/>
        <w:t>.db</w:t>
        <w:tab/>
        <w:t>$00,$00,$00,$00,$00,$00,$08,$04,$03,$fc,$54,$fc,$03,$01,$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9</w:t>
        <w:tab/>
        <w:t>0147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0</w:t>
        <w:tab/>
        <w:t>014A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1</w:t>
        <w:tab/>
        <w:t>014B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2</w:t>
        <w:tab/>
        <w:t>014C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3</w:t>
        <w:tab/>
        <w:t>014D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4</w:t>
        <w:tab/>
        <w:t>0150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5</w:t>
        <w:tab/>
        <w:t>0151 AA5500030103</w:t>
        <w:tab/>
        <w:t>int7</w:t>
        <w:tab/>
        <w:t>.db</w:t>
        <w:tab/>
        <w:t>$aa,$55,$00,$03,$01,$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6</w:t>
        <w:tab/>
        <w:t>015A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7</w:t>
        <w:tab/>
        <w:t>015D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8</w:t>
        <w:tab/>
        <w:t>015E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9</w:t>
        <w:tab/>
        <w:t>015F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0</w:t>
        <w:tab/>
        <w:t>0160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1</w:t>
        <w:tab/>
        <w:t>0161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2</w:t>
        <w:tab/>
        <w:t>0162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3</w:t>
        <w:tab/>
        <w:t>0163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4</w:t>
        <w:tab/>
        <w:t>0164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5</w:t>
        <w:tab/>
        <w:t>0165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6</w:t>
        <w:tab/>
        <w:t>0166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7</w:t>
        <w:tab/>
        <w:t>0167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8</w:t>
        <w:tab/>
        <w:t>0168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9</w:t>
        <w:tab/>
        <w:t>016B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0</w:t>
        <w:tab/>
        <w:t>016C 000000000000</w:t>
        <w:tab/>
        <w:t>int8</w:t>
        <w:tab/>
        <w:t>.db</w:t>
        <w:tab/>
        <w:t>$00,$00,$00,$00,$00,$00,$04,$08,$03,$fc,$54,$fc,$03,$01,$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1</w:t>
        <w:tab/>
        <w:t>017B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2</w:t>
        <w:tab/>
        <w:t>017E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3</w:t>
        <w:tab/>
        <w:t>017F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4</w:t>
        <w:tab/>
        <w:t>0180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5</w:t>
        <w:tab/>
        <w:t>0181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6</w:t>
        <w:tab/>
        <w:t>0184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7</w:t>
        <w:tab/>
        <w:t>0185 5AAA00030203</w:t>
        <w:tab/>
        <w:t>int9</w:t>
        <w:tab/>
        <w:t>.db</w:t>
        <w:tab/>
        <w:t>$5a,$aa,$00,$03,$02,$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8</w:t>
        <w:tab/>
        <w:t>018E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9</w:t>
        <w:tab/>
        <w:t>0191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0</w:t>
        <w:tab/>
        <w:t>0192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1</w:t>
        <w:tab/>
        <w:t>0193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2</w:t>
        <w:tab/>
        <w:t>0194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3</w:t>
        <w:tab/>
        <w:t>0195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4</w:t>
        <w:tab/>
        <w:t>0196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5</w:t>
        <w:tab/>
        <w:t>0197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6</w:t>
        <w:tab/>
        <w:t>0198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7</w:t>
        <w:tab/>
        <w:t>0199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8</w:t>
        <w:tab/>
        <w:t>019A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9</w:t>
        <w:tab/>
        <w:t>019B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0</w:t>
        <w:tab/>
        <w:t>019C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1</w:t>
        <w:tab/>
        <w:t>019F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2</w:t>
        <w:tab/>
        <w:t>01A0 000000000000</w:t>
        <w:tab/>
        <w:t>int10</w:t>
        <w:tab/>
        <w:t>.db</w:t>
        <w:tab/>
        <w:t>$00,$00,$00,$00,$00,$00,$04,$04,$03,$fc,$a8,$fc,$03,$01,$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3</w:t>
        <w:tab/>
        <w:t>01AF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4</w:t>
        <w:tab/>
        <w:t>01B2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5</w:t>
        <w:tab/>
        <w:t>01B3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6</w:t>
        <w:tab/>
        <w:t>01B4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7</w:t>
        <w:tab/>
        <w:t>01B5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8</w:t>
        <w:tab/>
        <w:t>01B8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9</w:t>
        <w:tab/>
        <w:t>01B9 A55A00030103</w:t>
        <w:tab/>
        <w:t>int11</w:t>
        <w:tab/>
        <w:t>.db</w:t>
        <w:tab/>
        <w:t>$a5,$5a,$00,$03,$01,$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0</w:t>
        <w:tab/>
        <w:t>01C2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1</w:t>
        <w:tab/>
        <w:t>01C5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2</w:t>
        <w:tab/>
        <w:t>01C6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3</w:t>
        <w:tab/>
        <w:t>01C7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4</w:t>
        <w:tab/>
        <w:t>01C8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5</w:t>
        <w:tab/>
        <w:t>01C9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6</w:t>
        <w:tab/>
        <w:t>01CA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7</w:t>
        <w:tab/>
        <w:t>01CB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8</w:t>
        <w:tab/>
        <w:t>01CC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9</w:t>
        <w:tab/>
        <w:t>01CD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0</w:t>
        <w:tab/>
        <w:t>01CE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1</w:t>
        <w:tab/>
        <w:t>01CF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2</w:t>
        <w:tab/>
        <w:t>01D0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3</w:t>
        <w:tab/>
        <w:t>01D3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4</w:t>
        <w:tab/>
        <w:t>01D4 000000000000</w:t>
        <w:tab/>
        <w:t>int12</w:t>
        <w:tab/>
        <w:t>.db</w:t>
        <w:tab/>
        <w:t>$00,$00,$00,$00,$00,$00,$08,$04,$03,$fc,$68,$fc,$03,$02,$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5</w:t>
        <w:tab/>
        <w:t>01E3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6</w:t>
        <w:tab/>
        <w:t>01E6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7</w:t>
        <w:tab/>
        <w:t>01E7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8</w:t>
        <w:tab/>
        <w:t>01E8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9</w:t>
        <w:tab/>
        <w:t>01E9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0</w:t>
        <w:tab/>
        <w:t>01EC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1</w:t>
        <w:tab/>
        <w:t>01ED 66A500030103</w:t>
        <w:tab/>
        <w:t>int13</w:t>
        <w:tab/>
        <w:t>.db</w:t>
        <w:tab/>
        <w:t>$66,$a5,$00,$03,$01,$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2</w:t>
        <w:tab/>
        <w:t>01F6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3</w:t>
        <w:tab/>
        <w:t>01F9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4</w:t>
        <w:tab/>
        <w:t>01FA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5</w:t>
        <w:tab/>
        <w:t>01FB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6</w:t>
        <w:tab/>
        <w:t>01FC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7</w:t>
        <w:tab/>
        <w:t>01FD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8</w:t>
        <w:tab/>
        <w:t>01FE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9</w:t>
        <w:tab/>
        <w:t>01FF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0</w:t>
        <w:tab/>
        <w:t>0200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1</w:t>
        <w:tab/>
        <w:t>0201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2</w:t>
        <w:tab/>
        <w:t>0202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3</w:t>
        <w:tab/>
        <w:t>0203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4</w:t>
        <w:tab/>
        <w:t>0204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5</w:t>
        <w:tab/>
        <w:t>0207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6</w:t>
        <w:tab/>
        <w:t>0208 000000000000</w:t>
        <w:tab/>
        <w:t>int14</w:t>
        <w:tab/>
        <w:t>.db</w:t>
        <w:tab/>
        <w:t>$00,$00,$00,$00,$00,$00,$08,$08,$03,$fc,$98,$fc,$03,$02,$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7</w:t>
        <w:tab/>
        <w:t>0217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8</w:t>
        <w:tab/>
        <w:t>021A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9</w:t>
        <w:tab/>
        <w:t>021B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0</w:t>
        <w:tab/>
        <w:t>021C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1</w:t>
        <w:tab/>
        <w:t>021D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2</w:t>
        <w:tab/>
        <w:t>0220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3</w:t>
        <w:tab/>
        <w:t>0221 996600030203</w:t>
        <w:tab/>
        <w:t>int15</w:t>
        <w:tab/>
        <w:t>.db</w:t>
        <w:tab/>
        <w:t>$99,$66,$00,$03,$02,$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4</w:t>
        <w:tab/>
        <w:t>022A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5</w:t>
        <w:tab/>
        <w:t>022D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6</w:t>
        <w:tab/>
        <w:t>022E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7</w:t>
        <w:tab/>
        <w:t>022F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8</w:t>
        <w:tab/>
        <w:t>0230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9</w:t>
        <w:tab/>
        <w:t>0231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0</w:t>
        <w:tab/>
        <w:t>0232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1</w:t>
        <w:tab/>
        <w:t>0233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2</w:t>
        <w:tab/>
        <w:t>0234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3</w:t>
        <w:tab/>
        <w:t>0235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4</w:t>
        <w:tab/>
        <w:t>0236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5</w:t>
        <w:tab/>
        <w:t>0237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6</w:t>
        <w:tab/>
        <w:t>0238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7</w:t>
        <w:tab/>
        <w:t>023B 05</w:t>
        <w:tab/>
        <w:tab/>
        <w:t>nshfcp</w:t>
        <w:tab/>
        <w:t>; last test pattern for short faults,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8</w:t>
        <w:tab/>
        <w:t>023C 000000000000</w:t>
        <w:tab/>
        <w:t>int16</w:t>
        <w:tab/>
        <w:t>.db</w:t>
        <w:tab/>
        <w:t>$00,$00,$00,$00,$00,$00,$08,$08,$03,$fc,$a4,$fc,$03,$02,$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9</w:t>
        <w:tab/>
        <w:t>024B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0</w:t>
        <w:tab/>
        <w:t>024E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1</w:t>
        <w:tab/>
        <w:t>024F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2</w:t>
        <w:tab/>
        <w:t>0252 05</w:t>
        <w:tab/>
        <w:tab/>
        <w:t>nshfcp</w:t>
        <w:tab/>
        <w:t>; las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3</w:t>
        <w:tab/>
        <w:t>0253 999900030203</w:t>
        <w:tab/>
        <w:t>int17</w:t>
        <w:tab/>
        <w:t>.db</w:t>
        <w:tab/>
        <w:t>$99,$99,$00,$03,$02,$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4</w:t>
        <w:tab/>
        <w:t>025C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5</w:t>
        <w:tab/>
        <w:t>025F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6</w:t>
        <w:tab/>
        <w:t>026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7</w:t>
        <w:tab/>
        <w:t>0260</w:t>
        <w:tab/>
        <w:t>; Sequence for testing the cluster interconnec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8</w:t>
        <w:tab/>
        <w:t>026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9</w:t>
        <w:tab/>
        <w:t>0260 0D</w:t>
        <w:tab/>
        <w:tab/>
        <w:t>serflg5</w:t>
        <w:tab/>
        <w:t>; select error flag 5 (cluster interconnec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0</w:t>
        <w:tab/>
        <w:t>0261 01</w:t>
        <w:tab/>
        <w:tab/>
        <w:t>tms1</w:t>
        <w:tab/>
        <w:tab/>
        <w:t>; &gt;&gt; Updat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1</w:t>
        <w:tab/>
        <w:t>0262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2</w:t>
        <w:tab/>
        <w:t>0263 00</w:t>
        <w:tab/>
        <w:tab/>
        <w:t>tms0</w:t>
        <w:tab/>
        <w:tab/>
        <w:t>; &gt;&gt; Captur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3</w:t>
        <w:tab/>
        <w:t>0264 00</w:t>
        <w:tab/>
        <w:tab/>
        <w:t>tms0</w:t>
        <w:tab/>
        <w:tab/>
        <w:t>; &gt;&gt; Shift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4</w:t>
        <w:tab/>
        <w:t>0265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5</w:t>
        <w:tab/>
        <w:t>0266 01</w:t>
        <w:tab/>
        <w:tab/>
        <w:t>tms1</w:t>
        <w:tab/>
        <w:tab/>
        <w:t>; &gt;&gt; Updat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6</w:t>
        <w:tab/>
        <w:t>0267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7</w:t>
        <w:tab/>
        <w:t>0268 00</w:t>
        <w:tab/>
        <w:tab/>
        <w:t>tms0</w:t>
        <w:tab/>
        <w:tab/>
        <w:t>; &gt;&gt; Captur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8</w:t>
        <w:tab/>
        <w:t>0269 00</w:t>
        <w:tab/>
        <w:tab/>
        <w:t>tms0</w:t>
        <w:tab/>
        <w:tab/>
        <w:t>; &gt;&gt; Shift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9</w:t>
        <w:tab/>
        <w:t>026A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0</w:t>
        <w:tab/>
        <w:t>026B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1</w:t>
        <w:tab/>
        <w:t>026E 04</w:t>
        <w:tab/>
        <w:tab/>
        <w:t>nshf</w:t>
        <w:tab/>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2</w:t>
        <w:tab/>
        <w:t>026F FAFF8C0300</w:t>
        <w:tab/>
        <w:t>clu0</w:t>
        <w:tab/>
        <w:t>.db</w:t>
        <w:tab/>
        <w:t>$fa,$ff,$8c,$03,$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3</w:t>
        <w:tab/>
        <w:t>0274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4</w:t>
        <w:tab/>
        <w:t>0275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5</w:t>
        <w:tab/>
        <w:t>0276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6</w:t>
        <w:tab/>
        <w:t>0277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7</w:t>
        <w:tab/>
        <w:t>027A 04</w:t>
        <w:tab/>
        <w:tab/>
        <w:t>nshf</w:t>
        <w:tab/>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8</w:t>
        <w:tab/>
        <w:t>027B FF F0 00</w:t>
        <w:tab/>
        <w:t>clu1</w:t>
        <w:tab/>
        <w:t>.db</w:t>
        <w:tab/>
        <w:t>$ff,$f0,$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9</w:t>
        <w:tab/>
        <w:t>027E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0</w:t>
        <w:tab/>
        <w:t>027F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1</w:t>
        <w:tab/>
        <w:t>0280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2</w:t>
        <w:tab/>
        <w:t>0281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3</w:t>
        <w:tab/>
        <w:t>0282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4</w:t>
        <w:tab/>
        <w:t>0283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5</w:t>
        <w:tab/>
        <w:t>0284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6</w:t>
        <w:tab/>
        <w:t>0285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7</w:t>
        <w:tab/>
        <w:t>0286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8</w:t>
        <w:tab/>
        <w:t>0287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9</w:t>
        <w:tab/>
        <w:t>0288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0</w:t>
        <w:tab/>
        <w:t>0289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1</w:t>
        <w:tab/>
        <w:t>028C 05</w:t>
        <w:tab/>
        <w:tab/>
        <w:t>nshfcp</w:t>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2</w:t>
        <w:tab/>
        <w:t>028D 11FF00FFF1FF</w:t>
        <w:tab/>
        <w:t>clu2</w:t>
        <w:tab/>
        <w:t>.db</w:t>
        <w:tab/>
        <w:t>$11,$ff,$00,$ff,$f1,$ff,$4c,$ff,$00,$03,$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3</w:t>
        <w:tab/>
        <w:t>029C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4</w:t>
        <w:tab/>
        <w:t>029F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5</w:t>
        <w:tab/>
        <w:t>02A0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6</w:t>
        <w:tab/>
        <w:t>02A1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7</w:t>
        <w:tab/>
        <w:t>02A2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8</w:t>
        <w:tab/>
        <w:t>02A5 05</w:t>
        <w:tab/>
        <w:tab/>
        <w:t>nshfcp</w:t>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9</w:t>
        <w:tab/>
        <w:t>02A6 FFFF00F0F3F3</w:t>
        <w:tab/>
        <w:t>clu3</w:t>
        <w:tab/>
        <w:t>.db</w:t>
        <w:tab/>
        <w:t>$ff,$ff,$00,$f0,$f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0</w:t>
        <w:tab/>
        <w:t>02AF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1</w:t>
        <w:tab/>
        <w:t>02B2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2</w:t>
        <w:tab/>
        <w:t>02B3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3</w:t>
        <w:tab/>
        <w:t>02B4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4</w:t>
        <w:tab/>
        <w:t>02B5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5</w:t>
        <w:tab/>
        <w:t>02B6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6</w:t>
        <w:tab/>
        <w:t>02B7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7</w:t>
        <w:tab/>
        <w:t>02B8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8</w:t>
        <w:tab/>
        <w:t>02B9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9</w:t>
        <w:tab/>
        <w:t>02BA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0</w:t>
        <w:tab/>
        <w:t>02BB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1</w:t>
        <w:tab/>
        <w:t>02BC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2</w:t>
        <w:tab/>
        <w:t>02BD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3</w:t>
        <w:tab/>
        <w:t>02C0 05</w:t>
        <w:tab/>
        <w:tab/>
        <w:t>nshfcp</w:t>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4</w:t>
        <w:tab/>
        <w:t>02C1 37FF00FFE0FF</w:t>
        <w:tab/>
        <w:t>clu4</w:t>
        <w:tab/>
        <w:t>.db</w:t>
        <w:tab/>
        <w:t>$37,$ff,$00,$ff,$e0,$ff,$3c,$ff,$00,$00,$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5</w:t>
        <w:tab/>
        <w:t>02D0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6</w:t>
        <w:tab/>
        <w:t>02D3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7</w:t>
        <w:tab/>
        <w:t>02D4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8</w:t>
        <w:tab/>
        <w:t>02D5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9</w:t>
        <w:tab/>
        <w:t>02D6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0</w:t>
        <w:tab/>
        <w:t>02D9 05</w:t>
        <w:tab/>
        <w:tab/>
        <w:t>nshfcp</w:t>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1</w:t>
        <w:tab/>
        <w:t>02DA FFFF00F003F3</w:t>
        <w:tab/>
        <w:t>clu5</w:t>
        <w:tab/>
        <w:t>.db</w:t>
        <w:tab/>
        <w:t>$ff,$ff,$00,$f0,$0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2</w:t>
        <w:tab/>
        <w:t>02E3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3</w:t>
        <w:tab/>
        <w:t>02E6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4</w:t>
        <w:tab/>
        <w:t>02E7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5</w:t>
        <w:tab/>
        <w:t>02E8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6</w:t>
        <w:tab/>
        <w:t>02E9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7</w:t>
        <w:tab/>
        <w:t>02EA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8</w:t>
        <w:tab/>
        <w:t>02EB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9</w:t>
        <w:tab/>
        <w:t>02EC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0</w:t>
        <w:tab/>
        <w:t>02ED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1</w:t>
        <w:tab/>
        <w:t>02EE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2</w:t>
        <w:tab/>
        <w:t>02EF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3</w:t>
        <w:tab/>
        <w:t>02F0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4</w:t>
        <w:tab/>
        <w:t>02F1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5</w:t>
        <w:tab/>
        <w:t>02F4 05</w:t>
        <w:tab/>
        <w:tab/>
        <w:t>nshfcp</w:t>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6</w:t>
        <w:tab/>
        <w:t>02F5 D5FF00FF78FF</w:t>
        <w:tab/>
        <w:t>clu6</w:t>
        <w:tab/>
        <w:t>.db</w:t>
        <w:tab/>
        <w:t>$d5,$ff,$00,$ff,$78,$ff,$2c,$ff,$00,$01,$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7</w:t>
        <w:tab/>
        <w:t>0304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8</w:t>
        <w:tab/>
        <w:t>0307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9</w:t>
        <w:tab/>
        <w:t>0308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0</w:t>
        <w:tab/>
        <w:t>0309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1</w:t>
        <w:tab/>
        <w:t>030A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2</w:t>
        <w:tab/>
        <w:t>030D 05</w:t>
        <w:tab/>
        <w:tab/>
        <w:t>nshfcp</w:t>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3</w:t>
        <w:tab/>
        <w:t>030E FFFF00F003F3</w:t>
        <w:tab/>
        <w:t>clu7</w:t>
        <w:tab/>
        <w:t>.db</w:t>
        <w:tab/>
        <w:t>$ff,$ff,$00,$f0,$0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4</w:t>
        <w:tab/>
        <w:t>0317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5</w:t>
        <w:tab/>
        <w:t>031A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6</w:t>
        <w:tab/>
        <w:t>031B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7</w:t>
        <w:tab/>
        <w:t>031C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8</w:t>
        <w:tab/>
        <w:t>031D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9</w:t>
        <w:tab/>
        <w:t>031E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0</w:t>
        <w:tab/>
        <w:t>031F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1</w:t>
        <w:tab/>
        <w:t>0320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2</w:t>
        <w:tab/>
        <w:t>0321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3</w:t>
        <w:tab/>
        <w:t>0322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4</w:t>
        <w:tab/>
        <w:t>0323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5</w:t>
        <w:tab/>
        <w:t>0324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6</w:t>
        <w:tab/>
        <w:t>0325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7</w:t>
        <w:tab/>
        <w:t>0328 05</w:t>
        <w:tab/>
        <w:tab/>
        <w:t>nshfcp</w:t>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8</w:t>
        <w:tab/>
        <w:t>0329 22FF00FFD2FF</w:t>
        <w:tab/>
        <w:t>clu8</w:t>
        <w:tab/>
        <w:t>.db</w:t>
        <w:tab/>
        <w:t>$22,$ff,$00,$ff,$d2,$ff,$2c,$ff,$00,$02,$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9</w:t>
        <w:tab/>
        <w:t>0338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0</w:t>
        <w:tab/>
        <w:t>033B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1</w:t>
        <w:tab/>
        <w:t>033C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2</w:t>
        <w:tab/>
        <w:t>033D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3</w:t>
        <w:tab/>
        <w:t>033E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4</w:t>
        <w:tab/>
        <w:t>0341 05</w:t>
        <w:tab/>
        <w:tab/>
        <w:t>nshfcp</w:t>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5</w:t>
        <w:tab/>
        <w:t>0342 FFFF00F0F3F3</w:t>
        <w:tab/>
        <w:t>clu9</w:t>
        <w:tab/>
        <w:t>.db</w:t>
        <w:tab/>
        <w:t>$ff,$ff,$00,$f0,$f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6</w:t>
        <w:tab/>
        <w:t>034B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7</w:t>
        <w:tab/>
        <w:t>034E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8</w:t>
        <w:tab/>
        <w:t>034F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9</w:t>
        <w:tab/>
        <w:t>0350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0</w:t>
        <w:tab/>
        <w:t>0351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1</w:t>
        <w:tab/>
        <w:t>0352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2</w:t>
        <w:tab/>
        <w:t>0353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3</w:t>
        <w:tab/>
        <w:t>0354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4</w:t>
        <w:tab/>
        <w:t>0355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5</w:t>
        <w:tab/>
        <w:t>0356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6</w:t>
        <w:tab/>
        <w:t>0357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7</w:t>
        <w:tab/>
        <w:t>0358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8</w:t>
        <w:tab/>
        <w:t>0359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9</w:t>
        <w:tab/>
        <w:t>035C 05</w:t>
        <w:tab/>
        <w:tab/>
        <w:t>nshfcp</w:t>
        <w:tab/>
        <w:t>; last test pattern for cluster testing,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0</w:t>
        <w:tab/>
        <w:t>035D 22FF00FFB4FF</w:t>
        <w:tab/>
        <w:t>clu10</w:t>
        <w:tab/>
        <w:t>.db</w:t>
        <w:tab/>
        <w:t>$22,$ff,$00,$ff,$b4,$ff,$2c,$ff,$00,$02,$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1</w:t>
        <w:tab/>
        <w:t>036C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2</w:t>
        <w:tab/>
        <w:t>036F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3</w:t>
        <w:tab/>
        <w:t>0370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4</w:t>
        <w:tab/>
        <w:t>0373 05</w:t>
        <w:tab/>
        <w:tab/>
        <w:t>nshfcp</w:t>
        <w:tab/>
        <w:t>; last TP for cluster interconnect testing,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5</w:t>
        <w:tab/>
        <w:t>0374 FFFF00F003F3</w:t>
        <w:tab/>
        <w:t>clu11</w:t>
        <w:tab/>
        <w:t>.db</w:t>
        <w:tab/>
        <w:t>$ff,$ff,$00,$f0,$0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6</w:t>
        <w:tab/>
        <w:t>037D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7</w:t>
        <w:tab/>
        <w:t>0380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8</w:t>
        <w:tab/>
        <w:t>0381</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9</w:t>
        <w:tab/>
        <w:t>0381</w:t>
        <w:tab/>
        <w:t>; Sequence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0</w:t>
        <w:tab/>
        <w:t>0381</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1</w:t>
        <w:tab/>
        <w:t>0381 0F</w:t>
        <w:tab/>
        <w:tab/>
        <w:t>serflg7</w:t>
        <w:tab/>
        <w:t>; select error flag 7 (faults detected during internal test)</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2</w:t>
        <w:tab/>
        <w:t>0382 1A</w:t>
        <w:tab/>
        <w:tab/>
        <w:t>seltap0</w:t>
        <w:tab/>
        <w:t>; switch to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3</w:t>
        <w:tab/>
        <w:t>0383 01</w:t>
        <w:tab/>
        <w:tab/>
        <w:t>tms1</w:t>
        <w:tab/>
        <w:tab/>
        <w:t>; &gt;&gt; Updat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4</w:t>
        <w:tab/>
        <w:t>0384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5</w:t>
        <w:tab/>
        <w:t>0385 01</w:t>
        <w:tab/>
        <w:tab/>
        <w:t>tms1</w:t>
        <w:tab/>
        <w:tab/>
        <w:t>; &gt;&gt; Select I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6</w:t>
        <w:tab/>
        <w:t>0386 00</w:t>
        <w:tab/>
        <w:tab/>
        <w:t>tms0</w:t>
        <w:tab/>
        <w:tab/>
        <w:t>; &gt;&gt; Capture I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7</w:t>
        <w:tab/>
        <w:t>0387 00</w:t>
        <w:tab/>
        <w:tab/>
        <w:t>tms0</w:t>
        <w:tab/>
        <w:tab/>
        <w:t>; &gt;&gt; Shift I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8</w:t>
        <w:tab/>
        <w:t>0388 02 00 10</w:t>
        <w:tab/>
        <w:tab/>
        <w:t>ld</w:t>
        <w:tab/>
        <w:t>cnt,16</w:t>
        <w:tab/>
        <w:t>; length of the IRs in scan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9</w:t>
        <w:tab/>
        <w:t>038B 04</w:t>
        <w:tab/>
        <w:tab/>
        <w:t>nshf</w:t>
        <w:tab/>
        <w:tab/>
        <w:t>; shift in the intest/bypass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0</w:t>
        <w:tab/>
        <w:t>038C 00 00</w:t>
        <w:tab/>
        <w:t>com0</w:t>
        <w:tab/>
        <w:t>.db</w:t>
        <w:tab/>
        <w:t>$00,$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1</w:t>
        <w:tab/>
        <w:t>038E 01</w:t>
        <w:tab/>
        <w:tab/>
        <w:t>tms1</w:t>
        <w:tab/>
        <w:tab/>
        <w:t>; &gt;&gt; Update I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2</w:t>
        <w:tab/>
        <w:t>038F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3</w:t>
        <w:tab/>
        <w:t>0390 00</w:t>
        <w:tab/>
        <w:tab/>
        <w:t>tms0</w:t>
        <w:tab/>
        <w:tab/>
        <w:t>; &gt;&gt; Captur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4</w:t>
        <w:tab/>
        <w:t>0391 00</w:t>
        <w:tab/>
        <w:tab/>
        <w:t>tms0</w:t>
        <w:tab/>
        <w:tab/>
        <w:t>; &gt;&gt; Shift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5</w:t>
        <w:tab/>
        <w:t>0392 02 00 24</w:t>
        <w:tab/>
        <w:tab/>
        <w:t>ld</w:t>
        <w:tab/>
        <w:t>cnt,36</w:t>
        <w:tab/>
        <w:t>; length of scan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6</w:t>
        <w:tab/>
        <w:t>0395 04</w:t>
        <w:tab/>
        <w:tab/>
        <w:t>nshf</w:t>
        <w:tab/>
        <w:tab/>
        <w:t>; shift the 1st TP for internal test (no compar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7</w:t>
        <w:tab/>
        <w:t>0396 FF55FF570D</w:t>
        <w:tab/>
        <w:t>com1</w:t>
        <w:tab/>
        <w:t>.db</w:t>
        <w:tab/>
        <w:t>$ff,$55,$ff,$57,$0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8</w:t>
        <w:tab/>
        <w:t>039B 01</w:t>
        <w:tab/>
        <w:tab/>
        <w:t>tms1</w:t>
        <w:tab/>
        <w:tab/>
        <w:t>; &gt;&gt; Updat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9</w:t>
        <w:tab/>
        <w:t>039C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0</w:t>
        <w:tab/>
        <w:t>039D 00</w:t>
        <w:tab/>
        <w:tab/>
        <w:t>tms0</w:t>
        <w:tab/>
        <w:tab/>
        <w:t>; &gt;&gt; Captur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1</w:t>
        <w:tab/>
        <w:t>039E 00</w:t>
        <w:tab/>
        <w:tab/>
        <w:t>tms0</w:t>
        <w:tab/>
        <w:tab/>
        <w:t>; &gt;&gt; Shift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2</w:t>
        <w:tab/>
        <w:t>039F 02 00 24</w:t>
        <w:tab/>
        <w:tab/>
        <w:t>ld</w:t>
        <w:tab/>
        <w:t>cnt,36</w:t>
        <w:tab/>
        <w:t>; length of scan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3</w:t>
        <w:tab/>
        <w:t>03A2 05</w:t>
        <w:tab/>
        <w:tab/>
        <w:t>nshfcp</w:t>
        <w:tab/>
        <w:t>; test pattern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4</w:t>
        <w:tab/>
        <w:t>03A3 0055FFAAFF00</w:t>
        <w:tab/>
        <w:t>com2</w:t>
        <w:tab/>
        <w:t>.db</w:t>
        <w:tab/>
        <w:t>$00,$55,$ff,$aa,$ff,$00,$03,$57,$fc,$a8,$fd,$03,$0e,$0f,$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5</w:t>
        <w:tab/>
        <w:t>03B2 01</w:t>
        <w:tab/>
        <w:tab/>
        <w:t>tms1</w:t>
        <w:tab/>
        <w:tab/>
        <w:t>; &gt;&gt; Updat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6</w:t>
        <w:tab/>
        <w:t>03B3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7</w:t>
        <w:tab/>
        <w:t>03B4 00</w:t>
        <w:tab/>
        <w:tab/>
        <w:t>tms0</w:t>
        <w:tab/>
        <w:tab/>
        <w:t>; &gt;&gt; Captur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8</w:t>
        <w:tab/>
        <w:t>03B5 00</w:t>
        <w:tab/>
        <w:tab/>
        <w:t>tms0</w:t>
        <w:tab/>
        <w:tab/>
        <w:t>; &gt;&gt; Shift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9</w:t>
        <w:tab/>
        <w:t>03B6 02 00 24</w:t>
        <w:tab/>
        <w:tab/>
        <w:t>ld</w:t>
        <w:tab/>
        <w:t>cnt,36</w:t>
        <w:tab/>
        <w:t>; length of scan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0</w:t>
        <w:tab/>
        <w:t>03B9 05</w:t>
        <w:tab/>
        <w:tab/>
        <w:t>nshfcp</w:t>
        <w:tab/>
        <w:t>; last test pattern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1</w:t>
        <w:tab/>
        <w:t>03BA 00AAFFAA0000</w:t>
        <w:tab/>
        <w:t>com3</w:t>
        <w:tab/>
        <w:t>.db</w:t>
        <w:tab/>
        <w:t>$00,$aa,$ff,$aa,$00,$00,$03,$a8,$fc,$a8,$02,$03,$0e,$00,$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2</w:t>
        <w:tab/>
        <w:t>03C9 1B</w:t>
        <w:tab/>
        <w:tab/>
        <w:t>seltap1</w:t>
        <w:tab/>
        <w:t>; switch to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3</w:t>
        <w:tab/>
        <w:t>03CA 01</w:t>
        <w:tab/>
        <w:tab/>
        <w:t>tms1</w:t>
        <w:tab/>
        <w:tab/>
        <w:t>; &gt;&gt; Updat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4</w:t>
        <w:tab/>
        <w:t>03CB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5</w:t>
        <w:tab/>
        <w:t>03CC 01</w:t>
        <w:tab/>
        <w:tab/>
        <w:t>tms1</w:t>
        <w:tab/>
        <w:tab/>
        <w:t>; &gt;&gt; Select I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6</w:t>
        <w:tab/>
        <w:t>03CD 00</w:t>
        <w:tab/>
        <w:tab/>
        <w:t>tms0</w:t>
        <w:tab/>
        <w:tab/>
        <w:t>; &gt;&gt; Capture I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7</w:t>
        <w:tab/>
        <w:t>03CE 00</w:t>
        <w:tab/>
        <w:tab/>
        <w:t>tms0</w:t>
        <w:tab/>
        <w:tab/>
        <w:t>; &gt;&gt; Shift I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8</w:t>
        <w:tab/>
        <w:t>03CF 02 00 08</w:t>
        <w:tab/>
        <w:tab/>
        <w:t>ld</w:t>
        <w:tab/>
        <w:t>cnt,8</w:t>
        <w:tab/>
        <w:t>; length of the IRs in scan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9</w:t>
        <w:tab/>
        <w:t>03D2 04</w:t>
        <w:tab/>
        <w:tab/>
        <w:t>nshf</w:t>
        <w:tab/>
        <w:tab/>
        <w:t>; shift in the intest/bypass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0</w:t>
        <w:tab/>
        <w:t>03D3 00</w:t>
        <w:tab/>
        <w:t>com4</w:t>
        <w:tab/>
        <w:t>.db</w:t>
        <w:tab/>
        <w:t>$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1</w:t>
        <w:tab/>
        <w:t>03D4 01</w:t>
        <w:tab/>
        <w:tab/>
        <w:t>tms1</w:t>
        <w:tab/>
        <w:tab/>
        <w:t>; &gt;&gt; Update I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2</w:t>
        <w:tab/>
        <w:t>03D5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3</w:t>
        <w:tab/>
        <w:t>03D6 00</w:t>
        <w:tab/>
        <w:tab/>
        <w:t>tms0</w:t>
        <w:tab/>
        <w:tab/>
        <w:t>; &gt;&gt; Captur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4</w:t>
        <w:tab/>
        <w:t>03D7 00</w:t>
        <w:tab/>
        <w:tab/>
        <w:t>tms0</w:t>
        <w:tab/>
        <w:tab/>
        <w:t>; &gt;&gt; Shift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5</w:t>
        <w:tab/>
        <w:t>03D8 02 00 12</w:t>
        <w:tab/>
        <w:tab/>
        <w:t>ld</w:t>
        <w:tab/>
        <w:t>cnt,18</w:t>
        <w:tab/>
        <w:t>; length of scan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6</w:t>
        <w:tab/>
        <w:t>03DB 04</w:t>
        <w:tab/>
        <w:tab/>
        <w:t>nshf</w:t>
        <w:tab/>
        <w:tab/>
        <w:t>; shift the 1st TP for internal test (no compar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7</w:t>
        <w:tab/>
        <w:t>03DC FF 55 03</w:t>
        <w:tab/>
        <w:t>com5</w:t>
        <w:tab/>
        <w:t>.db</w:t>
        <w:tab/>
        <w:t>$ff,$55,$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8</w:t>
        <w:tab/>
        <w:t>03DF 01</w:t>
        <w:tab/>
        <w:tab/>
        <w:t>tms1</w:t>
        <w:tab/>
        <w:tab/>
        <w:t>; &gt;&gt; Updat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9</w:t>
        <w:tab/>
        <w:t>03E0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0</w:t>
        <w:tab/>
        <w:t>03E1 00</w:t>
        <w:tab/>
        <w:tab/>
        <w:t>tms0</w:t>
        <w:tab/>
        <w:tab/>
        <w:t>; &gt;&gt; Captur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1</w:t>
        <w:tab/>
        <w:t>03E2 00</w:t>
        <w:tab/>
        <w:tab/>
        <w:t>tms0</w:t>
        <w:tab/>
        <w:tab/>
        <w:t>; &gt;&gt; Shift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2</w:t>
        <w:tab/>
        <w:t>03E3 02 00 12</w:t>
        <w:tab/>
        <w:tab/>
        <w:t>ld</w:t>
        <w:tab/>
        <w:t>cnt,18</w:t>
        <w:tab/>
        <w:t>; length of scan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3</w:t>
        <w:tab/>
        <w:t>03E6 05</w:t>
        <w:tab/>
        <w:tab/>
        <w:t>nshfcp</w:t>
        <w:tab/>
        <w:t>; test pattern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4</w:t>
        <w:tab/>
        <w:t>03E7 0055FFAAFF00</w:t>
        <w:tab/>
        <w:t>com6</w:t>
        <w:tab/>
        <w:t>.db</w:t>
        <w:tab/>
        <w:t>$00,$55,$ff,$aa,$ff,$00,$03,$03,$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5</w:t>
        <w:tab/>
        <w:t>03F0 01</w:t>
        <w:tab/>
        <w:tab/>
        <w:t>tms1</w:t>
        <w:tab/>
        <w:tab/>
        <w:t>; &gt;&gt; Updat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6</w:t>
        <w:tab/>
        <w:t>03F1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7</w:t>
        <w:tab/>
        <w:t>03F2 00</w:t>
        <w:tab/>
        <w:tab/>
        <w:t>tms0</w:t>
        <w:tab/>
        <w:tab/>
        <w:t>; &gt;&gt; Captur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8</w:t>
        <w:tab/>
        <w:t>03F3 00</w:t>
        <w:tab/>
        <w:tab/>
        <w:t>tms0</w:t>
        <w:tab/>
        <w:tab/>
        <w:t>; &gt;&gt; Shift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9</w:t>
        <w:tab/>
        <w:t>03F4 02 00 12</w:t>
        <w:tab/>
        <w:tab/>
        <w:t>ld</w:t>
        <w:tab/>
        <w:t>cnt,18</w:t>
        <w:tab/>
        <w:t>; length of scan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0</w:t>
        <w:tab/>
        <w:t>03F7 05</w:t>
        <w:tab/>
        <w:tab/>
        <w:t>nshfcp</w:t>
        <w:tab/>
        <w:t>; last test pattern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1</w:t>
        <w:tab/>
        <w:t>03F8 00AAFFAA0000</w:t>
        <w:tab/>
        <w:t>com7</w:t>
        <w:tab/>
        <w:t>.db</w:t>
        <w:tab/>
        <w:t>$00,$aa,$ff,$aa,$00,$00,$03,$00,$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2</w:t>
        <w:tab/>
        <w:t>0401</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3</w:t>
        <w:tab/>
        <w:t>0401</w:t>
        <w:tab/>
        <w:t>;</w:t>
        <w:tab/>
        <w:t>End of test program.</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4</w:t>
        <w:tab/>
        <w:t>0401</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5</w:t>
        <w:tab/>
        <w:t>0401 1A</w:t>
        <w:tab/>
        <w:t>theend</w:t>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6</w:t>
        <w:tab/>
        <w:t>0402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7</w:t>
        <w:tab/>
        <w:t>0403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8</w:t>
        <w:tab/>
        <w:t>0404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9</w:t>
        <w:tab/>
        <w:t>0405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0</w:t>
        <w:tab/>
        <w:t>0406 01</w:t>
        <w:tab/>
        <w:tab/>
        <w:t>tms1</w:t>
        <w:tab/>
        <w:tab/>
        <w:t>; reset sequence for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1</w:t>
        <w:tab/>
        <w:t>0407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2</w:t>
        <w:tab/>
        <w:t>0408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3</w:t>
        <w:tab/>
        <w:t>0409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4</w:t>
        <w:tab/>
        <w:t>040A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5</w:t>
        <w:tab/>
        <w:t>040B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6</w:t>
        <w:tab/>
        <w:t>040C 01</w:t>
        <w:tab/>
        <w:tab/>
        <w:t>tms1</w:t>
        <w:tab/>
        <w:tab/>
        <w:t>; reset sequence for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7</w:t>
        <w:tab/>
        <w:t>040D 10</w:t>
        <w:tab/>
        <w:tab/>
        <w:t>halt</w:t>
        <w:tab/>
        <w:tab/>
        <w:t>; this is the e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8</w:t>
        <w:tab/>
        <w:t>040E</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9</w:t>
        <w:tab/>
        <w:t>040E</w:t>
        <w:tab/>
        <w:tab/>
        <w:t>.e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0</w:t>
        <w:tab/>
        <w:t>040E</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1</w:t>
        <w:tab/>
        <w:t>040E</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2</w:t>
        <w:tab/>
        <w:t>040E</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3</w:t>
        <w:tab/>
        <w:t>8000</w:t>
        <w:tab/>
        <w:t>primary</w:t>
        <w:tab/>
        <w:t>.org</w:t>
        <w:tab/>
        <w:t>8000h</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4</w:t>
        <w:tab/>
        <w:t>8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5</w:t>
        <w:tab/>
        <w:t>8000</w:t>
        <w:tab/>
        <w:t>; pattern number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6</w:t>
        <w:tab/>
        <w:t>8000 00</w:t>
        <w:tab/>
        <w:t>pi0</w:t>
        <w:tab/>
        <w:t>.db</w:t>
        <w:tab/>
        <w:t>$00</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7</w:t>
        <w:tab/>
        <w:t>8001 FF</w:t>
        <w:tab/>
        <w:t>cs0</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8</w:t>
        <w:tab/>
        <w:t>8002 00</w:t>
        <w:tab/>
        <w:t>po0</w:t>
        <w:tab/>
        <w:t>.db</w:t>
        <w:tab/>
        <w:t>$00</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9</w:t>
        <w:tab/>
        <w:t>8003 FF</w:t>
        <w:tab/>
        <w:t>pom0</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0</w:t>
        <w:tab/>
        <w:t>8004</w:t>
        <w:tab/>
        <w:t>; pattern number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1</w:t>
        <w:tab/>
        <w:t>8004 FF</w:t>
        <w:tab/>
        <w:t>pi1</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2</w:t>
        <w:tab/>
        <w:t>8005 FF</w:t>
        <w:tab/>
        <w:t>cs1</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3</w:t>
        <w:tab/>
        <w:t>8006 FF</w:t>
        <w:tab/>
        <w:t>po1</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4</w:t>
        <w:tab/>
        <w:t>8007 FF</w:t>
        <w:tab/>
        <w:t>pom1</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5</w:t>
        <w:tab/>
        <w:t>8008</w:t>
        <w:tab/>
        <w:t>; pattern number 2</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6</w:t>
        <w:tab/>
        <w:t>8008 AA</w:t>
        <w:tab/>
        <w:t>pi2</w:t>
        <w:tab/>
        <w:t>.db</w:t>
        <w:tab/>
        <w:t>$aa</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7</w:t>
        <w:tab/>
        <w:t>8009 FF</w:t>
        <w:tab/>
        <w:t>cs2</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8</w:t>
        <w:tab/>
        <w:t>800A AA</w:t>
        <w:tab/>
        <w:t>po2</w:t>
        <w:tab/>
        <w:t>.db</w:t>
        <w:tab/>
        <w:t>$aa</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9</w:t>
        <w:tab/>
        <w:t>800B FF</w:t>
        <w:tab/>
        <w:t>pom2</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0</w:t>
        <w:tab/>
        <w:t>800C</w:t>
        <w:tab/>
        <w:t>; pattern number 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1</w:t>
        <w:tab/>
        <w:t>800C AA</w:t>
        <w:tab/>
        <w:t>pi3</w:t>
        <w:tab/>
        <w:t>.db</w:t>
        <w:tab/>
        <w:t>$aa</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2</w:t>
        <w:tab/>
        <w:t>800D FF</w:t>
        <w:tab/>
        <w:t>cs3</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3</w:t>
        <w:tab/>
        <w:t>800E 55</w:t>
        <w:tab/>
        <w:t>po3</w:t>
        <w:tab/>
        <w:t>.db</w:t>
        <w:tab/>
        <w:t>$55</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4</w:t>
        <w:tab/>
        <w:t>800F FF</w:t>
        <w:tab/>
        <w:t>pom3</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5</w:t>
        <w:tab/>
        <w:t>8010</w:t>
        <w:tab/>
        <w:t>; pattern number 4</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6</w:t>
        <w:tab/>
        <w:t>8010 56</w:t>
        <w:tab/>
        <w:t>pi4</w:t>
        <w:tab/>
        <w:t>.db</w:t>
        <w:tab/>
        <w:t>$56</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7</w:t>
        <w:tab/>
        <w:t>8011 FF</w:t>
        <w:tab/>
        <w:t>cs4</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8</w:t>
        <w:tab/>
        <w:t>8012 5A</w:t>
        <w:tab/>
        <w:t>po4</w:t>
        <w:tab/>
        <w:t>.db</w:t>
        <w:tab/>
        <w:t>$5a</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9</w:t>
        <w:tab/>
        <w:t>8013 FF</w:t>
        <w:tab/>
        <w:t>pom4</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0</w:t>
        <w:tab/>
        <w:t>8014</w:t>
        <w:tab/>
        <w:t>; pattern number 5</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1</w:t>
        <w:tab/>
        <w:t>8014 59</w:t>
        <w:tab/>
        <w:t>pi5</w:t>
        <w:tab/>
        <w:t>.db</w:t>
        <w:tab/>
        <w:t>$59</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2</w:t>
        <w:tab/>
        <w:t>8015 FF</w:t>
        <w:tab/>
        <w:t>cs5</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3</w:t>
        <w:tab/>
        <w:t>8016 A5</w:t>
        <w:tab/>
        <w:t>po5</w:t>
        <w:tab/>
        <w:t>.db</w:t>
        <w:tab/>
        <w:t>$a5</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4</w:t>
        <w:tab/>
        <w:t>8017 FF</w:t>
        <w:tab/>
        <w:t>pom5</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5</w:t>
        <w:tab/>
        <w:t>8018</w:t>
        <w:tab/>
        <w:t>; pattern number 6</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6</w:t>
        <w:tab/>
        <w:t>8018 65</w:t>
        <w:tab/>
        <w:t>pi6</w:t>
        <w:tab/>
        <w:t>.db</w:t>
        <w:tab/>
        <w:t>$65</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7</w:t>
        <w:tab/>
        <w:t>8019 FF</w:t>
        <w:tab/>
        <w:t>cs6</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8</w:t>
        <w:tab/>
        <w:t>801A 66</w:t>
        <w:tab/>
        <w:t>po6</w:t>
        <w:tab/>
        <w:t>.db</w:t>
        <w:tab/>
        <w:t>$66</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9</w:t>
        <w:tab/>
        <w:t>801B FF</w:t>
        <w:tab/>
        <w:t>pom6</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0</w:t>
        <w:tab/>
        <w:t>801C</w:t>
        <w:tab/>
        <w:t>; pattern number 7</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1</w:t>
        <w:tab/>
        <w:t>801C 95</w:t>
        <w:tab/>
        <w:t>pi7</w:t>
        <w:tab/>
        <w:t>.db</w:t>
        <w:tab/>
        <w:t>$95</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2</w:t>
        <w:tab/>
        <w:t>801D FF</w:t>
        <w:tab/>
        <w:t>cs7</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3</w:t>
        <w:tab/>
        <w:t>801E 99</w:t>
        <w:tab/>
        <w:t>po7</w:t>
        <w:tab/>
        <w:t>.db</w:t>
        <w:tab/>
        <w:t>$99</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4</w:t>
        <w:tab/>
        <w:t>801F FF</w:t>
        <w:tab/>
        <w:t>pom7</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5</w:t>
        <w:tab/>
        <w:t>8020</w:t>
        <w:tab/>
        <w:t>; pattern number 8</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6</w:t>
        <w:tab/>
        <w:t>8020 FF</w:t>
        <w:tab/>
        <w:t>pi8</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7</w:t>
        <w:tab/>
        <w:t>8021 FF</w:t>
        <w:tab/>
        <w:t>cs8</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8</w:t>
        <w:tab/>
        <w:t>8022 FF</w:t>
        <w:tab/>
        <w:t>po8</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9</w:t>
        <w:tab/>
        <w:t>8023 FF</w:t>
        <w:tab/>
        <w:t>pom8</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0</w:t>
        <w:tab/>
        <w:t>8024</w:t>
        <w:tab/>
        <w:t>; pattern number 9</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1</w:t>
        <w:tab/>
        <w:t>8024 FF</w:t>
        <w:tab/>
        <w:t>pi9</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2</w:t>
        <w:tab/>
        <w:t>8025 FF</w:t>
        <w:tab/>
        <w:t>cs9</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3</w:t>
        <w:tab/>
        <w:t>8026 FF</w:t>
        <w:tab/>
        <w:t>po9</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4</w:t>
        <w:tab/>
        <w:t>8027 FF</w:t>
        <w:tab/>
        <w:t>pom9</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5</w:t>
        <w:tab/>
        <w:t>8028</w:t>
        <w:tab/>
        <w:t>; pattern number 1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6</w:t>
        <w:tab/>
        <w:t>8028 FF</w:t>
        <w:tab/>
        <w:t>pi10</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7</w:t>
        <w:tab/>
        <w:t>8029 FF</w:t>
        <w:tab/>
        <w:t>cs10</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8</w:t>
        <w:tab/>
        <w:t>802A FF</w:t>
        <w:tab/>
        <w:t>po10</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9</w:t>
        <w:tab/>
        <w:t>802B FF</w:t>
        <w:tab/>
        <w:t>pom10</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0</w:t>
        <w:tab/>
        <w:t>802C</w:t>
        <w:tab/>
        <w:t>; pattern number 1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1</w:t>
        <w:tab/>
        <w:t>802C FF</w:t>
        <w:tab/>
        <w:t>pi11</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2</w:t>
        <w:tab/>
        <w:t>802D FF</w:t>
        <w:tab/>
        <w:t>cs11</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3</w:t>
        <w:tab/>
        <w:t>802E FF</w:t>
        <w:tab/>
        <w:t>po11</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4</w:t>
        <w:tab/>
        <w:t>802F FF</w:t>
        <w:tab/>
        <w:t>pom11</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5</w:t>
        <w:tab/>
        <w:t>8030</w:t>
        <w:tab/>
        <w:t>; pattern number 12</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6</w:t>
        <w:tab/>
        <w:t>8030 FF</w:t>
        <w:tab/>
        <w:t>pi12</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7</w:t>
        <w:tab/>
        <w:t>8031 FF</w:t>
        <w:tab/>
        <w:t>cs12</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8</w:t>
        <w:tab/>
        <w:t>8032 FF</w:t>
        <w:tab/>
        <w:t>po12</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9</w:t>
        <w:tab/>
        <w:t>8033 FF</w:t>
        <w:tab/>
        <w:t>pom12</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90</w:t>
        <w:tab/>
        <w:t>8034</w:t>
        <w:tab/>
        <w:t>.e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91</w:t>
        <w:tab/>
        <w:t>8034</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r>
    </w:p>
    <w:p>
      <w:pPr>
        <w:pStyle w:val="Normal"/>
        <w:rPr>
          <w:rFonts w:ascii="Courier" w:hAnsi="Courier" w:cs="Courier"/>
          <w:b/>
          <w:b/>
          <w:sz w:val="14"/>
        </w:rPr>
      </w:pPr>
      <w:r>
        <w:rPr>
          <w:rFonts w:cs="Courier" w:ascii="Courier" w:hAnsi="Courier"/>
          <w:b/>
          <w:sz w:val="14"/>
        </w:rPr>
        <w:t>tasm: Number of errors = 0</w:t>
      </w:r>
    </w:p>
    <w:p>
      <w:pPr>
        <w:pStyle w:val="Normal"/>
        <w:rPr>
          <w:rFonts w:ascii="Courier" w:hAnsi="Courier" w:cs="Courier"/>
          <w:b/>
          <w:b/>
          <w:sz w:val="14"/>
        </w:rPr>
      </w:pPr>
      <w:r>
        <w:rPr>
          <w:rFonts w:cs="Courier" w:ascii="Courier" w:hAnsi="Courier"/>
          <w:b/>
          <w:sz w:val="14"/>
        </w:rPr>
      </w:r>
      <w:r>
        <w:br w:type="page"/>
      </w:r>
    </w:p>
    <w:p>
      <w:pPr>
        <w:pStyle w:val="Normal"/>
        <w:rPr>
          <w:rFonts w:ascii="Courier" w:hAnsi="Courier" w:cs="Courier"/>
          <w:b/>
          <w:b/>
          <w:sz w:val="14"/>
        </w:rPr>
      </w:pPr>
      <w:r>
        <w:rPr>
          <w:rFonts w:cs="Courier" w:ascii="Courier" w:hAnsi="Courier"/>
          <w:b/>
          <w:sz w:val="14"/>
        </w:rPr>
      </w:r>
    </w:p>
    <w:sdt>
      <w:sdtPr>
        <w:docPartObj>
          <w:docPartGallery w:val="Table of Contents"/>
          <w:docPartUnique w:val="true"/>
        </w:docPartObj>
      </w:sdtPr>
      <w:sdtContent>
        <w:p>
          <w:pPr>
            <w:pStyle w:val="Contents1"/>
            <w:tabs>
              <w:tab w:val="left" w:pos="426" w:leader="none"/>
              <w:tab w:val="left" w:pos="560" w:leader="none"/>
            </w:tabs>
            <w:rPr/>
          </w:pPr>
          <w:r>
            <w:fldChar w:fldCharType="begin"/>
          </w:r>
          <w:r>
            <w:rPr/>
            <w:instrText xml:space="preserve"> TOC \o "1-3" </w:instrText>
          </w:r>
          <w:r>
            <w:rPr/>
            <w:fldChar w:fldCharType="separate"/>
          </w:r>
          <w:r>
            <w:rPr/>
            <w:t>5.</w:t>
            <w:tab/>
            <w:t>A case study of test program generation</w:t>
          </w:r>
        </w:p>
        <w:p>
          <w:pPr>
            <w:pStyle w:val="Contents2"/>
            <w:rPr/>
          </w:pPr>
          <w:r>
            <w:rPr/>
            <w:t>5.1</w:t>
            <w:tab/>
            <w:t>The demonstration board</w:t>
            <w:tab/>
            <w:t>5.</w:t>
          </w:r>
          <w:hyperlink w:anchor="__RefHeading___Toc420661502">
            <w:r>
              <w:rPr>
                <w:rStyle w:val="IndexLink"/>
              </w:rPr>
              <w:t>1</w:t>
            </w:r>
          </w:hyperlink>
        </w:p>
        <w:p>
          <w:pPr>
            <w:pStyle w:val="Contents2"/>
            <w:rPr/>
          </w:pPr>
          <w:r>
            <w:rPr/>
            <w:t>5.2</w:t>
            <w:tab/>
            <w:t>The information required for test program generation</w:t>
            <w:tab/>
            <w:t>5.</w:t>
          </w:r>
          <w:hyperlink w:anchor="__RefHeading___Toc420661503">
            <w:r>
              <w:rPr>
                <w:rStyle w:val="IndexLink"/>
              </w:rPr>
              <w:t>2</w:t>
            </w:r>
          </w:hyperlink>
        </w:p>
        <w:p>
          <w:pPr>
            <w:pStyle w:val="Contents3"/>
            <w:tabs>
              <w:tab w:val="left" w:pos="1400" w:leader="none"/>
              <w:tab w:val="right" w:pos="8505" w:leader="dot"/>
            </w:tabs>
            <w:rPr/>
          </w:pPr>
          <w:r>
            <w:rPr/>
            <w:t>5.2.1</w:t>
            <w:tab/>
            <w:t>Integrity check of the BS infrastructure</w:t>
            <w:tab/>
            <w:t>5.</w:t>
          </w:r>
          <w:hyperlink w:anchor="__RefHeading___Toc420661504">
            <w:r>
              <w:rPr>
                <w:rStyle w:val="IndexLink"/>
              </w:rPr>
              <w:t>3</w:t>
            </w:r>
          </w:hyperlink>
        </w:p>
        <w:p>
          <w:pPr>
            <w:pStyle w:val="Contents3"/>
            <w:tabs>
              <w:tab w:val="left" w:pos="1400" w:leader="none"/>
              <w:tab w:val="right" w:pos="8505" w:leader="dot"/>
            </w:tabs>
            <w:rPr/>
          </w:pPr>
          <w:r>
            <w:rPr/>
            <w:t>5.2.2</w:t>
            <w:tab/>
            <w:t>Full-BS interconnects test</w:t>
            <w:tab/>
            <w:t>5.</w:t>
          </w:r>
          <w:hyperlink w:anchor="__RefHeading___Toc420661505">
            <w:r>
              <w:rPr>
                <w:rStyle w:val="IndexLink"/>
              </w:rPr>
              <w:t>3</w:t>
            </w:r>
          </w:hyperlink>
        </w:p>
        <w:p>
          <w:pPr>
            <w:pStyle w:val="Contents3"/>
            <w:tabs>
              <w:tab w:val="left" w:pos="1400" w:leader="none"/>
              <w:tab w:val="right" w:pos="8505" w:leader="dot"/>
            </w:tabs>
            <w:rPr/>
          </w:pPr>
          <w:r>
            <w:rPr/>
            <w:t>5.2.3</w:t>
            <w:tab/>
            <w:t>Non-BS clusters test</w:t>
            <w:tab/>
            <w:t>5.</w:t>
          </w:r>
          <w:hyperlink w:anchor="__RefHeading___Toc420661506">
            <w:r>
              <w:rPr>
                <w:rStyle w:val="IndexLink"/>
              </w:rPr>
              <w:t>6</w:t>
            </w:r>
          </w:hyperlink>
        </w:p>
        <w:p>
          <w:pPr>
            <w:pStyle w:val="Contents3"/>
            <w:tabs>
              <w:tab w:val="left" w:pos="1400" w:leader="none"/>
              <w:tab w:val="right" w:pos="8505" w:leader="dot"/>
            </w:tabs>
            <w:rPr/>
          </w:pPr>
          <w:r>
            <w:rPr/>
            <w:t>5.2.4</w:t>
            <w:tab/>
            <w:t>Components test</w:t>
            <w:tab/>
            <w:t>5.</w:t>
          </w:r>
          <w:hyperlink w:anchor="__RefHeading___Toc420661507">
            <w:r>
              <w:rPr>
                <w:rStyle w:val="IndexLink"/>
              </w:rPr>
              <w:t>9</w:t>
            </w:r>
          </w:hyperlink>
        </w:p>
        <w:p>
          <w:pPr>
            <w:pStyle w:val="Contents2"/>
            <w:rPr/>
          </w:pPr>
          <w:r>
            <w:rPr/>
            <w:t>5.3</w:t>
            <w:tab/>
            <w:t>The test vectors</w:t>
            <w:tab/>
            <w:t>5.</w:t>
          </w:r>
          <w:hyperlink w:anchor="__RefHeading___Toc420661508">
            <w:r>
              <w:rPr>
                <w:rStyle w:val="IndexLink"/>
              </w:rPr>
              <w:t>10</w:t>
            </w:r>
          </w:hyperlink>
        </w:p>
        <w:p>
          <w:pPr>
            <w:pStyle w:val="Contents3"/>
            <w:tabs>
              <w:tab w:val="left" w:pos="1400" w:leader="none"/>
              <w:tab w:val="right" w:pos="8505" w:leader="dot"/>
            </w:tabs>
            <w:rPr/>
          </w:pPr>
          <w:r>
            <w:rPr/>
            <w:t>5.3.1</w:t>
            <w:tab/>
            <w:t>Test vectors for short-circuit detection in full-BS interconnects</w:t>
            <w:tab/>
            <w:t>5.</w:t>
          </w:r>
          <w:hyperlink w:anchor="__RefHeading___Toc420661509">
            <w:r>
              <w:rPr>
                <w:rStyle w:val="IndexLink"/>
              </w:rPr>
              <w:t>11</w:t>
            </w:r>
          </w:hyperlink>
        </w:p>
        <w:p>
          <w:pPr>
            <w:pStyle w:val="Contents3"/>
            <w:tabs>
              <w:tab w:val="left" w:pos="1400" w:leader="none"/>
              <w:tab w:val="right" w:pos="8505" w:leader="dot"/>
            </w:tabs>
            <w:rPr/>
          </w:pPr>
          <w:r>
            <w:rPr/>
            <w:t>5.3.2</w:t>
            <w:tab/>
            <w:t>The complete set of serialised test vectors, expected responses and mask data</w:t>
            <w:tab/>
            <w:t>5.</w:t>
          </w:r>
          <w:hyperlink w:anchor="__RefHeading___Toc420661510">
            <w:r>
              <w:rPr>
                <w:rStyle w:val="IndexLink"/>
              </w:rPr>
              <w:t>11</w:t>
            </w:r>
          </w:hyperlink>
        </w:p>
        <w:p>
          <w:pPr>
            <w:pStyle w:val="Contents2"/>
            <w:rPr/>
          </w:pPr>
          <w:r>
            <w:rPr/>
            <w:t>5.4</w:t>
            <w:tab/>
            <w:t>The test program</w:t>
            <w:tab/>
            <w:t>5.</w:t>
          </w:r>
          <w:hyperlink w:anchor="__RefHeading___Toc420661511">
            <w:r>
              <w:rPr>
                <w:rStyle w:val="IndexLink"/>
              </w:rPr>
              <w:t>21</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en-GB"/>
        </w:rPr>
      </w:pPr>
      <w:r>
        <w:rPr>
          <w:rFonts w:eastAsia="Times New Roman" w:cs="Century Schoolbook"/>
          <w:color w:val="auto"/>
          <w:sz w:val="22"/>
          <w:szCs w:val="20"/>
          <w:lang w:val="en-GB"/>
        </w:rPr>
      </w:r>
    </w:p>
    <w:p>
      <w:pPr>
        <w:pStyle w:val="Normal"/>
        <w:tabs>
          <w:tab w:val="clear" w:pos="708"/>
          <w:tab w:val="left" w:pos="1276" w:leader="none"/>
        </w:tabs>
        <w:ind w:left="1276" w:hanging="1276"/>
        <w:rPr/>
      </w:pPr>
      <w:r>
        <w:rPr>
          <w:b/>
        </w:rPr>
        <w:t>Hands-on</w:t>
      </w:r>
      <w:r>
        <w:rPr/>
        <w:t>:</w:t>
        <w:tab/>
        <w:t>Exhaustive testing of non-BS clusters</w:t>
      </w:r>
    </w:p>
    <w:p>
      <w:pPr>
        <w:pStyle w:val="Normal"/>
        <w:tabs>
          <w:tab w:val="clear" w:pos="708"/>
          <w:tab w:val="left" w:pos="1276" w:leader="none"/>
        </w:tabs>
        <w:ind w:left="1276" w:hanging="1276"/>
        <w:rPr/>
      </w:pPr>
      <w:r>
        <w:rPr>
          <w:b/>
        </w:rPr>
        <w:t>Hands-on</w:t>
      </w:r>
      <w:r>
        <w:rPr/>
        <w:t>:</w:t>
        <w:tab/>
        <w:t>Non-BS cluster testing with PRPG and SA</w:t>
      </w:r>
    </w:p>
    <w:sectPr>
      <w:headerReference w:type="default" r:id="rId13"/>
      <w:footerReference w:type="default" r:id="rId14"/>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Monaco">
    <w:altName w:val="Courier New"/>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spacing w:before="120" w:after="0"/>
      <w:rPr/>
    </w:pPr>
    <w:r>
      <w:rPr/>
      <w:t>© J. M. Martins Ferreira - University of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Fonts w:eastAsia="Century Schoolbook"/>
        </w:rPr>
        <w:t xml:space="preserve"> </w:t>
      </w:r>
      <w:r>
        <w:rPr/>
        <w:t>Recall that in full-BS interconnects all pins are either BS pins, primary I/O pins or V</w:t>
      </w:r>
      <w:r>
        <w:rPr>
          <w:vertAlign w:val="subscript"/>
        </w:rPr>
        <w:t>CC</w:t>
      </w:r>
      <w:r>
        <w:rPr/>
        <w:t xml:space="preserve"> / Gnd connections.</w:t>
      </w:r>
    </w:p>
  </w:footnote>
  <w:footnote w:id="3">
    <w:p>
      <w:pPr>
        <w:pStyle w:val="Footnote"/>
        <w:spacing w:before="120" w:after="0"/>
        <w:rPr/>
      </w:pPr>
      <w:r>
        <w:rPr>
          <w:rStyle w:val="FootnoteCharacters"/>
        </w:rPr>
        <w:t>†</w:t>
      </w:r>
      <w:r>
        <w:rPr>
          <w:rFonts w:eastAsia="Century Schoolbook"/>
        </w:rPr>
        <w:t xml:space="preserve"> </w:t>
      </w:r>
      <w:r>
        <w:rPr/>
        <w:t>The original form of the self-diagnosis algorithm was published by W. T. Cheng, J. L. Lewandowski and E. Wu in the Proceedings of the IEEE International Test Conference, 1990, pp. 565-571, in a paper entitled “Diagnosis for Wiring Interconn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case study of test program gen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case study of test program gene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case study of test program gen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spacing w:before="240" w:after="60"/>
      <w:ind w:left="578" w:hanging="578"/>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entury Schoolbook" w:hAnsi="Century Schoolbook" w:cs="Century Schoolbook"/>
      <w:b/>
      <w:i w:val="false"/>
      <w:sz w:val="22"/>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entury Schoolbook" w:hAnsi="Century Schoolbook" w:cs="Century Schoolbook"/>
      <w:b/>
      <w:i w:val="false"/>
      <w:sz w:val="22"/>
      <w:u w:val="none"/>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widowControl w:val="false"/>
      <w:numPr>
        <w:ilvl w:val="0"/>
        <w:numId w:val="5"/>
      </w:numPr>
      <w:tabs>
        <w:tab w:val="clear" w:pos="708"/>
        <w:tab w:val="left" w:pos="425" w:leader="none"/>
      </w:tabs>
    </w:pPr>
    <w:rPr>
      <w:lang w:val="pt-PT"/>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2"/>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7"/>
      </w:numPr>
      <w:ind w:left="709" w:hanging="0"/>
    </w:pPr>
    <w:rPr/>
  </w:style>
  <w:style w:type="paragraph" w:styleId="CdigoPALASM">
    <w:name w:val="código PALASM"/>
    <w:basedOn w:val="Normal"/>
    <w:next w:val="Normal"/>
    <w:qFormat/>
    <w:pPr>
      <w:spacing w:lineRule="auto" w:line="240" w:before="60" w:after="0"/>
      <w:jc w:val="left"/>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sz w:val="20"/>
    </w:rPr>
  </w:style>
  <w:style w:type="paragraph" w:styleId="Contents5">
    <w:name w:val="TOC 5"/>
    <w:basedOn w:val="Normal"/>
    <w:next w:val="Normal"/>
    <w:pPr>
      <w:tabs>
        <w:tab w:val="clear" w:pos="708"/>
        <w:tab w:val="left" w:pos="1700" w:leader="none"/>
        <w:tab w:val="left" w:pos="2260" w:leader="none"/>
        <w:tab w:val="left" w:pos="8220" w:leader="none"/>
        <w:tab w:val="right" w:pos="9140" w:leader="dot"/>
      </w:tabs>
      <w:spacing w:lineRule="atLeast" w:line="360" w:before="0" w:after="0"/>
      <w:ind w:left="2260" w:right="39" w:hanging="1140"/>
      <w:jc w:val="left"/>
    </w:pPr>
    <w:rPr>
      <w:rFonts w:ascii="Palatino;Book Antiqua" w:hAnsi="Palatino;Book Antiqua" w:cs="Palatino;Book Antiqua"/>
    </w:rPr>
  </w:style>
  <w:style w:type="paragraph" w:styleId="Contents4">
    <w:name w:val="TOC 4"/>
    <w:basedOn w:val="Normal"/>
    <w:next w:val="Normal"/>
    <w:pPr>
      <w:tabs>
        <w:tab w:val="clear" w:pos="708"/>
        <w:tab w:val="left" w:pos="1700" w:leader="none"/>
        <w:tab w:val="left" w:pos="1980" w:leader="none"/>
        <w:tab w:val="right" w:pos="9140" w:leader="dot"/>
      </w:tabs>
      <w:spacing w:lineRule="atLeast" w:line="360" w:before="0" w:after="0"/>
      <w:ind w:left="1980" w:right="39" w:hanging="1140"/>
      <w:jc w:val="left"/>
    </w:pPr>
    <w:rPr>
      <w:rFonts w:ascii="Palatino;Book Antiqua" w:hAnsi="Palatino;Book Antiqua" w:cs="Palatino;Book Antiqua"/>
    </w:rPr>
  </w:style>
  <w:style w:type="paragraph" w:styleId="Contents3">
    <w:name w:val="TOC 3"/>
    <w:basedOn w:val="Normal"/>
    <w:next w:val="Normal"/>
    <w:pPr>
      <w:tabs>
        <w:tab w:val="clear" w:pos="708"/>
        <w:tab w:val="right" w:pos="8505" w:leader="dot"/>
      </w:tabs>
      <w:ind w:left="1293" w:hanging="851"/>
      <w:jc w:val="left"/>
    </w:pPr>
    <w:rPr>
      <w:lang w:val="en-US"/>
    </w:rPr>
  </w:style>
  <w:style w:type="paragraph" w:styleId="Contents2">
    <w:name w:val="TOC 2"/>
    <w:basedOn w:val="Normal"/>
    <w:next w:val="Normal"/>
    <w:pPr>
      <w:tabs>
        <w:tab w:val="clear" w:pos="708"/>
        <w:tab w:val="left" w:pos="851" w:leader="none"/>
        <w:tab w:val="right" w:pos="8505" w:leader="dot"/>
      </w:tabs>
      <w:ind w:left="220" w:hanging="0"/>
    </w:pPr>
    <w:rPr>
      <w:lang w:val="en-US"/>
    </w:rPr>
  </w:style>
  <w:style w:type="paragraph" w:styleId="Contents1">
    <w:name w:val="TOC 1"/>
    <w:basedOn w:val="Normal"/>
    <w:next w:val="Normal"/>
    <w:pPr>
      <w:tabs>
        <w:tab w:val="clear" w:pos="708"/>
        <w:tab w:val="left" w:pos="426" w:leader="none"/>
      </w:tabs>
    </w:pPr>
    <w:rPr>
      <w:b/>
      <w:smallCaps/>
      <w:sz w:val="28"/>
      <w:lang w:val="en-US"/>
    </w:rPr>
  </w:style>
  <w:style w:type="paragraph" w:styleId="Notaspessoais">
    <w:name w:val="Notas pessoais"/>
    <w:basedOn w:val="Normal"/>
    <w:qFormat/>
    <w:pPr>
      <w:tabs>
        <w:tab w:val="clear" w:pos="708"/>
        <w:tab w:val="left" w:pos="1700" w:leader="none"/>
        <w:tab w:val="left" w:pos="8220" w:leader="none"/>
      </w:tabs>
      <w:spacing w:lineRule="auto" w:line="240" w:before="40" w:after="0"/>
      <w:ind w:left="1120" w:firstLine="560"/>
      <w:jc w:val="left"/>
    </w:pPr>
    <w:rPr>
      <w:rFonts w:ascii="Palatino;Book Antiqua" w:hAnsi="Palatino;Book Antiqua" w:cs="Palatino;Book Antiqua"/>
      <w:vanish/>
    </w:rPr>
  </w:style>
  <w:style w:type="paragraph" w:styleId="Procedimento">
    <w:name w:val="procedimento"/>
    <w:basedOn w:val="Normal"/>
    <w:qFormat/>
    <w:pPr>
      <w:tabs>
        <w:tab w:val="clear" w:pos="708"/>
        <w:tab w:val="left" w:pos="1700" w:leader="none"/>
        <w:tab w:val="left" w:pos="8220" w:leader="none"/>
      </w:tabs>
      <w:spacing w:lineRule="atLeast" w:line="360" w:before="40" w:after="0"/>
      <w:ind w:firstLine="560"/>
    </w:pPr>
    <w:rPr>
      <w:rFonts w:ascii="Palatino;Book Antiqua" w:hAnsi="Palatino;Book Antiqua" w:cs="Palatino;Book Antiqua"/>
    </w:rPr>
  </w:style>
  <w:style w:type="paragraph" w:styleId="Proc1">
    <w:name w:val="proc1"/>
    <w:basedOn w:val="Normal"/>
    <w:qFormat/>
    <w:pPr>
      <w:tabs>
        <w:tab w:val="clear" w:pos="708"/>
        <w:tab w:val="left" w:pos="560" w:leader="none"/>
        <w:tab w:val="right" w:pos="9140" w:leader="none"/>
      </w:tabs>
      <w:spacing w:lineRule="atLeast" w:line="360" w:before="0" w:after="0"/>
      <w:ind w:left="560" w:hanging="560"/>
    </w:pPr>
    <w:rPr>
      <w:rFonts w:ascii="Palatino;Book Antiqua" w:hAnsi="Palatino;Book Antiqua" w:cs="Palatino;Book Antiqua"/>
      <w:sz w:val="20"/>
    </w:rPr>
  </w:style>
  <w:style w:type="paragraph" w:styleId="Proc2">
    <w:name w:val="proc2"/>
    <w:basedOn w:val="Proc1"/>
    <w:qFormat/>
    <w:pPr>
      <w:tabs>
        <w:tab w:val="clear" w:pos="560"/>
        <w:tab w:val="left" w:pos="840" w:leader="none"/>
        <w:tab w:val="right" w:pos="9140" w:leader="none"/>
      </w:tabs>
      <w:ind w:left="840" w:hanging="560"/>
    </w:pPr>
    <w:rPr/>
  </w:style>
  <w:style w:type="paragraph" w:styleId="Proc3">
    <w:name w:val="proc3"/>
    <w:basedOn w:val="Proc2"/>
    <w:qFormat/>
    <w:pPr>
      <w:tabs>
        <w:tab w:val="clear" w:pos="840"/>
        <w:tab w:val="left" w:pos="1120" w:leader="none"/>
        <w:tab w:val="right" w:pos="9140" w:leader="none"/>
      </w:tabs>
      <w:ind w:left="1120" w:hanging="560"/>
    </w:pPr>
    <w:rPr/>
  </w:style>
  <w:style w:type="paragraph" w:styleId="Proc4">
    <w:name w:val="proc4"/>
    <w:basedOn w:val="Proc3"/>
    <w:qFormat/>
    <w:pPr>
      <w:tabs>
        <w:tab w:val="clear" w:pos="1120"/>
        <w:tab w:val="left" w:pos="1400" w:leader="none"/>
        <w:tab w:val="right" w:pos="9140" w:leader="none"/>
      </w:tabs>
      <w:ind w:left="1400" w:hanging="560"/>
    </w:pPr>
    <w:rPr/>
  </w:style>
  <w:style w:type="paragraph" w:styleId="Proc5">
    <w:name w:val="proc5"/>
    <w:basedOn w:val="Proc4"/>
    <w:qFormat/>
    <w:pPr>
      <w:tabs>
        <w:tab w:val="clear" w:pos="1400"/>
        <w:tab w:val="left" w:pos="1700" w:leader="none"/>
        <w:tab w:val="right" w:pos="9140" w:leader="none"/>
      </w:tabs>
      <w:ind w:left="1700" w:hanging="560"/>
    </w:pPr>
    <w:rPr/>
  </w:style>
  <w:style w:type="paragraph" w:styleId="Proc6">
    <w:name w:val="proc6"/>
    <w:basedOn w:val="Proc5"/>
    <w:qFormat/>
    <w:pPr>
      <w:tabs>
        <w:tab w:val="clear" w:pos="1700"/>
        <w:tab w:val="left" w:pos="1980" w:leader="none"/>
        <w:tab w:val="right" w:pos="9140" w:leader="none"/>
      </w:tabs>
      <w:ind w:left="1980" w:hanging="560"/>
    </w:pPr>
    <w:rPr/>
  </w:style>
  <w:style w:type="paragraph" w:styleId="Dindent">
    <w:name w:val="dindent"/>
    <w:basedOn w:val="Normal"/>
    <w:qFormat/>
    <w:pPr>
      <w:tabs>
        <w:tab w:val="clear" w:pos="708"/>
        <w:tab w:val="left" w:pos="1400" w:leader="none"/>
        <w:tab w:val="left" w:pos="1980" w:leader="none"/>
      </w:tabs>
      <w:spacing w:lineRule="atLeast" w:line="480" w:before="0" w:after="0"/>
      <w:ind w:left="1400" w:hanging="280"/>
    </w:pPr>
    <w:rPr>
      <w:rFonts w:ascii="Palatino;Book Antiqua" w:hAnsi="Palatino;Book Antiqua" w:cs="Palatino;Book Antiqua"/>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0:25:00Z</dcterms:created>
  <dc:creator>José Manuel Martins Ferreira</dc:creator>
  <dc:description/>
  <dc:language>en-US</dc:language>
  <cp:lastModifiedBy>José Manuel Martins Ferreira</cp:lastModifiedBy>
  <cp:lastPrinted>1998-05-19T10:45:00Z</cp:lastPrinted>
  <dcterms:modified xsi:type="dcterms:W3CDTF">1998-05-26T11:48:00Z</dcterms:modified>
  <cp:revision>155</cp:revision>
  <dc:subject/>
  <dc:title>Implementação de uma infraestrutura BST sobre um componente programável da série Mach</dc:title>
</cp:coreProperties>
</file>